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999"/>
        <w:gridCol w:w="2670"/>
        <w:gridCol w:w="1950"/>
        <w:gridCol w:w="2127"/>
      </w:tblGrid>
      <w:tr>
        <w:trPr>
          <w:trHeight w:val="533" w:hRule="atLeast"/>
        </w:trPr>
        <w:tc>
          <w:tcPr>
            <w:tcW w:w="10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EM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FCL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.100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(с) ОГРАНИЧЕНИЯ, УСЛОВИЯ И ИЗМЕ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IEM FCL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3.100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LIMITATIONS, CONDITIONS AND VARIATIONS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КОД </w:t>
            </w:r>
            <w:r>
              <w:rPr>
                <w:rFonts w:cs="Times New Roman" w:ascii="Times New Roman" w:hAnsi="Times New Roman"/>
                <w:i/>
                <w:color w:val="000000"/>
                <w:spacing w:val="-14"/>
                <w:sz w:val="24"/>
                <w:szCs w:val="24"/>
                <w:lang w:val="en-US"/>
              </w:rPr>
              <w:t>COD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91" w:firstLine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ОГРАНИЧЕНИЕ, 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4"/>
                <w:szCs w:val="24"/>
                <w:lang w:val="ru-RU"/>
              </w:rPr>
              <w:t>УСЛОВИЕ,ИЗМЕНЕ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LIMITATION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CONDITION,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VARIA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-5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  <w:lang w:val="ru-RU"/>
              </w:rPr>
              <w:t xml:space="preserve">ПОСТАВЕ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Т</w:t>
            </w:r>
          </w:p>
          <w:p>
            <w:pPr>
              <w:pStyle w:val="Normal"/>
              <w:shd w:fill="FFFFFF" w:val="clear"/>
              <w:spacing w:lineRule="exact" w:line="235"/>
              <w:ind w:right="-5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8"/>
                <w:sz w:val="24"/>
                <w:szCs w:val="24"/>
                <w:lang w:val="en-US"/>
              </w:rPr>
              <w:t>IMPOSED B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  <w:lang w:val="ru-RU"/>
              </w:rPr>
              <w:t xml:space="preserve">ПРЕМАХНАТ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Т</w:t>
            </w:r>
          </w:p>
          <w:p>
            <w:pPr>
              <w:pStyle w:val="Normal"/>
              <w:shd w:fill="FFFFFF" w:val="clear"/>
              <w:spacing w:lineRule="exact" w:line="23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9"/>
                <w:sz w:val="24"/>
                <w:szCs w:val="24"/>
                <w:lang w:val="en-US"/>
              </w:rPr>
              <w:t>REMOVED BY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ML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dot"/>
              </w:tabs>
              <w:spacing w:lineRule="exact" w:line="23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  <w:t>ВАЛИДНО САМО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СЕ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right="47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VALID ONLY FOR MONTH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lang w:val="en-US"/>
              </w:rPr>
              <w:t>AME/AMC/A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DL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ТРЯБВА       ДА       НОС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 xml:space="preserve">КОРИГИРАЩИ ЛЕЩ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А ИМА СЪС СЕБЕ СИ РЕЗЕРВНИ ОЧИЛ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91" w:firstLine="1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SHALL WEAR </w:t>
            </w: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  <w:lang w:val="en-US"/>
              </w:rPr>
              <w:t xml:space="preserve">CORRECTIVE LENSES AND CARRY A SPARE </w:t>
            </w:r>
            <w:r>
              <w:rPr>
                <w:rFonts w:cs="Times New Roman" w:ascii="Times New Roman" w:hAnsi="Times New Roman"/>
                <w:i/>
                <w:color w:val="000000"/>
                <w:spacing w:val="-8"/>
                <w:sz w:val="24"/>
                <w:szCs w:val="24"/>
                <w:lang w:val="en-US"/>
              </w:rPr>
              <w:t>SET OF SPECTACLE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lang w:val="en-US"/>
              </w:rPr>
              <w:t>AME/AMC/A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ML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ru-RU"/>
              </w:rPr>
              <w:t xml:space="preserve">ТРЯБВА       ДА       НОС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НОГОФОКУСНИ ЛЕЩИ И ДА ИМА СЪ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ru-RU"/>
              </w:rPr>
              <w:t xml:space="preserve">СЕБЕ      СИ      РЕЗЕРВН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ЧИЛ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2" w:firstLine="1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SHALL WEAR </w:t>
            </w: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  <w:lang w:val="en-US"/>
              </w:rPr>
              <w:t xml:space="preserve">MULTIFOCAL LENSES AND CARRY A SPAR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SET OF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SPECTACLE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lang w:val="en-US"/>
              </w:rPr>
              <w:t>AME/AMC/A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</w:tr>
      <w:tr>
        <w:trPr>
          <w:trHeight w:val="181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NL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 xml:space="preserve">ТРЯБВА   ДА   ИМА 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ПОЛОЖЕНИЕ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  <w:lang w:val="ru-RU"/>
              </w:rPr>
              <w:t xml:space="preserve">КОРИГИРАЩИ ЛЕЩИ ЗА БЛИЗКО ВИЖДАНЕ И Д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ru-RU"/>
              </w:rPr>
              <w:t xml:space="preserve">ИМА    СЪС     СЕБЕ     С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И ОЧИЛ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73" w:firstLine="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SHALL HAVE AVAILABLE CORRECTIVE SPECTACLES FOR </w:t>
            </w: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  <w:lang w:val="en-US"/>
              </w:rPr>
              <w:t xml:space="preserve">NEAR VISION AND </w:t>
            </w:r>
            <w:r>
              <w:rPr>
                <w:rFonts w:cs="Times New Roman" w:ascii="Times New Roman" w:hAnsi="Times New Roman"/>
                <w:i/>
                <w:color w:val="000000"/>
                <w:spacing w:val="-9"/>
                <w:sz w:val="24"/>
                <w:szCs w:val="24"/>
                <w:lang w:val="en-US"/>
              </w:rPr>
              <w:t xml:space="preserve">CARRY A SPARE SET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OF SPECTACLE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lang w:val="en-US"/>
              </w:rPr>
              <w:t>AME/AMC/A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CL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ru-RU"/>
              </w:rPr>
              <w:t>ВАЛИДНО    САМО    ПРЕЗ ДЕН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VALID BY DAY ONL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AM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ML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ВАЛИДНО САМО КАТО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u-RU"/>
              </w:rPr>
              <w:t xml:space="preserve">ИЛИ С КВАЛИФИЦИРА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ТОРИ ПИЛО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01" w:firstLine="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  <w:lang w:val="en-US"/>
              </w:rPr>
              <w:t xml:space="preserve">VALID ONLY AS OR </w:t>
            </w:r>
            <w:r>
              <w:rPr>
                <w:rFonts w:cs="Times New Roman" w:ascii="Times New Roman" w:hAnsi="Times New Roman"/>
                <w:i/>
                <w:color w:val="000000"/>
                <w:spacing w:val="-9"/>
                <w:sz w:val="24"/>
                <w:szCs w:val="24"/>
                <w:lang w:val="en-US"/>
              </w:rPr>
              <w:t>WITH QUALIFIED CO</w:t>
              <w:softHyphen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PILO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*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FL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ru-RU"/>
              </w:rPr>
              <w:t xml:space="preserve">КЛАС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1 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ru-RU"/>
              </w:rPr>
              <w:t xml:space="preserve">ВАЛИДЕН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ru-RU"/>
              </w:rPr>
              <w:t xml:space="preserve">САМО З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ru-RU"/>
              </w:rPr>
              <w:t xml:space="preserve">ЗАДЪЛЖЕНИЯТА    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РДЕН ИНЖЕНЕ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78" w:firstLine="1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9"/>
                <w:sz w:val="24"/>
                <w:szCs w:val="24"/>
                <w:lang w:val="en-US"/>
              </w:rPr>
              <w:t xml:space="preserve">CLASS </w:t>
            </w:r>
            <w:r>
              <w:rPr>
                <w:rFonts w:cs="Times New Roman" w:ascii="Times New Roman" w:hAnsi="Times New Roman"/>
                <w:i/>
                <w:color w:val="000000"/>
                <w:spacing w:val="-9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i/>
                <w:color w:val="000000"/>
                <w:spacing w:val="-9"/>
                <w:sz w:val="24"/>
                <w:szCs w:val="24"/>
                <w:lang w:val="en-US"/>
              </w:rPr>
              <w:t xml:space="preserve">VALID FOR </w:t>
            </w: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  <w:lang w:val="en-US"/>
              </w:rPr>
              <w:t xml:space="preserve">FLIGHT ENGINEER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DUTIES ONL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CL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ru-RU"/>
              </w:rPr>
              <w:t xml:space="preserve">ВАЛИДНО САМО КА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ТОРИ ПИЛОТ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1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  <w:lang w:val="en-US"/>
              </w:rPr>
              <w:t>VALID ONLY AS CO</w:t>
              <w:softHyphen/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PILO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SL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ru-RU"/>
              </w:rPr>
              <w:t xml:space="preserve">ВАЛИДНО      САМО      С ДУБЛИРАЩ  ПИЛОТ    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Ъ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  <w:lang w:val="ru-RU"/>
              </w:rPr>
              <w:t>В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ru-RU"/>
              </w:rPr>
              <w:t xml:space="preserve">С.   С   ДВОЙ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ВЛЕ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8"/>
                <w:sz w:val="24"/>
                <w:szCs w:val="24"/>
                <w:lang w:val="en-US"/>
              </w:rPr>
              <w:t xml:space="preserve">VALID ONLY WITH </w:t>
            </w: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  <w:lang w:val="en-US"/>
              </w:rPr>
              <w:t xml:space="preserve">SAFETY PILOT AND IN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AIRCRAFT WITH DUAL CONTROL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AL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  <w:t xml:space="preserve">ОГРАНИЧЕНО              ДО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ru-RU"/>
              </w:rPr>
              <w:t xml:space="preserve">ПОСОЧЕНИЯ              ТИП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  <w:lang w:val="ru-RU"/>
              </w:rPr>
              <w:t xml:space="preserve">ВЪЗДУХОПЛАВАТЕЛ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ЕДСТВ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51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RESTRICTED TO DEMONSTRATED AIRCRAFT TYP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PL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ru-RU"/>
              </w:rPr>
              <w:t xml:space="preserve">ВАЛИДНО    САМО    БЕ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ЪТНИЦ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VALID ONLY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WITHOUT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PASSENGER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PL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ru-RU"/>
              </w:rPr>
              <w:t xml:space="preserve">ВАЛИДНО      САМО      С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val="ru-RU"/>
              </w:rPr>
              <w:t>ОДОБРЕНА ПРОТЕЗ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  <w:lang w:val="en-US"/>
              </w:rPr>
              <w:t>VALID ONLY WITH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APPROVED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PROSTHESI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HL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ru-RU"/>
              </w:rPr>
              <w:t xml:space="preserve">ВАЛИДНО      САМО      С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  <w:t xml:space="preserve">ОДОБРЕНО            РЪЧ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РАВЛЕНИ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41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  <w:lang w:val="en-US"/>
              </w:rPr>
              <w:t xml:space="preserve">VALID ONLY WITH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APPROVED HAND CONTROL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GL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ru-RU"/>
              </w:rPr>
              <w:t xml:space="preserve">ВАЛИДНО      САМО      С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val="ru-RU"/>
              </w:rPr>
              <w:t xml:space="preserve">ОДОБРЕНА ПРОТЕК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 ОЧИТЕ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46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  <w:lang w:val="en-US"/>
              </w:rPr>
              <w:t xml:space="preserve">VALID ONLY WITH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APPROVED EYE PROTEC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SL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РЕДЕЛЕНИ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ЕЦИАЛНИ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ГРАНИЧ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32" w:firstLine="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SPECIAL </w:t>
            </w:r>
            <w:r>
              <w:rPr>
                <w:rFonts w:cs="Times New Roman" w:ascii="Times New Roman" w:hAnsi="Times New Roman"/>
                <w:i/>
                <w:color w:val="000000"/>
                <w:spacing w:val="-10"/>
                <w:sz w:val="24"/>
                <w:szCs w:val="24"/>
                <w:lang w:val="en-US"/>
              </w:rPr>
              <w:t xml:space="preserve">RESTRICTIONS AS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SPECIFIE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</w:tr>
      <w:tr>
        <w:trPr>
          <w:trHeight w:val="88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IC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ПЕЦИАЛНИ ИНСТРУКЦИИ -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ВЪРЖЕТЕ СЕ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SPECIAL INSTRUCTIONS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CONTACT AM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НО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ЕРТИФИЦИРАНЕ    ИЛИ ПОДНОВЯВАНЕ    САМ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2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RECERTIFICATION OR RENEWAL ONLY BY AM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V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ЕДИЦИНСКИ СЕРТИФИКАТ, ИЗДАДЕН СЛЕД ПРОЦЕДУРА НА ПРЕРАЗГЛЕЖДАНЕ, МОЖЕ ДА ИМА СПЕЦИАЛНИ ИНСТРУКЦИИ, МОЖЕТЕ ДА СЕ СВЪРЖЕТЕ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MEDICAL</w:t>
            </w:r>
          </w:p>
          <w:p>
            <w:pPr>
              <w:pStyle w:val="Normal"/>
              <w:shd w:fill="FFFFFF" w:val="clear"/>
              <w:spacing w:lineRule="exact" w:line="235"/>
              <w:ind w:right="2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CERTIFICATE ISSUED AFTER REVIEW PROCEDURE, SPECIAL INSTRUCTIONS MAY APPLY, AMS MAY BE CONTACTED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X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ИСКВА  ПРЕГЛЕД   ОТ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ЕЦИАЛИСТ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ФТАЛМ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REQUIRES SPECIALIST OPHTHALMOLOGICAL EXAMINATION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E/AMC/A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EV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    ЗАДЪЛЖЕНИЯ    НА БОРДЕН           ИНЖЕНЕР, ВАЛИДНО     САМО     ЗА ДОПЪЛНИТЕЛЕН ПЕРИОД 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СЕЦ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1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FOR F/E DUTIES VALID FOR AN ADDITIONAL PERIOD OF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MONTH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4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E/AMC/ AM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S</w:t>
            </w:r>
          </w:p>
        </w:tc>
      </w:tr>
      <w:tr>
        <w:trPr/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-81" w:firstLine="1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 xml:space="preserve">в случай на бременнос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AM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, АМС, АМЕ</w:t>
            </w:r>
          </w:p>
          <w:p>
            <w:pPr>
              <w:pStyle w:val="Normal"/>
              <w:shd w:fill="FFFFFF" w:val="clear"/>
              <w:spacing w:lineRule="exact" w:line="235"/>
              <w:ind w:right="-81" w:firstLine="1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spacing w:lineRule="exact" w:line="235"/>
              <w:ind w:right="-81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*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 xml:space="preserve">в случай на кандидат за Клас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 xml:space="preserve">с нарушено цветно зре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om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AM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, АМС, АМЕ</w:t>
            </w:r>
          </w:p>
        </w:tc>
        <w:tc>
          <w:tcPr>
            <w:tcW w:w="6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5"/>
              <w:ind w:right="96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in case of pregnancy by AMS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АМС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AME</w:t>
            </w:r>
          </w:p>
          <w:p>
            <w:pPr>
              <w:pStyle w:val="Normal"/>
              <w:shd w:fill="FFFFFF" w:val="clear"/>
              <w:spacing w:lineRule="exact" w:line="235"/>
              <w:ind w:left="360" w:right="96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**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 xml:space="preserve">in case of color deficient Class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applicants by AMS, AMC, AM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567" w:header="737" w:top="793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992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4800" w:hanging="0"/>
      <w:jc w:val="both"/>
      <w:rPr/>
    </w:pPr>
    <w:r>
      <w:rPr>
        <w:rFonts w:cs="Times New Roman" w:ascii="Times New Roman" w:hAnsi="Times New Roman"/>
        <w:b/>
        <w:bCs/>
        <w:color w:val="000000"/>
        <w:spacing w:val="-2"/>
        <w:sz w:val="16"/>
        <w:szCs w:val="16"/>
      </w:rPr>
      <w:t>СТАНДАРТЕН ДОКУМЕНТ № 166 (Медицински)</w:t>
    </w:r>
  </w:p>
  <w:p>
    <w:pPr>
      <w:pStyle w:val="Normal"/>
      <w:shd w:fill="FFFFFF" w:val="clear"/>
      <w:ind w:left="4800" w:hanging="0"/>
      <w:jc w:val="both"/>
      <w:rPr/>
    </w:pPr>
    <w:r>
      <w:rPr>
        <w:rFonts w:cs="Times New Roman" w:ascii="Times New Roman" w:hAnsi="Times New Roman"/>
        <w:i/>
        <w:sz w:val="16"/>
        <w:szCs w:val="16"/>
        <w:lang w:val="en-US"/>
      </w:rPr>
      <w:t>STANDARD</w:t>
    </w:r>
    <w:r>
      <w:rPr>
        <w:rFonts w:cs="Times New Roman" w:ascii="Times New Roman" w:hAnsi="Times New Roman"/>
        <w:i/>
        <w:sz w:val="16"/>
        <w:szCs w:val="16"/>
      </w:rPr>
      <w:t xml:space="preserve"> </w:t>
    </w:r>
    <w:r>
      <w:rPr>
        <w:rFonts w:cs="Times New Roman" w:ascii="Times New Roman" w:hAnsi="Times New Roman"/>
        <w:i/>
        <w:sz w:val="16"/>
        <w:szCs w:val="16"/>
        <w:lang w:val="en-US"/>
      </w:rPr>
      <w:t>DOCUMENT</w:t>
    </w:r>
    <w:r>
      <w:rPr>
        <w:rFonts w:cs="Times New Roman" w:ascii="Times New Roman" w:hAnsi="Times New Roman"/>
        <w:i/>
        <w:sz w:val="16"/>
        <w:szCs w:val="16"/>
      </w:rPr>
      <w:t xml:space="preserve"> </w:t>
    </w:r>
    <w:r>
      <w:rPr>
        <w:rFonts w:cs="Times New Roman" w:ascii="Times New Roman" w:hAnsi="Times New Roman"/>
        <w:i/>
        <w:sz w:val="16"/>
        <w:szCs w:val="16"/>
        <w:lang w:val="en-US"/>
      </w:rPr>
      <w:t>N</w:t>
    </w:r>
    <w:r>
      <w:rPr>
        <w:rFonts w:cs="Times New Roman" w:ascii="Times New Roman" w:hAnsi="Times New Roman"/>
        <w:i/>
        <w:sz w:val="16"/>
        <w:szCs w:val="16"/>
      </w:rPr>
      <w:t>°166 (</w:t>
    </w:r>
    <w:r>
      <w:rPr>
        <w:rFonts w:cs="Times New Roman" w:ascii="Times New Roman" w:hAnsi="Times New Roman"/>
        <w:i/>
        <w:sz w:val="16"/>
        <w:szCs w:val="16"/>
        <w:lang w:val="en-US"/>
      </w:rPr>
      <w:t>Medical</w:t>
    </w:r>
    <w:r>
      <w:rPr>
        <w:rFonts w:cs="Times New Roman" w:ascii="Times New Roman" w:hAnsi="Times New Roman"/>
        <w:i/>
        <w:sz w:val="16"/>
        <w:szCs w:val="16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1:23:00Z</dcterms:created>
  <dc:creator>SGenchev</dc:creator>
  <dc:description/>
  <cp:keywords/>
  <dc:language>en-US</dc:language>
  <cp:lastModifiedBy>Rumi</cp:lastModifiedBy>
  <dcterms:modified xsi:type="dcterms:W3CDTF">2009-11-13T11:23:00Z</dcterms:modified>
  <cp:revision>2</cp:revision>
  <dc:subject/>
  <dc:title>IEM FCL 3</dc:title>
</cp:coreProperties>
</file>