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rPr>
              <w:t>ЧЕК-ЛИСТ</w:t>
            </w:r>
            <w:r>
              <w:rPr>
                <w:rFonts w:cs="Times New Roman" w:ascii="Times New Roman" w:hAnsi="Times New Roman"/>
                <w:b/>
                <w:caps/>
                <w:sz w:val="24"/>
                <w:szCs w:val="24"/>
                <w:lang w:val="en-US"/>
              </w:rPr>
              <w:t xml:space="preserve"> / </w:t>
            </w:r>
            <w:r>
              <w:rPr>
                <w:rFonts w:cs="Times New Roman" w:ascii="Times New Roman" w:hAnsi="Times New Roman"/>
                <w:i/>
                <w:caps/>
                <w:sz w:val="24"/>
                <w:szCs w:val="24"/>
                <w:lang w:val="en-US"/>
              </w:rPr>
              <w:t>checklist</w:t>
            </w:r>
          </w:p>
          <w:p>
            <w:pPr>
              <w:pStyle w:val="Normal"/>
              <w:spacing w:lineRule="auto" w:line="240" w:before="0" w:after="0"/>
              <w:jc w:val="center"/>
              <w:rPr/>
            </w:pPr>
            <w:r>
              <w:rPr>
                <w:rFonts w:cs="Times New Roman" w:ascii="Times New Roman" w:hAnsi="Times New Roman"/>
                <w:b/>
                <w:sz w:val="20"/>
                <w:szCs w:val="20"/>
              </w:rPr>
              <w:t>(Търговски въздушен транспорт)</w:t>
            </w:r>
            <w:r>
              <w:rPr>
                <w:rFonts w:cs="Times New Roman" w:ascii="Times New Roman" w:hAnsi="Times New Roman"/>
                <w:b/>
                <w:i/>
                <w:sz w:val="20"/>
                <w:szCs w:val="20"/>
              </w:rPr>
              <w:t xml:space="preserve"> </w:t>
            </w:r>
          </w:p>
          <w:p>
            <w:pPr>
              <w:pStyle w:val="Normal"/>
              <w:spacing w:lineRule="auto" w:line="240" w:before="0" w:after="0"/>
              <w:jc w:val="center"/>
              <w:rPr/>
            </w:pPr>
            <w:r>
              <w:rPr>
                <w:rFonts w:cs="Times New Roman" w:ascii="Times New Roman" w:hAnsi="Times New Roman"/>
                <w:b/>
                <w:i/>
                <w:sz w:val="20"/>
                <w:szCs w:val="20"/>
              </w:rPr>
              <w:t>(Commercial Air Transport</w:t>
            </w:r>
            <w:r>
              <w:rPr>
                <w:rFonts w:cs="Times New Roman" w:ascii="Times New Roman" w:hAnsi="Times New Roman"/>
                <w:b/>
                <w:sz w:val="20"/>
                <w:szCs w:val="20"/>
              </w:rPr>
              <w:t>)</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МОДУЛ</w:t>
            </w:r>
            <w:r>
              <w:rPr>
                <w:rFonts w:cs="Times New Roman" w:ascii="Times New Roman" w:hAnsi="Times New Roman"/>
                <w:i/>
                <w:sz w:val="20"/>
                <w:szCs w:val="20"/>
              </w:rPr>
              <w:t xml:space="preserve"> / </w:t>
            </w:r>
            <w:r>
              <w:rPr>
                <w:rFonts w:cs="Times New Roman" w:ascii="Times New Roman" w:hAnsi="Times New Roman"/>
                <w:i/>
                <w:sz w:val="24"/>
                <w:szCs w:val="24"/>
              </w:rPr>
              <w:t>Module</w:t>
            </w:r>
            <w:r>
              <w:rPr>
                <w:rFonts w:cs="Times New Roman" w:ascii="Times New Roman" w:hAnsi="Times New Roman"/>
                <w:b/>
                <w:caps/>
                <w:sz w:val="24"/>
                <w:szCs w:val="24"/>
              </w:rPr>
              <w:t xml:space="preserve"> </w:t>
            </w:r>
          </w:p>
          <w:p>
            <w:pPr>
              <w:pStyle w:val="Normal"/>
              <w:spacing w:lineRule="auto" w:line="240" w:before="0" w:after="0"/>
              <w:ind w:left="-59" w:hanging="0"/>
              <w:jc w:val="center"/>
              <w:rPr>
                <w:rFonts w:ascii="Times New Roman" w:hAnsi="Times New Roman" w:cs="Times New Roman"/>
                <w:b/>
                <w:b/>
                <w:caps/>
                <w:sz w:val="24"/>
                <w:szCs w:val="24"/>
                <w:highlight w:val="yellow"/>
                <w:lang w:val="en-US"/>
              </w:rPr>
            </w:pPr>
            <w:r>
              <w:rPr>
                <w:rFonts w:cs="Times New Roman" w:ascii="Times New Roman" w:hAnsi="Times New Roman"/>
                <w:b/>
                <w:caps/>
                <w:sz w:val="24"/>
                <w:szCs w:val="24"/>
                <w:lang w:val="en-US"/>
              </w:rPr>
              <w:t xml:space="preserve">SPA / </w:t>
            </w:r>
            <w:r>
              <w:rPr>
                <w:rFonts w:cs="Times New Roman" w:ascii="Times New Roman" w:hAnsi="Times New Roman"/>
                <w:b/>
                <w:sz w:val="24"/>
                <w:szCs w:val="24"/>
              </w:rPr>
              <w:t>LVO</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en-US"/>
              </w:rPr>
              <w:t>SPA_LVO-</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Оператор/Организация:</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Инспектор </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lang w:val="en-US"/>
              </w:rPr>
              <w:t>(</w:t>
            </w:r>
            <w:r>
              <w:rPr>
                <w:rFonts w:cs="Times New Roman" w:ascii="Times New Roman" w:hAnsi="Times New Roman"/>
                <w:b/>
                <w:sz w:val="16"/>
                <w:szCs w:val="16"/>
              </w:rPr>
              <w:t>име, фамилия</w:t>
            </w:r>
            <w:r>
              <w:rPr>
                <w:rFonts w:cs="Times New Roman" w:ascii="Times New Roman" w:hAnsi="Times New Roman"/>
                <w:b/>
                <w:sz w:val="16"/>
                <w:szCs w:val="16"/>
                <w:lang w:val="en-US"/>
              </w:rPr>
              <w:t xml:space="preserve"> / </w:t>
            </w:r>
            <w:r>
              <w:rPr>
                <w:rFonts w:cs="Times New Roman" w:ascii="Times New Roman" w:hAnsi="Times New Roman"/>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rPr>
              <w:t>Отдел:</w:t>
            </w:r>
          </w:p>
          <w:p>
            <w:pPr>
              <w:pStyle w:val="Normal"/>
              <w:tabs>
                <w:tab w:val="clear" w:pos="708"/>
                <w:tab w:val="left" w:pos="2790" w:leader="none"/>
              </w:tabs>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АО</w:t>
            </w:r>
            <w:r>
              <w:rPr>
                <w:rFonts w:cs="Times New Roman" w:ascii="Times New Roman" w:hAnsi="Times New Roman"/>
                <w:b/>
                <w:sz w:val="16"/>
                <w:szCs w:val="16"/>
                <w:lang w:val="en-US"/>
              </w:rPr>
              <w:t xml:space="preserve"> </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Дата:</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Обхват на инспекцията/одита:</w:t>
            </w:r>
          </w:p>
          <w:p>
            <w:pPr>
              <w:pStyle w:val="NoSpacing"/>
              <w:jc w:val="center"/>
              <w:rPr>
                <w:rFonts w:ascii="Times New Roman" w:hAnsi="Times New Roman" w:cs="Times New Roman"/>
                <w:b/>
                <w:b/>
                <w:sz w:val="20"/>
                <w:szCs w:val="20"/>
              </w:rPr>
            </w:pPr>
            <w:r>
              <w:rPr>
                <w:rFonts w:cs="Times New Roman" w:ascii="Times New Roman" w:hAnsi="Times New Roman"/>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Annex </w:t>
            </w:r>
            <w:r>
              <w:rPr>
                <w:rFonts w:cs="Times New Roman" w:ascii="Times New Roman" w:hAnsi="Times New Roman"/>
                <w:sz w:val="20"/>
                <w:szCs w:val="20"/>
                <w:lang w:val="en-US"/>
              </w:rPr>
              <w:t>V</w:t>
            </w: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Part </w:t>
            </w:r>
            <w:r>
              <w:rPr>
                <w:rFonts w:cs="Times New Roman" w:ascii="Times New Roman" w:hAnsi="Times New Roman"/>
                <w:sz w:val="20"/>
                <w:szCs w:val="20"/>
                <w:lang w:val="en-US"/>
              </w:rPr>
              <w:t>SPA</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bCs/>
                <w:sz w:val="20"/>
                <w:szCs w:val="20"/>
                <w:lang w:eastAsia="bg-BG"/>
              </w:rPr>
              <w:t>SPECIFIC APPROVALS</w:t>
            </w:r>
          </w:p>
          <w:p>
            <w:pPr>
              <w:pStyle w:val="Normal"/>
              <w:autoSpaceDE w:val="false"/>
              <w:spacing w:lineRule="auto" w:line="240" w:before="0" w:after="0"/>
              <w:rPr>
                <w:rFonts w:ascii="Times New Roman" w:hAnsi="Times New Roman" w:cs="Times New Roman"/>
                <w:bCs/>
                <w:color w:val="231F20"/>
                <w:sz w:val="20"/>
                <w:szCs w:val="20"/>
                <w:lang w:val="en-US" w:eastAsia="bg-BG"/>
              </w:rPr>
            </w:pPr>
            <w:r>
              <w:rPr>
                <w:rFonts w:cs="Times New Roman" w:ascii="Times New Roman" w:hAnsi="Times New Roman"/>
                <w:sz w:val="20"/>
                <w:szCs w:val="20"/>
              </w:rPr>
              <w:t>Subpart E - LOW-VISIBILITY OPERATIONS (LVOS) AND OPERATIONS WITH OPERATIONAL CREDITS</w:t>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i/>
          <w:sz w:val="18"/>
          <w:szCs w:val="18"/>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ru-RU"/>
        </w:rPr>
        <w:t xml:space="preserve"> </w:t>
      </w:r>
      <w:r>
        <w:rPr>
          <w:rFonts w:cs="Times New Roman" w:ascii="Times New Roman" w:hAnsi="Times New Roman"/>
          <w:b/>
          <w:sz w:val="18"/>
          <w:szCs w:val="18"/>
          <w:lang w:val="en-US"/>
        </w:rPr>
        <w:t>ORO</w:t>
      </w:r>
      <w:r>
        <w:rPr>
          <w:rFonts w:cs="Times New Roman" w:ascii="Times New Roman" w:hAnsi="Times New Roman"/>
          <w:b/>
          <w:sz w:val="18"/>
          <w:szCs w:val="18"/>
          <w:lang w:val="ru-RU"/>
        </w:rPr>
        <w:t>_</w:t>
      </w:r>
      <w:r>
        <w:rPr>
          <w:rFonts w:cs="Times New Roman" w:ascii="Times New Roman" w:hAnsi="Times New Roman"/>
          <w:b/>
          <w:sz w:val="18"/>
          <w:szCs w:val="18"/>
          <w:lang w:val="en-US"/>
        </w:rPr>
        <w:t>PR</w:t>
      </w:r>
      <w:r>
        <w:rPr>
          <w:rFonts w:cs="Times New Roman" w:ascii="Times New Roman" w:hAnsi="Times New Roman"/>
          <w:b/>
          <w:sz w:val="18"/>
          <w:szCs w:val="18"/>
          <w:lang w:val="ru-RU"/>
        </w:rPr>
        <w:t>-</w:t>
      </w:r>
      <w:r>
        <w:rPr>
          <w:rFonts w:cs="Times New Roman" w:ascii="Times New Roman" w:hAnsi="Times New Roman"/>
          <w:b/>
          <w:sz w:val="18"/>
          <w:szCs w:val="18"/>
        </w:rPr>
        <w:t>45-01-00/01.01.2016)</w:t>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tbl>
      <w:tblPr>
        <w:tblW w:w="10206" w:type="dxa"/>
        <w:jc w:val="center"/>
        <w:tblInd w:w="0" w:type="dxa"/>
        <w:tblLayout w:type="fixed"/>
        <w:tblCellMar>
          <w:top w:w="0" w:type="dxa"/>
          <w:left w:w="0" w:type="dxa"/>
          <w:bottom w:w="0" w:type="dxa"/>
          <w:right w:w="0" w:type="dxa"/>
        </w:tblCellMar>
      </w:tblPr>
      <w:tblGrid>
        <w:gridCol w:w="911"/>
        <w:gridCol w:w="1119"/>
        <w:gridCol w:w="3984"/>
        <w:gridCol w:w="280"/>
        <w:gridCol w:w="279"/>
        <w:gridCol w:w="280"/>
        <w:gridCol w:w="279"/>
        <w:gridCol w:w="280"/>
        <w:gridCol w:w="2794"/>
      </w:tblGrid>
      <w:tr>
        <w:trPr>
          <w:tblHeader w:val="true"/>
          <w:trHeight w:val="151" w:hRule="atLeast"/>
        </w:trPr>
        <w:tc>
          <w:tcPr>
            <w:tcW w:w="911"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Забележка</w:t>
            </w:r>
          </w:p>
          <w:p>
            <w:pPr>
              <w:pStyle w:val="Normal"/>
              <w:spacing w:lineRule="auto" w:line="240" w:before="0" w:after="0"/>
              <w:ind w:left="57" w:right="57" w:hanging="0"/>
              <w:jc w:val="center"/>
              <w:rPr>
                <w:rFonts w:ascii="Times New Roman" w:hAnsi="Times New Roman" w:cs="Times New Roman"/>
                <w:i/>
                <w:i/>
                <w:sz w:val="20"/>
                <w:szCs w:val="20"/>
                <w:lang w:val="en-GB"/>
              </w:rPr>
            </w:pPr>
            <w:r>
              <w:rPr>
                <w:rFonts w:cs="Times New Roman" w:ascii="Times New Roman" w:hAnsi="Times New Roman"/>
                <w:i/>
                <w:sz w:val="20"/>
                <w:szCs w:val="20"/>
                <w:lang w:val="en-GB"/>
              </w:rPr>
              <w:t>Note</w:t>
            </w:r>
          </w:p>
        </w:tc>
        <w:tc>
          <w:tcPr>
            <w:tcW w:w="1119"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ОСНОВАН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References</w:t>
            </w:r>
          </w:p>
        </w:tc>
        <w:tc>
          <w:tcPr>
            <w:tcW w:w="3984"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GB"/>
              </w:rPr>
            </w:pPr>
            <w:r>
              <w:rPr>
                <w:rFonts w:cs="Times New Roman" w:ascii="Times New Roman" w:hAnsi="Times New Roman"/>
                <w:i/>
                <w:sz w:val="14"/>
                <w:szCs w:val="14"/>
                <w:lang w:val="en-GB"/>
              </w:rPr>
              <w:t>Questions, guidelines to inspectors</w:t>
            </w:r>
          </w:p>
        </w:tc>
        <w:tc>
          <w:tcPr>
            <w:tcW w:w="1398"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pPr>
            <w:r>
              <w:rPr>
                <w:rFonts w:cs="Times New Roman" w:ascii="Times New Roman" w:hAnsi="Times New Roman"/>
                <w:b/>
                <w:sz w:val="14"/>
                <w:szCs w:val="14"/>
                <w:lang w:val="en-GB"/>
              </w:rPr>
              <w:t>СЪОТВЕТС</w:t>
            </w:r>
            <w:r>
              <w:rPr>
                <w:rFonts w:cs="Times New Roman" w:ascii="Times New Roman" w:hAnsi="Times New Roman"/>
                <w:b/>
                <w:sz w:val="14"/>
                <w:szCs w:val="14"/>
              </w:rPr>
              <w:t>Т</w:t>
            </w:r>
            <w:r>
              <w:rPr>
                <w:rFonts w:cs="Times New Roman" w:ascii="Times New Roman" w:hAnsi="Times New Roman"/>
                <w:b/>
                <w:sz w:val="14"/>
                <w:szCs w:val="14"/>
                <w:lang w:val="en-GB"/>
              </w:rPr>
              <w:t>В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Compliance</w:t>
            </w:r>
          </w:p>
        </w:tc>
        <w:tc>
          <w:tcPr>
            <w:tcW w:w="279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ДОКАЗАТЕЛСТВА/</w:t>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ЗАБЕЛЕЖКА</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Evidence/Remarks</w:t>
            </w:r>
          </w:p>
        </w:tc>
      </w:tr>
      <w:tr>
        <w:trPr>
          <w:tblHeader w:val="true"/>
          <w:trHeight w:val="150" w:hRule="atLeast"/>
        </w:trPr>
        <w:tc>
          <w:tcPr>
            <w:tcW w:w="911"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GB"/>
              </w:rPr>
            </w:pPr>
            <w:r>
              <w:rPr>
                <w:rFonts w:cs="Times New Roman" w:ascii="Times New Roman" w:hAnsi="Times New Roman"/>
                <w:b/>
                <w:i/>
                <w:sz w:val="14"/>
                <w:szCs w:val="14"/>
                <w:lang w:val="en-GB"/>
              </w:rPr>
            </w:r>
          </w:p>
        </w:tc>
        <w:tc>
          <w:tcPr>
            <w:tcW w:w="1119"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3984"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C</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C</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S</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S</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A</w:t>
            </w:r>
          </w:p>
        </w:tc>
        <w:tc>
          <w:tcPr>
            <w:tcW w:w="279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510" w:hRule="exact"/>
        </w:trPr>
        <w:tc>
          <w:tcPr>
            <w:tcW w:w="911"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w:t>
            </w:r>
          </w:p>
        </w:tc>
        <w:tc>
          <w:tcPr>
            <w:tcW w:w="929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bCs/>
                <w:sz w:val="20"/>
                <w:szCs w:val="20"/>
                <w:lang w:val="en-GB"/>
              </w:rPr>
              <w:t xml:space="preserve">Make sure you have the latest revision or/and easy access rules of the </w:t>
            </w:r>
            <w:r>
              <w:rPr>
                <w:rFonts w:cs="Times New Roman" w:ascii="Times New Roman" w:hAnsi="Times New Roman"/>
                <w:b/>
                <w:sz w:val="20"/>
                <w:szCs w:val="20"/>
                <w:lang w:val="en-GB"/>
              </w:rPr>
              <w:t>Regulation (EU) No 965/2012, either in electronic or hard copy, readily available.</w:t>
            </w:r>
          </w:p>
        </w:tc>
      </w:tr>
      <w:tr>
        <w:trPr>
          <w:trHeight w:val="265"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pPr>
            <w:r>
              <w:rPr>
                <w:rFonts w:cs="Times New Roman" w:ascii="Times New Roman" w:hAnsi="Times New Roman"/>
                <w:sz w:val="14"/>
                <w:szCs w:val="14"/>
              </w:rPr>
              <w:t>Коя ревизия на Easy Access Rules for Air Operations е използвал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right="57"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rHeight w:val="6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sz w:val="14"/>
                <w:szCs w:val="14"/>
                <w:lang w:val="en-GB"/>
              </w:rPr>
              <w:t>(</w:t>
            </w:r>
            <w:r>
              <w:rPr>
                <w:rFonts w:cs="Times New Roman" w:ascii="Times New Roman" w:hAnsi="Times New Roman"/>
                <w:i/>
                <w:sz w:val="14"/>
                <w:szCs w:val="14"/>
                <w:lang w:val="en-GB"/>
              </w:rPr>
              <w:t>Please insert reference issue/revision and date</w:t>
            </w:r>
            <w:r>
              <w:rPr>
                <w:rFonts w:cs="Times New Roman" w:ascii="Times New Roman" w:hAnsi="Times New Roman"/>
                <w:sz w:val="14"/>
                <w:szCs w:val="14"/>
                <w:lang w:val="en-GB"/>
              </w:rPr>
              <w:t>)</w:t>
            </w:r>
          </w:p>
        </w:tc>
      </w:tr>
      <w:tr>
        <w:trPr>
          <w:trHeight w:val="773" w:hRule="atLeast"/>
        </w:trPr>
        <w:tc>
          <w:tcPr>
            <w:tcW w:w="911"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w:t>
            </w:r>
          </w:p>
        </w:tc>
        <w:tc>
          <w:tcPr>
            <w:tcW w:w="5103" w:type="dxa"/>
            <w:gridSpan w:val="2"/>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rFonts w:ascii="Times New Roman" w:hAnsi="Times New Roman" w:cs="Times New Roman"/>
                <w:sz w:val="14"/>
                <w:szCs w:val="14"/>
              </w:rPr>
            </w:pPr>
            <w:r>
              <w:rPr>
                <w:rFonts w:cs="Times New Roman" w:ascii="Times New Roman" w:hAnsi="Times New Roman"/>
                <w:sz w:val="14"/>
                <w:szCs w:val="14"/>
              </w:rPr>
              <w:t>Кое Издание/Ревизия на кое/кои ОМ преглежда инспектора при извършване на одита/инспекцията?</w:t>
            </w:r>
          </w:p>
          <w:p>
            <w:pPr>
              <w:pStyle w:val="Normal"/>
              <w:spacing w:lineRule="auto" w:line="240" w:before="0" w:after="0"/>
              <w:ind w:left="57" w:right="57" w:hanging="0"/>
              <w:jc w:val="both"/>
              <w:rPr>
                <w:rFonts w:ascii="Times New Roman" w:hAnsi="Times New Roman" w:cs="Times New Roman"/>
                <w:sz w:val="14"/>
                <w:szCs w:val="14"/>
              </w:rPr>
            </w:pPr>
            <w:r>
              <w:rPr>
                <w:rFonts w:cs="Times New Roman" w:ascii="Times New Roman" w:hAnsi="Times New Roman"/>
                <w:sz w:val="14"/>
                <w:szCs w:val="14"/>
                <w:lang w:val="en-GB"/>
              </w:rPr>
              <w:t>(</w:t>
            </w:r>
            <w:r>
              <w:rPr>
                <w:rFonts w:cs="Times New Roman" w:ascii="Times New Roman" w:hAnsi="Times New Roman"/>
                <w:i/>
                <w:sz w:val="14"/>
                <w:szCs w:val="14"/>
                <w:lang w:val="en-GB"/>
              </w:rPr>
              <w:t>Please insert reference issue/revision and date</w:t>
            </w:r>
            <w:r>
              <w:rPr>
                <w:rFonts w:cs="Times New Roman" w:ascii="Times New Roman" w:hAnsi="Times New Roman"/>
                <w:sz w:val="14"/>
                <w:szCs w:val="14"/>
                <w:lang w:val="en-GB"/>
              </w:rPr>
              <w:t>)</w:t>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rPr>
                <w:rFonts w:ascii="Times New Roman" w:hAnsi="Times New Roman" w:cs="Times New Roman"/>
                <w:b/>
                <w:b/>
                <w:bCs/>
                <w:sz w:val="16"/>
                <w:szCs w:val="16"/>
              </w:rPr>
            </w:pPr>
            <w:r>
              <w:rPr>
                <w:rFonts w:cs="Times New Roman" w:ascii="Times New Roman" w:hAnsi="Times New Roman"/>
                <w:b/>
                <w:bCs/>
                <w:sz w:val="16"/>
                <w:szCs w:val="16"/>
              </w:rPr>
              <w:t>ОМ А –</w:t>
            </w:r>
          </w:p>
          <w:p>
            <w:pPr>
              <w:pStyle w:val="Normal"/>
              <w:spacing w:lineRule="auto" w:line="240" w:before="0" w:after="0"/>
              <w:ind w:left="57" w:right="57" w:hanging="0"/>
              <w:rPr/>
            </w:pPr>
            <w:r>
              <w:rPr>
                <w:rFonts w:cs="Times New Roman" w:ascii="Times New Roman" w:hAnsi="Times New Roman"/>
                <w:b/>
                <w:bCs/>
                <w:sz w:val="16"/>
                <w:szCs w:val="16"/>
              </w:rPr>
              <w:t xml:space="preserve">ОМ </w:t>
            </w:r>
            <w:r>
              <w:rPr>
                <w:rFonts w:cs="Times New Roman" w:ascii="Times New Roman" w:hAnsi="Times New Roman"/>
                <w:b/>
                <w:bCs/>
                <w:sz w:val="16"/>
                <w:szCs w:val="16"/>
                <w:lang w:val="en-US"/>
              </w:rPr>
              <w:t>B –</w:t>
            </w:r>
          </w:p>
          <w:p>
            <w:pPr>
              <w:pStyle w:val="Normal"/>
              <w:spacing w:lineRule="auto" w:line="240" w:before="0" w:after="0"/>
              <w:ind w:left="57" w:right="57"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OM C –</w:t>
            </w:r>
          </w:p>
          <w:p>
            <w:pPr>
              <w:pStyle w:val="Normal"/>
              <w:spacing w:lineRule="auto" w:line="240" w:before="0" w:after="0"/>
              <w:ind w:left="57" w:right="57" w:hanging="0"/>
              <w:rPr>
                <w:rFonts w:ascii="Times New Roman" w:hAnsi="Times New Roman" w:cs="Times New Roman"/>
                <w:b/>
                <w:b/>
                <w:bCs/>
                <w:sz w:val="16"/>
                <w:szCs w:val="16"/>
                <w:lang w:val="en-US"/>
              </w:rPr>
            </w:pPr>
            <w:r>
              <w:rPr>
                <w:rFonts w:cs="Times New Roman" w:ascii="Times New Roman" w:hAnsi="Times New Roman"/>
                <w:b/>
                <w:bCs/>
                <w:sz w:val="16"/>
                <w:szCs w:val="16"/>
                <w:lang w:val="en-US"/>
              </w:rPr>
              <w:t>OM D -</w:t>
            </w:r>
          </w:p>
        </w:tc>
      </w:tr>
      <w:tr>
        <w:trPr>
          <w:trHeight w:val="683" w:hRule="atLeast"/>
        </w:trPr>
        <w:tc>
          <w:tcPr>
            <w:tcW w:w="911" w:type="dxa"/>
            <w:tcBorders>
              <w:top w:val="single" w:sz="6" w:space="0" w:color="000000"/>
              <w:left w:val="single" w:sz="8" w:space="0" w:color="000000"/>
              <w:bottom w:val="single" w:sz="8"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4.</w:t>
            </w:r>
          </w:p>
        </w:tc>
        <w:tc>
          <w:tcPr>
            <w:tcW w:w="5103" w:type="dxa"/>
            <w:gridSpan w:val="2"/>
            <w:tcBorders>
              <w:top w:val="single" w:sz="6" w:space="0" w:color="000000"/>
              <w:left w:val="single" w:sz="6" w:space="0" w:color="000000"/>
              <w:bottom w:val="single" w:sz="8" w:space="0" w:color="000000"/>
              <w:right w:val="single" w:sz="6" w:space="0" w:color="000000"/>
            </w:tcBorders>
            <w:shd w:fill="DAEEF3" w:val="clear"/>
          </w:tcPr>
          <w:p>
            <w:pPr>
              <w:pStyle w:val="Normal"/>
              <w:spacing w:lineRule="auto" w:line="240" w:before="0" w:after="0"/>
              <w:ind w:left="57" w:right="57" w:hanging="0"/>
              <w:jc w:val="both"/>
              <w:rPr>
                <w:rFonts w:ascii="Times New Roman" w:hAnsi="Times New Roman" w:cs="Times New Roman"/>
                <w:sz w:val="14"/>
                <w:szCs w:val="14"/>
              </w:rPr>
            </w:pPr>
            <w:r>
              <w:rPr>
                <w:rFonts w:cs="Times New Roman" w:ascii="Times New Roman" w:hAnsi="Times New Roman"/>
                <w:sz w:val="14"/>
                <w:szCs w:val="14"/>
              </w:rPr>
              <w:t>Моля, при прегледа на настоящият чек лист да се провери съответствие с Приложение  Въвеждане на опериране при намалена видимост от Наръчник на инспектора 965/2012</w:t>
            </w:r>
          </w:p>
        </w:tc>
        <w:tc>
          <w:tcPr>
            <w:tcW w:w="2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2"/>
          <w:szCs w:val="2"/>
          <w:lang w:val="en-US"/>
        </w:rPr>
      </w:pPr>
      <w:r>
        <w:rPr>
          <w:rFonts w:cs="Times New Roman" w:ascii="Times New Roman" w:hAnsi="Times New Roman"/>
          <w:b/>
          <w:sz w:val="2"/>
          <w:szCs w:val="2"/>
          <w:lang w:val="en-US"/>
        </w:rPr>
      </w:r>
    </w:p>
    <w:tbl>
      <w:tblPr>
        <w:tblW w:w="10348" w:type="dxa"/>
        <w:jc w:val="center"/>
        <w:tblInd w:w="0" w:type="dxa"/>
        <w:tblLayout w:type="fixed"/>
        <w:tblCellMar>
          <w:top w:w="0" w:type="dxa"/>
          <w:left w:w="0" w:type="dxa"/>
          <w:bottom w:w="0" w:type="dxa"/>
          <w:right w:w="0" w:type="dxa"/>
        </w:tblCellMar>
      </w:tblPr>
      <w:tblGrid>
        <w:gridCol w:w="355"/>
        <w:gridCol w:w="1206"/>
        <w:gridCol w:w="4536"/>
        <w:gridCol w:w="283"/>
        <w:gridCol w:w="283"/>
        <w:gridCol w:w="284"/>
        <w:gridCol w:w="283"/>
        <w:gridCol w:w="284"/>
        <w:gridCol w:w="2834"/>
      </w:tblGrid>
      <w:tr>
        <w:trPr>
          <w:tblHeader w:val="true"/>
          <w:trHeight w:val="151" w:hRule="atLeast"/>
        </w:trPr>
        <w:tc>
          <w:tcPr>
            <w:tcW w:w="355"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w:t>
            </w:r>
          </w:p>
        </w:tc>
        <w:tc>
          <w:tcPr>
            <w:tcW w:w="1206"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ОСНОВАНИЕ</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References</w:t>
            </w:r>
          </w:p>
        </w:tc>
        <w:tc>
          <w:tcPr>
            <w:tcW w:w="4536"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4"/>
                <w:szCs w:val="14"/>
                <w:lang w:val="en-US"/>
              </w:rPr>
              <w:t>Questions, guidelines to inspectors</w:t>
            </w:r>
          </w:p>
        </w:tc>
        <w:tc>
          <w:tcPr>
            <w:tcW w:w="1417"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СЪОТВЕТСВИЕ</w:t>
            </w:r>
          </w:p>
          <w:p>
            <w:pPr>
              <w:pStyle w:val="Normal"/>
              <w:spacing w:lineRule="auto" w:line="240" w:before="0" w:after="0"/>
              <w:ind w:left="57" w:right="57" w:hanging="0"/>
              <w:jc w:val="center"/>
              <w:rPr>
                <w:rFonts w:ascii="Times New Roman" w:hAnsi="Times New Roman" w:cs="Times New Roman"/>
                <w:i/>
                <w:i/>
                <w:sz w:val="14"/>
                <w:szCs w:val="14"/>
              </w:rPr>
            </w:pPr>
            <w:r>
              <w:rPr>
                <w:rFonts w:cs="Times New Roman" w:ascii="Times New Roman" w:hAnsi="Times New Roman"/>
                <w:i/>
                <w:sz w:val="14"/>
                <w:szCs w:val="14"/>
                <w:lang w:val="en-US"/>
              </w:rPr>
              <w:t>Compliance</w:t>
            </w:r>
          </w:p>
        </w:tc>
        <w:tc>
          <w:tcPr>
            <w:tcW w:w="283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ДОКАЗАТЕЛСТВА</w:t>
            </w:r>
            <w:r>
              <w:rPr>
                <w:rFonts w:cs="Times New Roman" w:ascii="Times New Roman" w:hAnsi="Times New Roman"/>
                <w:b/>
                <w:sz w:val="14"/>
                <w:szCs w:val="14"/>
                <w:lang w:val="en-US"/>
              </w:rPr>
              <w:t>/</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ЗАБЕЛЕЖК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Evidence/Remarks</w:t>
            </w:r>
          </w:p>
        </w:tc>
      </w:tr>
      <w:tr>
        <w:trPr>
          <w:tblHeader w:val="true"/>
          <w:trHeight w:val="150" w:hRule="atLeast"/>
        </w:trPr>
        <w:tc>
          <w:tcPr>
            <w:tcW w:w="355"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US"/>
              </w:rPr>
            </w:pPr>
            <w:r>
              <w:rPr>
                <w:rFonts w:cs="Times New Roman" w:ascii="Times New Roman" w:hAnsi="Times New Roman"/>
                <w:b/>
                <w:i/>
                <w:sz w:val="14"/>
                <w:szCs w:val="14"/>
                <w:lang w:val="en-US"/>
              </w:rPr>
            </w:r>
          </w:p>
        </w:tc>
        <w:tc>
          <w:tcPr>
            <w:tcW w:w="1206"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4536"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C</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NC</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S</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S</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A</w:t>
            </w:r>
          </w:p>
        </w:tc>
        <w:tc>
          <w:tcPr>
            <w:tcW w:w="283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bookmarkStart w:id="0" w:name="_GoBack"/>
            <w:bookmarkEnd w:id="0"/>
            <w:r>
              <w:rPr>
                <w:rFonts w:cs="Times New Roman" w:ascii="Times New Roman" w:hAnsi="Times New Roman"/>
                <w:sz w:val="14"/>
                <w:szCs w:val="14"/>
              </w:rPr>
              <w:t xml:space="preserve">SPA.LVO.100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Low visibility operation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The operator shall conduct the following operations only if they are approved by the competent authority:</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a) take-off operations with visibility conditions of less than 400 m RV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b) instrument approach operations in low-visibility condition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c) operations with operational credits, except for EFVS 200 operations, which shall not be subject to a specific approv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LVO.100(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highlight w:val="yellow"/>
                <w:lang w:val="en-US"/>
              </w:rPr>
            </w:pPr>
            <w:r>
              <w:rPr>
                <w:rFonts w:cs="Times New Roman" w:ascii="Times New Roman" w:hAnsi="Times New Roman"/>
                <w:b/>
                <w:bCs/>
                <w:sz w:val="16"/>
                <w:szCs w:val="16"/>
                <w:lang w:val="en-US"/>
              </w:rPr>
              <w:t>Low-visibility take-off (LVTO) operations — aeroplanes in an RVR of less than 400 m</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highlight w:val="yellow"/>
                <w:lang w:val="en-US"/>
              </w:rPr>
            </w:pPr>
            <w:r>
              <w:rPr>
                <w:rFonts w:cs="Times New Roman" w:ascii="Times New Roman" w:hAnsi="Times New Roman"/>
                <w:b/>
                <w:bCs/>
                <w:sz w:val="14"/>
                <w:szCs w:val="14"/>
                <w:highlight w:val="yellow"/>
                <w:lang w:val="en-US"/>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lang w:val="en-US"/>
              </w:rPr>
              <w:t>(a) Required RV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lang w:val="en-US"/>
              </w:rPr>
              <w:t>(1) For multi-engined aeroplanes which, in the event of a critical engine failure at any point during take-off, can either stop or continue the take-off to a height of 1 500 ft above the aerodrome while clearing obstacles by the required margins, the criteria in Table 1 should app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highlight w:val="yellow"/>
                <w:lang w:val="en-US"/>
              </w:rPr>
            </w:pPr>
            <w:r>
              <w:rPr>
                <w:rFonts w:cs="Times New Roman" w:ascii="Times New Roman" w:hAnsi="Times New Roman"/>
                <w:b/>
                <w:bCs/>
                <w:sz w:val="16"/>
                <w:szCs w:val="16"/>
                <w:lang w:val="en-US"/>
              </w:rPr>
              <w:t>LVTO operations with aeroplanes — RVR versus facilit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highlight w:val="yellow"/>
                <w:lang w:val="en-US"/>
              </w:rPr>
            </w:pPr>
            <w:r>
              <w:rPr>
                <w:rFonts w:cs="Times New Roman" w:ascii="Times New Roman" w:hAnsi="Times New Roman"/>
                <w:b/>
                <w:bCs/>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426" w:type="dxa"/>
              <w:jc w:val="left"/>
              <w:tblInd w:w="60" w:type="dxa"/>
              <w:tblLayout w:type="fixed"/>
              <w:tblCellMar>
                <w:top w:w="0" w:type="dxa"/>
                <w:left w:w="108" w:type="dxa"/>
                <w:bottom w:w="0" w:type="dxa"/>
                <w:right w:w="108" w:type="dxa"/>
              </w:tblCellMar>
            </w:tblPr>
            <w:tblGrid>
              <w:gridCol w:w="3615"/>
              <w:gridCol w:w="4811"/>
            </w:tblGrid>
            <w:tr>
              <w:trPr>
                <w:trHeight w:val="184" w:hRule="atLeast"/>
              </w:trPr>
              <w:tc>
                <w:tcPr>
                  <w:tcW w:w="3615"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Minimum RVR</w:t>
                  </w:r>
                </w:p>
              </w:tc>
              <w:tc>
                <w:tcPr>
                  <w:tcW w:w="4811"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Facilities</w:t>
                  </w:r>
                </w:p>
              </w:tc>
            </w:tr>
            <w:tr>
              <w:trPr>
                <w:trHeight w:val="520" w:hRule="atLeast"/>
              </w:trPr>
              <w:tc>
                <w:tcPr>
                  <w:tcW w:w="361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00 m (day) </w:t>
                  </w:r>
                </w:p>
              </w:tc>
              <w:tc>
                <w:tcPr>
                  <w:tcW w:w="4811"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entre line marking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edge lights. </w:t>
                  </w:r>
                </w:p>
              </w:tc>
            </w:tr>
            <w:tr>
              <w:trPr>
                <w:trHeight w:val="610" w:hRule="atLeast"/>
              </w:trPr>
              <w:tc>
                <w:tcPr>
                  <w:tcW w:w="361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300 m (night) </w:t>
                  </w:r>
                </w:p>
              </w:tc>
              <w:tc>
                <w:tcPr>
                  <w:tcW w:w="4811"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entre line marking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edge light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end lights or centre line lights. </w:t>
                  </w:r>
                </w:p>
              </w:tc>
            </w:tr>
            <w:tr>
              <w:trPr>
                <w:trHeight w:val="772" w:hRule="atLeast"/>
              </w:trPr>
              <w:tc>
                <w:tcPr>
                  <w:tcW w:w="361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50 m </w:t>
                  </w:r>
                </w:p>
              </w:tc>
              <w:tc>
                <w:tcPr>
                  <w:tcW w:w="4811"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entre line marking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end light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edge light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centre line lights. </w:t>
                  </w:r>
                </w:p>
              </w:tc>
            </w:tr>
            <w:tr>
              <w:trPr>
                <w:trHeight w:val="772" w:hRule="atLeast"/>
              </w:trPr>
              <w:tc>
                <w:tcPr>
                  <w:tcW w:w="361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25 m </w:t>
                  </w:r>
                </w:p>
              </w:tc>
              <w:tc>
                <w:tcPr>
                  <w:tcW w:w="4811"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entre line marking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end light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edge lights (spaced 60 m or less); and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unway centre line lights (spaced 15 m or less).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lang w:val="en-US"/>
              </w:rPr>
              <w:t>(2) For multi-engined aeroplanes not complying with the conditions in (a)(1), there may be a need to land immediately and to see and avoid obstacles. Such aeroplanes may be operated to the take-off minima shown in Table 2 and the marking and lighting criteria shown in Table 1, provided that they are able to comply with the applicable obstacle clearance criteria, assuming engine failure at the height specifi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highlight w:val="yellow"/>
                <w:lang w:val="en-US"/>
              </w:rPr>
            </w:pPr>
            <w:r>
              <w:rPr>
                <w:rFonts w:cs="Times New Roman" w:ascii="Times New Roman" w:hAnsi="Times New Roman"/>
                <w:b/>
                <w:bCs/>
                <w:sz w:val="16"/>
                <w:szCs w:val="16"/>
                <w:lang w:val="en-US"/>
              </w:rPr>
              <w:t>LVTO operations with aeroplanes — assumed engine failure height versus RV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highlight w:val="yellow"/>
                <w:lang w:val="en-US"/>
              </w:rPr>
            </w:pPr>
            <w:r>
              <w:rPr>
                <w:rFonts w:cs="Times New Roman" w:ascii="Times New Roman" w:hAnsi="Times New Roman"/>
                <w:b/>
                <w:bCs/>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409" w:type="dxa"/>
              <w:jc w:val="left"/>
              <w:tblInd w:w="60" w:type="dxa"/>
              <w:tblLayout w:type="fixed"/>
              <w:tblCellMar>
                <w:top w:w="0" w:type="dxa"/>
                <w:left w:w="108" w:type="dxa"/>
                <w:bottom w:w="0" w:type="dxa"/>
                <w:right w:w="108" w:type="dxa"/>
              </w:tblCellMar>
            </w:tblPr>
            <w:tblGrid>
              <w:gridCol w:w="4203"/>
              <w:gridCol w:w="4206"/>
            </w:tblGrid>
            <w:tr>
              <w:trPr>
                <w:trHeight w:val="100" w:hRule="atLeast"/>
              </w:trPr>
              <w:tc>
                <w:tcPr>
                  <w:tcW w:w="8409" w:type="dxa"/>
                  <w:gridSpan w:val="2"/>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Assumed engine failure height above the take-off runway (ft) versus RVR (m)</w:t>
                  </w:r>
                </w:p>
              </w:tc>
            </w:tr>
            <w:tr>
              <w:trPr>
                <w:trHeight w:val="100" w:hRule="atLeast"/>
              </w:trPr>
              <w:tc>
                <w:tcPr>
                  <w:tcW w:w="420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Less than 50 </w:t>
                  </w:r>
                </w:p>
              </w:tc>
              <w:tc>
                <w:tcPr>
                  <w:tcW w:w="420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t less than 200</w:t>
                  </w:r>
                </w:p>
              </w:tc>
            </w:tr>
            <w:tr>
              <w:trPr>
                <w:trHeight w:val="100" w:hRule="atLeast"/>
              </w:trPr>
              <w:tc>
                <w:tcPr>
                  <w:tcW w:w="420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More than 50 but less than 100 </w:t>
                  </w:r>
                </w:p>
              </w:tc>
              <w:tc>
                <w:tcPr>
                  <w:tcW w:w="420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ot less than 300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lang w:val="en-US"/>
              </w:rPr>
              <w:t>(b) The reported RVR value representative of the initial part of the take-off run can be replaced by pilot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lang w:val="en-US"/>
              </w:rPr>
              <w:t>(c) The minimum RVR value specified in Table 1 or 2 should be achieved for all reporting points representative of the parts of the runway from the point at which the aircraft commences the take-off until the calculated accelerate-stop distance from that poi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highlight w:val="yellow"/>
                <w:lang w:val="en-US"/>
              </w:rPr>
            </w:pPr>
            <w:r>
              <w:rPr>
                <w:rFonts w:cs="Times New Roman" w:ascii="Times New Roman" w:hAnsi="Times New Roman"/>
                <w:b/>
                <w:bCs/>
                <w:sz w:val="16"/>
                <w:szCs w:val="16"/>
                <w:lang w:val="en-US"/>
              </w:rPr>
              <w:t>LVTO operations — aeroplanes in an RVR of less than 125 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highlight w:val="yellow"/>
                <w:lang w:val="en-US"/>
              </w:rPr>
            </w:pPr>
            <w:r>
              <w:rPr>
                <w:rFonts w:cs="Times New Roman" w:ascii="Times New Roman" w:hAnsi="Times New Roman"/>
                <w:b/>
                <w:bCs/>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d) For LVTO operations with an RVR of less than 125 m, the following additional elements should apply: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1) The runway has centre line lights spaced at intervals of 15 m or les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 If an ILS signal is used for lateral guidance, the ILS localiser signal meets the requirements for category III operations, unless otherwise stated in the AFM;</w:t>
            </w:r>
          </w:p>
          <w:p>
            <w:pPr>
              <w:pStyle w:val="NoSpacing"/>
              <w:ind w:left="57" w:right="57" w:hanging="0"/>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3) If an ILS signal is to be used, low-visibility procedures (LVPs) include protection of the runway and, where an ILS localiser signal is used, it should include protection of the ILS-sensitive area unless otherwise stated in the AFM; and </w:t>
            </w:r>
          </w:p>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lang w:val="en-US"/>
              </w:rPr>
              <w:t>(4) If a GLS signal is used for lateral guidance, the GLS performance type meets the requirements for category III operations (GAST D and to GBAS point to which guidance is required), unless otherwise stated in the AF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lang w:val="en-US"/>
              </w:rPr>
              <w:t>(e) For LVTO operations with an RVR of less than 125 m, the reported RVR should be not less than the minimum specified in the AFM or, if no such minimum is specified, not less than 75 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lang w:val="en-US"/>
              </w:rPr>
              <w:t>(f) The minimum required RVR should be achieved for all reporting points representative of the parts of the runway from the point at which the aircraft commences the take-off until the greater of the calculated take-off distance or accelerate-stop distance from that poi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lang w:val="en-US"/>
              </w:rPr>
              <w:t>(g) The reported RVR value representative of the initial part of the take-off run can be replaced by pilot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rPr>
              <w:t>3</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rPr>
              <w:t>AMC2 SPA.LVO.100</w:t>
            </w:r>
            <w:r>
              <w:rPr>
                <w:rFonts w:cs="Times New Roman" w:ascii="Times New Roman" w:hAnsi="Times New Roman"/>
                <w:sz w:val="14"/>
                <w:szCs w:val="14"/>
                <w:lang w:val="en-US"/>
              </w:rPr>
              <w:t>(a)</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LVTO OPERATIONS - HELICOPTER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following should apply to LVTOs for helicopters with an RVR of less than 400 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For take-off from onshore aerodromes or operating sites with IFR departure procedures, the criteria in Table 3 should app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LVTO operations with helicopters — RVR versus facilities onsho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2373" w:hRule="atLeast"/>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8" w:space="0" w:color="000000"/>
              <w:right w:val="single" w:sz="8" w:space="0" w:color="000000"/>
            </w:tcBorders>
            <w:shd w:fill="DAEEF3" w:val="clear"/>
          </w:tcPr>
          <w:tbl>
            <w:tblPr>
              <w:tblW w:w="7410" w:type="dxa"/>
              <w:jc w:val="left"/>
              <w:tblInd w:w="60" w:type="dxa"/>
              <w:tblLayout w:type="fixed"/>
              <w:tblCellMar>
                <w:top w:w="0" w:type="dxa"/>
                <w:left w:w="108" w:type="dxa"/>
                <w:bottom w:w="0" w:type="dxa"/>
                <w:right w:w="108" w:type="dxa"/>
              </w:tblCellMar>
            </w:tblPr>
            <w:tblGrid>
              <w:gridCol w:w="3705"/>
              <w:gridCol w:w="3705"/>
            </w:tblGrid>
            <w:tr>
              <w:trPr>
                <w:trHeight w:val="99" w:hRule="atLeast"/>
              </w:trPr>
              <w:tc>
                <w:tcPr>
                  <w:tcW w:w="3705"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eastAsia="bg-BG"/>
                    </w:rPr>
                  </w:pPr>
                  <w:r>
                    <w:rPr>
                      <w:rFonts w:cs="Times New Roman" w:ascii="Times New Roman" w:hAnsi="Times New Roman"/>
                      <w:b/>
                      <w:bCs/>
                      <w:color w:val="000000"/>
                      <w:sz w:val="16"/>
                      <w:szCs w:val="16"/>
                      <w:lang w:eastAsia="bg-BG"/>
                    </w:rPr>
                    <w:t>RVR or VIS (m) *</w:t>
                  </w:r>
                </w:p>
              </w:tc>
              <w:tc>
                <w:tcPr>
                  <w:tcW w:w="3705"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eastAsia="bg-BG"/>
                    </w:rPr>
                  </w:pPr>
                  <w:r>
                    <w:rPr>
                      <w:rFonts w:cs="Times New Roman" w:ascii="Times New Roman" w:hAnsi="Times New Roman"/>
                      <w:b/>
                      <w:bCs/>
                      <w:color w:val="000000"/>
                      <w:sz w:val="16"/>
                      <w:szCs w:val="16"/>
                      <w:lang w:eastAsia="bg-BG"/>
                    </w:rPr>
                    <w:t>Facilities</w:t>
                  </w:r>
                </w:p>
              </w:tc>
            </w:tr>
            <w:tr>
              <w:trPr>
                <w:trHeight w:val="341" w:hRule="atLeast"/>
              </w:trPr>
              <w:tc>
                <w:tcPr>
                  <w:tcW w:w="3705"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Not less than 250 m or the rejected take-off distance, whichever is the greater </w:t>
                  </w:r>
                </w:p>
              </w:tc>
              <w:tc>
                <w:tcPr>
                  <w:tcW w:w="3705"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No light and no markings (day only) </w:t>
                  </w:r>
                </w:p>
              </w:tc>
            </w:tr>
            <w:tr>
              <w:trPr>
                <w:trHeight w:val="99" w:hRule="atLeast"/>
              </w:trPr>
              <w:tc>
                <w:tcPr>
                  <w:tcW w:w="3705"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Not less than 800 m </w:t>
                  </w:r>
                </w:p>
              </w:tc>
              <w:tc>
                <w:tcPr>
                  <w:tcW w:w="3705"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No markings (night) </w:t>
                  </w:r>
                </w:p>
              </w:tc>
            </w:tr>
            <w:tr>
              <w:trPr>
                <w:trHeight w:val="99" w:hRule="atLeast"/>
              </w:trPr>
              <w:tc>
                <w:tcPr>
                  <w:tcW w:w="3705"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Not less than 200 m </w:t>
                  </w:r>
                </w:p>
              </w:tc>
              <w:tc>
                <w:tcPr>
                  <w:tcW w:w="3705"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Runway edge/FATO light and centre line marking </w:t>
                  </w:r>
                </w:p>
              </w:tc>
            </w:tr>
            <w:tr>
              <w:trPr>
                <w:trHeight w:val="221" w:hRule="atLeast"/>
              </w:trPr>
              <w:tc>
                <w:tcPr>
                  <w:tcW w:w="3705"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Not less than 150 m </w:t>
                  </w:r>
                </w:p>
              </w:tc>
              <w:tc>
                <w:tcPr>
                  <w:tcW w:w="3705"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Runway edge/FATO light, centre line marking and relevant RVR information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right="57" w:hanging="0"/>
              <w:rPr>
                <w:rFonts w:ascii="Times New Roman" w:hAnsi="Times New Roman" w:cs="Times New Roman"/>
                <w:b/>
                <w:b/>
                <w:sz w:val="14"/>
                <w:szCs w:val="14"/>
              </w:rPr>
            </w:pPr>
            <w:r>
              <w:rPr>
                <w:rFonts w:cs="Times New Roman" w:ascii="Times New Roman" w:hAnsi="Times New Roman"/>
                <w:sz w:val="16"/>
                <w:szCs w:val="16"/>
              </w:rPr>
              <w:t>* On PinS departures to IDF, VIS should not be less than 800 m and ceiling should not be less than 250 ft.</w:t>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For take-off from offshore helidecks where the take-off flight path is free of obstacles, the minimum RVR for take-off should not be less than: — 500 m for single-pilot operations; or — 250 m for two-pilot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00(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lassification of LVTO operations</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ake-off operations are classified as ‘normal take-off operations’ with an RVR at or above 550 m and ‘LVTO operations’ with an RVR below 550 m. Only LVTO operations in an RVR of less than 400 m require a specific approv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SPA.LVO.100(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Visual segment for take-off</w:t>
            </w:r>
          </w:p>
        </w:tc>
        <w:tc>
          <w:tcPr>
            <w:tcW w:w="4251" w:type="dxa"/>
            <w:gridSpan w:val="6"/>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value of 125 m RVR for take-off with 15 m centre line light spacing has been selected because flight deck geometry means that this will provide at least a 90-m visual segment for the large majority of aircraft types. In a 90-m visual segment the pilot is expected to be able to see six centre line light intervals (seven centre line lights) at 15 m spacing once lined up on the runway centre lin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LVO.10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Instrument approach operations in low-visibility conditions — CAT II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CAT II operations, the following should apply:</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The DH should be determined by the use of a radio altimeter or other device capable of providing equivalent performance and be not lower than the highest o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minimum DH specified in the AFM, if stat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applicable obstacle clearance height (OCH) for the category of aircraf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the DH to which the flight crew is qualified to operate;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100 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lowest RVR minima to be used are specified in Table 4: </w:t>
            </w:r>
            <w:r>
              <w:rPr>
                <w:rFonts w:cs="Times New Roman" w:ascii="Times New Roman" w:hAnsi="Times New Roman"/>
                <w:b/>
                <w:bCs/>
                <w:sz w:val="16"/>
                <w:szCs w:val="16"/>
              </w:rPr>
              <w:t>CAT II operation minima: RVR (m) versus DH (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2158" w:hRule="atLeast"/>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6213" w:type="dxa"/>
              <w:jc w:val="left"/>
              <w:tblInd w:w="60" w:type="dxa"/>
              <w:tblLayout w:type="fixed"/>
              <w:tblCellMar>
                <w:top w:w="0" w:type="dxa"/>
                <w:left w:w="108" w:type="dxa"/>
                <w:bottom w:w="0" w:type="dxa"/>
                <w:right w:w="108" w:type="dxa"/>
              </w:tblCellMar>
            </w:tblPr>
            <w:tblGrid>
              <w:gridCol w:w="1430"/>
              <w:gridCol w:w="1701"/>
              <w:gridCol w:w="1418"/>
              <w:gridCol w:w="1664"/>
            </w:tblGrid>
            <w:tr>
              <w:trPr>
                <w:trHeight w:val="99" w:hRule="atLeast"/>
              </w:trPr>
              <w:tc>
                <w:tcPr>
                  <w:tcW w:w="3131" w:type="dxa"/>
                  <w:gridSpan w:val="2"/>
                  <w:vMerge w:val="restart"/>
                  <w:tcBorders/>
                  <w:shd w:fill="A6A6A6"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b/>
                      <w:bCs/>
                      <w:color w:val="000000"/>
                      <w:sz w:val="16"/>
                      <w:szCs w:val="16"/>
                      <w:lang w:eastAsia="bg-BG"/>
                    </w:rPr>
                    <w:t xml:space="preserve">Aircraft categories </w:t>
                  </w:r>
                </w:p>
              </w:tc>
              <w:tc>
                <w:tcPr>
                  <w:tcW w:w="3082" w:type="dxa"/>
                  <w:gridSpan w:val="2"/>
                  <w:tcBorders/>
                  <w:shd w:fill="A6A6A6"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b/>
                      <w:bCs/>
                      <w:color w:val="000000"/>
                      <w:sz w:val="16"/>
                      <w:szCs w:val="16"/>
                      <w:lang w:eastAsia="bg-BG"/>
                    </w:rPr>
                    <w:t xml:space="preserve">Auto-coupled or HUD to below DH* </w:t>
                  </w:r>
                </w:p>
              </w:tc>
            </w:tr>
            <w:tr>
              <w:trPr>
                <w:trHeight w:val="99" w:hRule="atLeast"/>
              </w:trPr>
              <w:tc>
                <w:tcPr>
                  <w:tcW w:w="3131" w:type="dxa"/>
                  <w:gridSpan w:val="2"/>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r>
                </w:p>
              </w:tc>
              <w:tc>
                <w:tcPr>
                  <w:tcW w:w="1418" w:type="dxa"/>
                  <w:tcBorders/>
                  <w:shd w:fill="A6A6A6"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b/>
                      <w:bCs/>
                      <w:color w:val="000000"/>
                      <w:sz w:val="16"/>
                      <w:szCs w:val="16"/>
                      <w:lang w:eastAsia="bg-BG"/>
                    </w:rPr>
                    <w:t>A, B, C</w:t>
                  </w:r>
                </w:p>
              </w:tc>
              <w:tc>
                <w:tcPr>
                  <w:tcW w:w="1664" w:type="dxa"/>
                  <w:tcBorders/>
                  <w:shd w:fill="A6A6A6"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b/>
                      <w:bCs/>
                      <w:color w:val="000000"/>
                      <w:sz w:val="16"/>
                      <w:szCs w:val="16"/>
                      <w:lang w:eastAsia="bg-BG"/>
                    </w:rPr>
                    <w:t xml:space="preserve">D </w:t>
                  </w:r>
                </w:p>
              </w:tc>
            </w:tr>
            <w:tr>
              <w:trPr>
                <w:trHeight w:val="314" w:hRule="atLeast"/>
              </w:trPr>
              <w:tc>
                <w:tcPr>
                  <w:tcW w:w="1430" w:type="dxa"/>
                  <w:vMerge w:val="restart"/>
                  <w:tcBorders/>
                  <w:shd w:fill="A6A6A6"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b/>
                      <w:bCs/>
                      <w:color w:val="000000"/>
                      <w:sz w:val="16"/>
                      <w:szCs w:val="16"/>
                      <w:lang w:eastAsia="bg-BG"/>
                    </w:rPr>
                    <w:t xml:space="preserve">DH (ft) </w:t>
                  </w:r>
                </w:p>
              </w:tc>
              <w:tc>
                <w:tcPr>
                  <w:tcW w:w="1701"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100–120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300 </w:t>
                  </w:r>
                </w:p>
              </w:tc>
              <w:tc>
                <w:tcPr>
                  <w:tcW w:w="1664"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300/350* </w:t>
                  </w:r>
                </w:p>
              </w:tc>
            </w:tr>
            <w:tr>
              <w:trPr>
                <w:trHeight w:val="99" w:hRule="atLeast"/>
              </w:trPr>
              <w:tc>
                <w:tcPr>
                  <w:tcW w:w="1430"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r>
                </w:p>
              </w:tc>
              <w:tc>
                <w:tcPr>
                  <w:tcW w:w="1701"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121–140</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400 </w:t>
                  </w:r>
                </w:p>
              </w:tc>
              <w:tc>
                <w:tcPr>
                  <w:tcW w:w="1664"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400 </w:t>
                  </w:r>
                </w:p>
              </w:tc>
            </w:tr>
            <w:tr>
              <w:trPr>
                <w:trHeight w:val="99" w:hRule="atLeast"/>
              </w:trPr>
              <w:tc>
                <w:tcPr>
                  <w:tcW w:w="1430"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r>
                </w:p>
              </w:tc>
              <w:tc>
                <w:tcPr>
                  <w:tcW w:w="1701"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141–199</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450 </w:t>
                  </w:r>
                </w:p>
              </w:tc>
              <w:tc>
                <w:tcPr>
                  <w:tcW w:w="1664" w:type="dxa"/>
                  <w:tcBorders/>
                  <w:shd w:fill="F2F2F2" w:val="clear"/>
                </w:tcPr>
                <w:p>
                  <w:pPr>
                    <w:pStyle w:val="Normal"/>
                    <w:autoSpaceDE w:val="false"/>
                    <w:spacing w:lineRule="auto" w:line="240" w:before="0" w:after="0"/>
                    <w:rPr>
                      <w:rFonts w:ascii="Times New Roman" w:hAnsi="Times New Roman" w:cs="Times New Roman"/>
                      <w:color w:val="000000"/>
                      <w:sz w:val="16"/>
                      <w:szCs w:val="16"/>
                      <w:lang w:eastAsia="bg-BG"/>
                    </w:rPr>
                  </w:pPr>
                  <w:r>
                    <w:rPr>
                      <w:rFonts w:cs="Times New Roman" w:ascii="Times New Roman" w:hAnsi="Times New Roman"/>
                      <w:color w:val="000000"/>
                      <w:sz w:val="16"/>
                      <w:szCs w:val="16"/>
                      <w:lang w:eastAsia="bg-BG"/>
                    </w:rPr>
                    <w:t xml:space="preserve">450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57" w:right="57" w:hanging="0"/>
              <w:rPr>
                <w:rFonts w:ascii="Times New Roman" w:hAnsi="Times New Roman" w:cs="Times New Roman"/>
                <w:b/>
                <w:b/>
                <w:sz w:val="14"/>
                <w:szCs w:val="14"/>
              </w:rPr>
            </w:pPr>
            <w:r>
              <w:rPr>
                <w:rFonts w:cs="Times New Roman" w:ascii="Times New Roman" w:hAnsi="Times New Roman"/>
                <w:sz w:val="16"/>
                <w:szCs w:val="16"/>
              </w:rPr>
              <w:t>*: An RVR of 300 m may be used for a Category D aeroplane conducting an autoland or using HUDLS to touchdown.</w:t>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rPr>
              <w:t>7</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rPr>
              <w:t>AMC</w:t>
            </w:r>
            <w:r>
              <w:rPr>
                <w:rFonts w:cs="Times New Roman" w:ascii="Times New Roman" w:hAnsi="Times New Roman"/>
                <w:sz w:val="14"/>
                <w:szCs w:val="14"/>
                <w:lang w:val="en-US"/>
              </w:rPr>
              <w:t>2</w:t>
            </w:r>
            <w:r>
              <w:rPr>
                <w:rFonts w:cs="Times New Roman" w:ascii="Times New Roman" w:hAnsi="Times New Roman"/>
                <w:sz w:val="14"/>
                <w:szCs w:val="14"/>
              </w:rPr>
              <w:t xml:space="preserve"> SPA.LVO.100</w:t>
            </w:r>
            <w:r>
              <w:rPr>
                <w:rFonts w:cs="Times New Roman" w:ascii="Times New Roman" w:hAnsi="Times New Roman"/>
                <w:sz w:val="14"/>
                <w:szCs w:val="14"/>
                <w:lang w:val="en-US"/>
              </w:rPr>
              <w:t>(b)</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rPr>
              <w:t>Instrument approach operations in low-visibility conditions — CAT III operation</w:t>
            </w:r>
            <w:r>
              <w:rPr>
                <w:rFonts w:cs="Times New Roman" w:ascii="Times New Roman" w:hAnsi="Times New Roman"/>
                <w:b/>
                <w:bCs/>
                <w:sz w:val="16"/>
                <w:szCs w:val="16"/>
                <w:lang w:val="en-US"/>
              </w:rPr>
              <w:t>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CAT III operations, the following should apply:</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For operations in which a DH is used, the DH should be determined by the use of a radio altimeter or other device capable of providing equivalent performance and be not lower tha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minimum DH specified in the AFM, if stated;</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the DH to which the flight crew is qualified to oper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Operations with no DH should only be conducted if:</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operation with no DH is specified in the AF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re is no published information indicating that the approach aid or aerodrome facilities cannot support operations with no D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flight crew is qualified to operate with no D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lang w:val="en-US"/>
              </w:rPr>
              <w:t>c</w:t>
            </w:r>
            <w:r>
              <w:rPr>
                <w:rFonts w:cs="Times New Roman" w:ascii="Times New Roman" w:hAnsi="Times New Roman"/>
                <w:sz w:val="16"/>
                <w:szCs w:val="16"/>
              </w:rPr>
              <w:t xml:space="preserve">) The lowest RVR to be used should be determined in accordance with </w:t>
            </w:r>
            <w:r>
              <w:rPr>
                <w:rFonts w:cs="Times New Roman" w:ascii="Times New Roman" w:hAnsi="Times New Roman"/>
                <w:b/>
                <w:bCs/>
                <w:sz w:val="16"/>
                <w:szCs w:val="16"/>
              </w:rPr>
              <w:t>Table 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2268" w:hRule="atLeast"/>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AT III operation minima: RVR (m) versus DH (ft)</w:t>
            </w:r>
          </w:p>
          <w:tbl>
            <w:tblPr>
              <w:tblW w:w="6821" w:type="dxa"/>
              <w:jc w:val="left"/>
              <w:tblInd w:w="60" w:type="dxa"/>
              <w:tblLayout w:type="fixed"/>
              <w:tblCellMar>
                <w:top w:w="0" w:type="dxa"/>
                <w:left w:w="108" w:type="dxa"/>
                <w:bottom w:w="0" w:type="dxa"/>
                <w:right w:w="108" w:type="dxa"/>
              </w:tblCellMar>
            </w:tblPr>
            <w:tblGrid>
              <w:gridCol w:w="2273"/>
              <w:gridCol w:w="6"/>
              <w:gridCol w:w="3118"/>
              <w:gridCol w:w="1424"/>
            </w:tblGrid>
            <w:tr>
              <w:trPr>
                <w:trHeight w:val="99" w:hRule="atLeast"/>
              </w:trPr>
              <w:tc>
                <w:tcPr>
                  <w:tcW w:w="2273"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H (ft) </w:t>
                  </w:r>
                </w:p>
              </w:tc>
              <w:tc>
                <w:tcPr>
                  <w:tcW w:w="3124" w:type="dxa"/>
                  <w:gridSpan w:val="2"/>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Roll-out control/guidance system </w:t>
                  </w:r>
                </w:p>
              </w:tc>
              <w:tc>
                <w:tcPr>
                  <w:tcW w:w="1424"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RVR (m)* </w:t>
                  </w:r>
                </w:p>
              </w:tc>
            </w:tr>
            <w:tr>
              <w:trPr>
                <w:trHeight w:val="99" w:hRule="atLeast"/>
              </w:trPr>
              <w:tc>
                <w:tcPr>
                  <w:tcW w:w="227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50-99 </w:t>
                  </w:r>
                </w:p>
              </w:tc>
              <w:tc>
                <w:tcPr>
                  <w:tcW w:w="3124" w:type="dxa"/>
                  <w:gridSpan w:val="2"/>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t required </w:t>
                  </w:r>
                </w:p>
              </w:tc>
              <w:tc>
                <w:tcPr>
                  <w:tcW w:w="142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75 </w:t>
                  </w:r>
                </w:p>
              </w:tc>
            </w:tr>
            <w:tr>
              <w:trPr>
                <w:trHeight w:val="241" w:hRule="atLeast"/>
              </w:trPr>
              <w:tc>
                <w:tcPr>
                  <w:tcW w:w="227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0-49 or no DH </w:t>
                  </w:r>
                </w:p>
              </w:tc>
              <w:tc>
                <w:tcPr>
                  <w:tcW w:w="3124" w:type="dxa"/>
                  <w:gridSpan w:val="2"/>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Fail-passive </w:t>
                  </w:r>
                </w:p>
              </w:tc>
              <w:tc>
                <w:tcPr>
                  <w:tcW w:w="142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25 </w:t>
                  </w:r>
                </w:p>
              </w:tc>
            </w:tr>
            <w:tr>
              <w:trPr>
                <w:trHeight w:val="99" w:hRule="atLeast"/>
              </w:trPr>
              <w:tc>
                <w:tcPr>
                  <w:tcW w:w="2279" w:type="dxa"/>
                  <w:gridSpan w:val="2"/>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3118"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Fail-operational</w:t>
                  </w:r>
                </w:p>
              </w:tc>
              <w:tc>
                <w:tcPr>
                  <w:tcW w:w="142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75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57" w:right="57" w:hanging="0"/>
              <w:rPr>
                <w:rFonts w:ascii="Times New Roman" w:hAnsi="Times New Roman" w:cs="Times New Roman"/>
                <w:b/>
                <w:b/>
                <w:sz w:val="14"/>
                <w:szCs w:val="14"/>
              </w:rPr>
            </w:pPr>
            <w:r>
              <w:rPr>
                <w:rFonts w:cs="Times New Roman" w:ascii="Times New Roman" w:hAnsi="Times New Roman"/>
                <w:sz w:val="16"/>
                <w:szCs w:val="16"/>
              </w:rPr>
              <w:t>* Note: For a fail-passive or HUD roll-out control system, a lower RVR value (no lower than 75 m) can be used if stated in the AFM provided that the equipment demonstrated such capability as part of the certification process. This is provided that the operator has implemented the appropriate operating procedures and training.</w:t>
            </w:r>
          </w:p>
        </w:tc>
      </w:tr>
      <w:tr>
        <w:trPr>
          <w:trHeight w:val="763" w:hRule="atLeast"/>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rPr>
              <w:t>AMC</w:t>
            </w:r>
            <w:r>
              <w:rPr>
                <w:rFonts w:cs="Times New Roman" w:ascii="Times New Roman" w:hAnsi="Times New Roman"/>
                <w:sz w:val="14"/>
                <w:szCs w:val="14"/>
                <w:lang w:val="en-US"/>
              </w:rPr>
              <w:t>3</w:t>
            </w:r>
            <w:r>
              <w:rPr>
                <w:rFonts w:cs="Times New Roman" w:ascii="Times New Roman" w:hAnsi="Times New Roman"/>
                <w:sz w:val="14"/>
                <w:szCs w:val="14"/>
              </w:rPr>
              <w:t xml:space="preserve"> SPA.LVO.100</w:t>
            </w:r>
            <w:r>
              <w:rPr>
                <w:rFonts w:cs="Times New Roman" w:ascii="Times New Roman" w:hAnsi="Times New Roman"/>
                <w:sz w:val="14"/>
                <w:szCs w:val="14"/>
                <w:lang w:val="en-US"/>
              </w:rPr>
              <w:t>(b)</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Instrument approach operations in low-visibility conditions — effect on landing minima of temporarily failed or downgraded equipment for approach operations with a </w:t>
            </w:r>
            <w:r>
              <w:rPr>
                <w:rFonts w:cs="Times New Roman" w:ascii="Times New Roman" w:hAnsi="Times New Roman"/>
                <w:b/>
                <w:bCs/>
                <w:sz w:val="16"/>
                <w:szCs w:val="16"/>
                <w:lang w:val="en-US"/>
              </w:rPr>
              <w:t>DH</w:t>
            </w:r>
            <w:r>
              <w:rPr>
                <w:rFonts w:cs="Times New Roman" w:ascii="Times New Roman" w:hAnsi="Times New Roman"/>
                <w:b/>
                <w:bCs/>
                <w:sz w:val="16"/>
                <w:szCs w:val="16"/>
              </w:rPr>
              <w:t xml:space="preserve"> </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763" w:hRule="atLeast"/>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Only those facilities mentioned in Table 6 should be acceptable to be used to determine the effect of temporarily failed of downgraded equipment on the required RVR for CAT II/III approach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following conditions should be applied to Table 6:</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1) multiple failures of runway/FATO lights other than</w:t>
            </w:r>
            <w:r>
              <w:rPr>
                <w:rFonts w:cs="Times New Roman" w:ascii="Times New Roman" w:hAnsi="Times New Roman"/>
                <w:sz w:val="16"/>
                <w:szCs w:val="16"/>
                <w:lang w:val="en-US"/>
              </w:rPr>
              <w:t xml:space="preserve"> those</w:t>
            </w:r>
            <w:r>
              <w:rPr>
                <w:rFonts w:cs="Times New Roman" w:ascii="Times New Roman" w:hAnsi="Times New Roman"/>
                <w:sz w:val="16"/>
                <w:szCs w:val="16"/>
              </w:rPr>
              <w:t xml:space="preserve"> indicated in Table </w:t>
            </w:r>
            <w:r>
              <w:rPr>
                <w:rFonts w:cs="Times New Roman" w:ascii="Times New Roman" w:hAnsi="Times New Roman"/>
                <w:sz w:val="16"/>
                <w:szCs w:val="16"/>
                <w:lang w:val="en-US"/>
              </w:rPr>
              <w:t>6</w:t>
            </w:r>
            <w:r>
              <w:rPr>
                <w:rFonts w:cs="Times New Roman" w:ascii="Times New Roman" w:hAnsi="Times New Roman"/>
                <w:sz w:val="16"/>
                <w:szCs w:val="16"/>
              </w:rPr>
              <w:t xml:space="preserve"> are not accept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w:t>
            </w:r>
            <w:r>
              <w:rPr>
                <w:rFonts w:cs="Times New Roman" w:ascii="Times New Roman" w:hAnsi="Times New Roman"/>
                <w:sz w:val="16"/>
                <w:szCs w:val="16"/>
                <w:lang w:val="en-US"/>
              </w:rPr>
              <w:t>failures</w:t>
            </w:r>
            <w:r>
              <w:rPr>
                <w:rFonts w:cs="Times New Roman" w:ascii="Times New Roman" w:hAnsi="Times New Roman"/>
                <w:sz w:val="16"/>
                <w:szCs w:val="16"/>
              </w:rPr>
              <w:t xml:space="preserve"> of approach and runway/FATO lights are acceptable at the same time and the most demanding consequence should be appli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for approach operations with a DH below 200 ft, a combination of deficiencies in runway/FATO lights and RVR assessment equipment are not permitted;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4) failures other than ILS, GLS and MLS affect the RVR only and not the D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Failed or downgraded equipment —effect on landing minima CAT II/III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670" w:type="dxa"/>
              <w:jc w:val="left"/>
              <w:tblInd w:w="60" w:type="dxa"/>
              <w:tblLayout w:type="fixed"/>
              <w:tblCellMar>
                <w:top w:w="0" w:type="dxa"/>
                <w:left w:w="108" w:type="dxa"/>
                <w:bottom w:w="0" w:type="dxa"/>
                <w:right w:w="108" w:type="dxa"/>
              </w:tblCellMar>
            </w:tblPr>
            <w:tblGrid>
              <w:gridCol w:w="436"/>
              <w:gridCol w:w="2410"/>
              <w:gridCol w:w="1559"/>
              <w:gridCol w:w="1701"/>
              <w:gridCol w:w="1134"/>
              <w:gridCol w:w="1430"/>
            </w:tblGrid>
            <w:tr>
              <w:trPr>
                <w:trHeight w:val="357" w:hRule="atLeast"/>
              </w:trPr>
              <w:tc>
                <w:tcPr>
                  <w:tcW w:w="2846" w:type="dxa"/>
                  <w:gridSpan w:val="2"/>
                  <w:vMerge w:val="restart"/>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Failed or downgraded equipment </w:t>
                  </w:r>
                </w:p>
              </w:tc>
              <w:tc>
                <w:tcPr>
                  <w:tcW w:w="5824" w:type="dxa"/>
                  <w:gridSpan w:val="4"/>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Effect on landing minima </w:t>
                  </w:r>
                </w:p>
              </w:tc>
            </w:tr>
            <w:tr>
              <w:trPr>
                <w:trHeight w:val="251" w:hRule="atLeast"/>
              </w:trPr>
              <w:tc>
                <w:tcPr>
                  <w:tcW w:w="2846" w:type="dxa"/>
                  <w:gridSpan w:val="2"/>
                  <w:vMerge w:val="continue"/>
                  <w:tcBorders/>
                  <w:shd w:fill="A6A6A6"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5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CAT III no DH</w:t>
                  </w:r>
                </w:p>
              </w:tc>
              <w:tc>
                <w:tcPr>
                  <w:tcW w:w="1701"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CAT III DH&lt;50 ft </w:t>
                  </w:r>
                </w:p>
              </w:tc>
              <w:tc>
                <w:tcPr>
                  <w:tcW w:w="1134"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CAT III DH</w:t>
                  </w:r>
                  <w:r>
                    <w:rPr/>
                    <w:t xml:space="preserve"> </w:t>
                  </w:r>
                  <w:r>
                    <w:rPr>
                      <w:rFonts w:cs="Times New Roman" w:ascii="Times New Roman" w:hAnsi="Times New Roman"/>
                      <w:b/>
                      <w:bCs/>
                      <w:sz w:val="14"/>
                      <w:szCs w:val="14"/>
                      <w:lang w:val="en-US"/>
                    </w:rPr>
                    <w:t xml:space="preserve">≥50 ft </w:t>
                  </w:r>
                </w:p>
              </w:tc>
              <w:tc>
                <w:tcPr>
                  <w:tcW w:w="1430"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CAT II </w:t>
                  </w:r>
                </w:p>
              </w:tc>
            </w:tr>
            <w:tr>
              <w:trPr>
                <w:trHeight w:val="293" w:hRule="atLeast"/>
              </w:trPr>
              <w:tc>
                <w:tcPr>
                  <w:tcW w:w="436" w:type="dxa"/>
                  <w:vMerge w:val="restart"/>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avaid stand-by transmitter </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t allowed </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RVR 200 m </w:t>
                  </w:r>
                </w:p>
              </w:tc>
              <w:tc>
                <w:tcPr>
                  <w:tcW w:w="2564" w:type="dxa"/>
                  <w:gridSpan w:val="2"/>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 effect </w:t>
                  </w:r>
                </w:p>
              </w:tc>
            </w:tr>
            <w:tr>
              <w:trPr>
                <w:trHeight w:val="221"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Outer marker (ILS) </w:t>
                  </w:r>
                </w:p>
              </w:tc>
              <w:tc>
                <w:tcPr>
                  <w:tcW w:w="5824" w:type="dxa"/>
                  <w:gridSpan w:val="4"/>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 effect if the required height versus glide path can be checked using other means, e.g. DME fix </w:t>
                  </w:r>
                </w:p>
              </w:tc>
            </w:tr>
            <w:tr>
              <w:trPr>
                <w:trHeight w:val="221"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Middle marker (ILS)</w:t>
                  </w:r>
                </w:p>
              </w:tc>
              <w:tc>
                <w:tcPr>
                  <w:tcW w:w="5824" w:type="dxa"/>
                  <w:gridSpan w:val="4"/>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 effect </w:t>
                  </w:r>
                </w:p>
              </w:tc>
            </w:tr>
            <w:tr>
              <w:trPr>
                <w:trHeight w:val="99"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DME</w:t>
                  </w:r>
                </w:p>
              </w:tc>
              <w:tc>
                <w:tcPr>
                  <w:tcW w:w="5824" w:type="dxa"/>
                  <w:gridSpan w:val="4"/>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 effect if replaced by RNAV (GNSS) information or the outer marker. </w:t>
                  </w:r>
                </w:p>
              </w:tc>
            </w:tr>
            <w:tr>
              <w:trPr>
                <w:trHeight w:val="579"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RVR assessment systems</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t least one RVR value to be available on the aerodrome </w:t>
                  </w:r>
                </w:p>
              </w:tc>
              <w:tc>
                <w:tcPr>
                  <w:tcW w:w="4265" w:type="dxa"/>
                  <w:gridSpan w:val="3"/>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On runways equipped with two or more RVR assessment units, one may be inoperative </w:t>
                  </w:r>
                </w:p>
              </w:tc>
            </w:tr>
            <w:tr>
              <w:trPr>
                <w:trHeight w:val="219"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pproach lights</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No effect</w:t>
                  </w:r>
                </w:p>
              </w:tc>
              <w:tc>
                <w:tcPr>
                  <w:tcW w:w="2835" w:type="dxa"/>
                  <w:gridSpan w:val="2"/>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t allowed for operations with DH &gt;50 ft </w:t>
                  </w:r>
                </w:p>
              </w:tc>
              <w:tc>
                <w:tcPr>
                  <w:tcW w:w="143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t allowed </w:t>
                  </w:r>
                </w:p>
              </w:tc>
            </w:tr>
            <w:tr>
              <w:trPr>
                <w:trHeight w:val="339"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pproach lights except the last 210 m</w:t>
                  </w:r>
                </w:p>
              </w:tc>
              <w:tc>
                <w:tcPr>
                  <w:tcW w:w="4394" w:type="dxa"/>
                  <w:gridSpan w:val="3"/>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 effect </w:t>
                  </w:r>
                </w:p>
              </w:tc>
              <w:tc>
                <w:tcPr>
                  <w:tcW w:w="143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Not allowed</w:t>
                  </w:r>
                </w:p>
              </w:tc>
            </w:tr>
            <w:tr>
              <w:trPr>
                <w:trHeight w:val="339"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pproach lights except the last 420 m</w:t>
                  </w:r>
                </w:p>
              </w:tc>
              <w:tc>
                <w:tcPr>
                  <w:tcW w:w="5824" w:type="dxa"/>
                  <w:gridSpan w:val="4"/>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 effect </w:t>
                  </w:r>
                </w:p>
              </w:tc>
            </w:tr>
            <w:tr>
              <w:trPr>
                <w:trHeight w:val="219"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Standby power for approach lights</w:t>
                  </w:r>
                </w:p>
              </w:tc>
              <w:tc>
                <w:tcPr>
                  <w:tcW w:w="5824" w:type="dxa"/>
                  <w:gridSpan w:val="4"/>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 effect </w:t>
                  </w:r>
                </w:p>
              </w:tc>
            </w:tr>
            <w:tr>
              <w:trPr>
                <w:trHeight w:val="507"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Standby power for runway lights with 1-second switchover time</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No effect</w:t>
                  </w:r>
                </w:p>
              </w:tc>
              <w:tc>
                <w:tcPr>
                  <w:tcW w:w="1701"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Not allowed</w:t>
                  </w:r>
                </w:p>
              </w:tc>
              <w:tc>
                <w:tcPr>
                  <w:tcW w:w="113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ay: </w:t>
                  </w:r>
                  <w:r>
                    <w:rPr>
                      <w:rFonts w:cs="Times New Roman" w:ascii="Times New Roman" w:hAnsi="Times New Roman"/>
                      <w:b/>
                      <w:sz w:val="14"/>
                      <w:szCs w:val="14"/>
                      <w:lang w:val="en-US"/>
                    </w:rPr>
                    <w:t>RVR 550 m</w:t>
                  </w:r>
                </w:p>
              </w:tc>
              <w:tc>
                <w:tcPr>
                  <w:tcW w:w="143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ay: </w:t>
                  </w:r>
                  <w:r>
                    <w:rPr>
                      <w:rFonts w:cs="Times New Roman" w:ascii="Times New Roman" w:hAnsi="Times New Roman"/>
                      <w:b/>
                      <w:sz w:val="14"/>
                      <w:szCs w:val="14"/>
                      <w:lang w:val="en-US"/>
                    </w:rPr>
                    <w:t>RVR 550 m</w:t>
                  </w:r>
                </w:p>
              </w:tc>
            </w:tr>
            <w:tr>
              <w:trPr>
                <w:trHeight w:val="221"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No effect</w:t>
                  </w:r>
                </w:p>
              </w:tc>
              <w:tc>
                <w:tcPr>
                  <w:tcW w:w="1701"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Night: </w:t>
                  </w:r>
                  <w:r>
                    <w:rPr>
                      <w:rFonts w:cs="Times New Roman" w:ascii="Times New Roman" w:hAnsi="Times New Roman"/>
                      <w:b/>
                      <w:sz w:val="14"/>
                      <w:szCs w:val="14"/>
                      <w:lang w:val="en-US"/>
                    </w:rPr>
                    <w:t>RVR 550 m</w:t>
                  </w:r>
                </w:p>
              </w:tc>
              <w:tc>
                <w:tcPr>
                  <w:tcW w:w="143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Night: </w:t>
                  </w:r>
                  <w:r>
                    <w:rPr>
                      <w:rFonts w:cs="Times New Roman" w:ascii="Times New Roman" w:hAnsi="Times New Roman"/>
                      <w:b/>
                      <w:sz w:val="14"/>
                      <w:szCs w:val="14"/>
                      <w:lang w:val="en-US"/>
                    </w:rPr>
                    <w:t>RVR 550 m</w:t>
                  </w:r>
                </w:p>
              </w:tc>
            </w:tr>
            <w:tr>
              <w:trPr>
                <w:trHeight w:val="327"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Edge lights</w:t>
                  </w:r>
                </w:p>
              </w:tc>
              <w:tc>
                <w:tcPr>
                  <w:tcW w:w="1559"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No effect</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ay: </w:t>
                  </w:r>
                  <w:r>
                    <w:rPr>
                      <w:rFonts w:cs="Times New Roman" w:ascii="Times New Roman" w:hAnsi="Times New Roman"/>
                      <w:b/>
                      <w:sz w:val="14"/>
                      <w:szCs w:val="14"/>
                      <w:lang w:val="en-US"/>
                    </w:rPr>
                    <w:t>no effect</w:t>
                  </w:r>
                </w:p>
              </w:tc>
              <w:tc>
                <w:tcPr>
                  <w:tcW w:w="113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ay: </w:t>
                  </w:r>
                  <w:r>
                    <w:rPr>
                      <w:rFonts w:cs="Times New Roman" w:ascii="Times New Roman" w:hAnsi="Times New Roman"/>
                      <w:b/>
                      <w:sz w:val="14"/>
                      <w:szCs w:val="14"/>
                      <w:lang w:val="en-US"/>
                    </w:rPr>
                    <w:t>no effect</w:t>
                  </w:r>
                </w:p>
              </w:tc>
              <w:tc>
                <w:tcPr>
                  <w:tcW w:w="143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Day: </w:t>
                  </w:r>
                  <w:r>
                    <w:rPr>
                      <w:rFonts w:cs="Times New Roman" w:ascii="Times New Roman" w:hAnsi="Times New Roman"/>
                      <w:b/>
                      <w:sz w:val="14"/>
                      <w:szCs w:val="14"/>
                      <w:lang w:val="en-US"/>
                    </w:rPr>
                    <w:t>no effect</w:t>
                  </w:r>
                </w:p>
              </w:tc>
            </w:tr>
            <w:tr>
              <w:trPr>
                <w:trHeight w:val="221" w:hRule="atLeast"/>
              </w:trPr>
              <w:tc>
                <w:tcPr>
                  <w:tcW w:w="436" w:type="dxa"/>
                  <w:vMerge w:val="continue"/>
                  <w:tcBorders/>
                  <w:shd w:fill="A6A6A6" w:val="clear"/>
                  <w:textDirection w:val="btL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410"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559"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Night: </w:t>
                  </w:r>
                  <w:r>
                    <w:rPr>
                      <w:rFonts w:cs="Times New Roman" w:ascii="Times New Roman" w:hAnsi="Times New Roman"/>
                      <w:b/>
                      <w:sz w:val="14"/>
                      <w:szCs w:val="14"/>
                      <w:lang w:val="en-US"/>
                    </w:rPr>
                    <w:t>RVR 550 m</w:t>
                  </w:r>
                </w:p>
              </w:tc>
              <w:tc>
                <w:tcPr>
                  <w:tcW w:w="113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Night: </w:t>
                  </w:r>
                  <w:r>
                    <w:rPr>
                      <w:rFonts w:cs="Times New Roman" w:ascii="Times New Roman" w:hAnsi="Times New Roman"/>
                      <w:b/>
                      <w:sz w:val="14"/>
                      <w:szCs w:val="14"/>
                      <w:lang w:val="en-US"/>
                    </w:rPr>
                    <w:t>RVR 550 m</w:t>
                  </w:r>
                </w:p>
              </w:tc>
              <w:tc>
                <w:tcPr>
                  <w:tcW w:w="1430"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Night: </w:t>
                  </w:r>
                  <w:r>
                    <w:rPr>
                      <w:rFonts w:cs="Times New Roman" w:ascii="Times New Roman" w:hAnsi="Times New Roman"/>
                      <w:b/>
                      <w:sz w:val="14"/>
                      <w:szCs w:val="14"/>
                      <w:lang w:val="en-US"/>
                    </w:rPr>
                    <w:t>not allowed</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698" w:type="dxa"/>
              <w:jc w:val="left"/>
              <w:tblInd w:w="60" w:type="dxa"/>
              <w:tblLayout w:type="fixed"/>
              <w:tblCellMar>
                <w:top w:w="0" w:type="dxa"/>
                <w:left w:w="108" w:type="dxa"/>
                <w:bottom w:w="0" w:type="dxa"/>
                <w:right w:w="108" w:type="dxa"/>
              </w:tblCellMar>
            </w:tblPr>
            <w:tblGrid>
              <w:gridCol w:w="436"/>
              <w:gridCol w:w="2410"/>
              <w:gridCol w:w="1559"/>
              <w:gridCol w:w="1701"/>
              <w:gridCol w:w="1134"/>
              <w:gridCol w:w="8"/>
              <w:gridCol w:w="1450"/>
            </w:tblGrid>
            <w:tr>
              <w:trPr>
                <w:trHeight w:val="357" w:hRule="atLeast"/>
              </w:trPr>
              <w:tc>
                <w:tcPr>
                  <w:tcW w:w="2846" w:type="dxa"/>
                  <w:gridSpan w:val="2"/>
                  <w:vMerge w:val="restart"/>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Failed or downgraded equipment </w:t>
                  </w:r>
                </w:p>
              </w:tc>
              <w:tc>
                <w:tcPr>
                  <w:tcW w:w="5852" w:type="dxa"/>
                  <w:gridSpan w:val="5"/>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Effect on landing minima </w:t>
                  </w:r>
                </w:p>
              </w:tc>
            </w:tr>
            <w:tr>
              <w:trPr>
                <w:trHeight w:val="251" w:hRule="atLeast"/>
              </w:trPr>
              <w:tc>
                <w:tcPr>
                  <w:tcW w:w="2846" w:type="dxa"/>
                  <w:gridSpan w:val="2"/>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59"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CAT III no DH</w:t>
                  </w:r>
                </w:p>
              </w:tc>
              <w:tc>
                <w:tcPr>
                  <w:tcW w:w="1701"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CAT III DH&lt;50 ft</w:t>
                  </w:r>
                </w:p>
              </w:tc>
              <w:tc>
                <w:tcPr>
                  <w:tcW w:w="113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CAT III DH</w:t>
                  </w:r>
                  <w:r>
                    <w:rPr/>
                    <w:t xml:space="preserve"> </w:t>
                  </w:r>
                  <w:r>
                    <w:rPr>
                      <w:rFonts w:cs="Times New Roman" w:ascii="Times New Roman" w:hAnsi="Times New Roman"/>
                      <w:b/>
                      <w:bCs/>
                      <w:color w:val="000000"/>
                      <w:sz w:val="16"/>
                      <w:szCs w:val="16"/>
                      <w:lang w:val="en-US"/>
                    </w:rPr>
                    <w:t>≥50 ft</w:t>
                  </w:r>
                </w:p>
              </w:tc>
              <w:tc>
                <w:tcPr>
                  <w:tcW w:w="1458" w:type="dxa"/>
                  <w:gridSpan w:val="2"/>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CAT II </w:t>
                  </w:r>
                </w:p>
              </w:tc>
            </w:tr>
            <w:tr>
              <w:trPr>
                <w:trHeight w:val="327" w:hRule="atLeast"/>
              </w:trPr>
              <w:tc>
                <w:tcPr>
                  <w:tcW w:w="436" w:type="dxa"/>
                  <w:vMerge w:val="restart"/>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410"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hreshold lights</w:t>
                  </w:r>
                </w:p>
              </w:tc>
              <w:tc>
                <w:tcPr>
                  <w:tcW w:w="1559"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o effect </w:t>
                  </w:r>
                </w:p>
              </w:tc>
              <w:tc>
                <w:tcPr>
                  <w:tcW w:w="1701"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o effect </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 xml:space="preserve">no effect </w:t>
                  </w:r>
                </w:p>
              </w:tc>
              <w:tc>
                <w:tcPr>
                  <w:tcW w:w="1458"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 xml:space="preserve">no effect </w:t>
                  </w:r>
                </w:p>
              </w:tc>
            </w:tr>
            <w:tr>
              <w:trPr>
                <w:trHeight w:val="221" w:hRule="atLeast"/>
              </w:trPr>
              <w:tc>
                <w:tcPr>
                  <w:tcW w:w="436"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410"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59"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701"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RVR 550 m</w:t>
                  </w:r>
                </w:p>
              </w:tc>
              <w:tc>
                <w:tcPr>
                  <w:tcW w:w="1458"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not allowed</w:t>
                  </w:r>
                </w:p>
              </w:tc>
            </w:tr>
            <w:tr>
              <w:trPr>
                <w:trHeight w:val="99" w:hRule="atLeast"/>
              </w:trPr>
              <w:tc>
                <w:tcPr>
                  <w:tcW w:w="436"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41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Runway end lights</w:t>
                  </w:r>
                </w:p>
              </w:tc>
              <w:tc>
                <w:tcPr>
                  <w:tcW w:w="5852" w:type="dxa"/>
                  <w:gridSpan w:val="5"/>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 if centre line lights are serviceable</w:t>
                  </w:r>
                </w:p>
              </w:tc>
            </w:tr>
            <w:tr>
              <w:trPr>
                <w:trHeight w:val="386" w:hRule="atLeast"/>
              </w:trPr>
              <w:tc>
                <w:tcPr>
                  <w:tcW w:w="436"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410"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entre line lights</w:t>
                  </w:r>
                </w:p>
              </w:tc>
              <w:tc>
                <w:tcPr>
                  <w:tcW w:w="155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 xml:space="preserve">RVR 200 m </w:t>
                  </w:r>
                </w:p>
              </w:tc>
              <w:tc>
                <w:tcPr>
                  <w:tcW w:w="1701"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ot allowed </w:t>
                  </w:r>
                </w:p>
              </w:tc>
              <w:tc>
                <w:tcPr>
                  <w:tcW w:w="113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 xml:space="preserve">RVR 300 m </w:t>
                  </w:r>
                </w:p>
              </w:tc>
              <w:tc>
                <w:tcPr>
                  <w:tcW w:w="1458"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 xml:space="preserve">RVR 350 m </w:t>
                  </w:r>
                </w:p>
              </w:tc>
            </w:tr>
            <w:tr>
              <w:trPr>
                <w:trHeight w:val="339" w:hRule="atLeast"/>
              </w:trPr>
              <w:tc>
                <w:tcPr>
                  <w:tcW w:w="436"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410"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5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not allowed</w:t>
                  </w:r>
                </w:p>
              </w:tc>
              <w:tc>
                <w:tcPr>
                  <w:tcW w:w="1701"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2"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Night: RVR 400 m</w:t>
                  </w:r>
                </w:p>
              </w:tc>
              <w:tc>
                <w:tcPr>
                  <w:tcW w:w="145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 xml:space="preserve">RVR 550 m (400 m with HUD or autoland) </w:t>
                  </w:r>
                </w:p>
              </w:tc>
            </w:tr>
            <w:tr>
              <w:trPr>
                <w:trHeight w:val="339" w:hRule="atLeast"/>
              </w:trPr>
              <w:tc>
                <w:tcPr>
                  <w:tcW w:w="436"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41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entre line lights spacing increased to 30 m</w:t>
                  </w:r>
                </w:p>
              </w:tc>
              <w:tc>
                <w:tcPr>
                  <w:tcW w:w="3260"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RVR 150 m </w:t>
                  </w:r>
                </w:p>
              </w:tc>
              <w:tc>
                <w:tcPr>
                  <w:tcW w:w="2592" w:type="dxa"/>
                  <w:gridSpan w:val="3"/>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o effect </w:t>
                  </w:r>
                </w:p>
              </w:tc>
            </w:tr>
            <w:tr>
              <w:trPr>
                <w:trHeight w:val="387" w:hRule="atLeast"/>
              </w:trPr>
              <w:tc>
                <w:tcPr>
                  <w:tcW w:w="436"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410"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DZ lights</w:t>
                  </w:r>
                </w:p>
              </w:tc>
              <w:tc>
                <w:tcPr>
                  <w:tcW w:w="1559"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c>
                <w:tcPr>
                  <w:tcW w:w="1701"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RVR 200 m</w:t>
                  </w:r>
                </w:p>
              </w:tc>
              <w:tc>
                <w:tcPr>
                  <w:tcW w:w="2592" w:type="dxa"/>
                  <w:gridSpan w:val="3"/>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RVR 300 m</w:t>
                  </w:r>
                </w:p>
              </w:tc>
            </w:tr>
            <w:tr>
              <w:trPr>
                <w:trHeight w:val="219" w:hRule="atLeast"/>
              </w:trPr>
              <w:tc>
                <w:tcPr>
                  <w:tcW w:w="436"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410"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59"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701"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Night: RVR 300 m</w:t>
                  </w:r>
                </w:p>
              </w:tc>
              <w:tc>
                <w:tcPr>
                  <w:tcW w:w="2592" w:type="dxa"/>
                  <w:gridSpan w:val="3"/>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RVR 550 m, 350 m with HUD or autoland</w:t>
                  </w:r>
                </w:p>
              </w:tc>
            </w:tr>
            <w:tr>
              <w:trPr>
                <w:trHeight w:val="219" w:hRule="atLeast"/>
              </w:trPr>
              <w:tc>
                <w:tcPr>
                  <w:tcW w:w="436"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41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axiway light system</w:t>
                  </w:r>
                </w:p>
              </w:tc>
              <w:tc>
                <w:tcPr>
                  <w:tcW w:w="5852" w:type="dxa"/>
                  <w:gridSpan w:val="5"/>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bl>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Table 7 Failed or downgraded equipment —effect on landing minima Operational credi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608" w:type="dxa"/>
              <w:jc w:val="left"/>
              <w:tblInd w:w="60" w:type="dxa"/>
              <w:tblLayout w:type="fixed"/>
              <w:tblCellMar>
                <w:top w:w="0" w:type="dxa"/>
                <w:left w:w="108" w:type="dxa"/>
                <w:bottom w:w="0" w:type="dxa"/>
                <w:right w:w="108" w:type="dxa"/>
              </w:tblCellMar>
            </w:tblPr>
            <w:tblGrid>
              <w:gridCol w:w="417"/>
              <w:gridCol w:w="2173"/>
              <w:gridCol w:w="1493"/>
              <w:gridCol w:w="1493"/>
              <w:gridCol w:w="1308"/>
              <w:gridCol w:w="186"/>
              <w:gridCol w:w="1538"/>
            </w:tblGrid>
            <w:tr>
              <w:trPr>
                <w:trHeight w:val="296" w:hRule="atLeast"/>
              </w:trPr>
              <w:tc>
                <w:tcPr>
                  <w:tcW w:w="2590" w:type="dxa"/>
                  <w:gridSpan w:val="2"/>
                  <w:vMerge w:val="restart"/>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Failed or downgraded equipment </w:t>
                  </w:r>
                </w:p>
              </w:tc>
              <w:tc>
                <w:tcPr>
                  <w:tcW w:w="6018" w:type="dxa"/>
                  <w:gridSpan w:val="5"/>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Effect on landing minima</w:t>
                  </w:r>
                </w:p>
              </w:tc>
            </w:tr>
            <w:tr>
              <w:trPr>
                <w:trHeight w:val="98" w:hRule="atLeast"/>
              </w:trPr>
              <w:tc>
                <w:tcPr>
                  <w:tcW w:w="2590" w:type="dxa"/>
                  <w:gridSpan w:val="2"/>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93"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SA CAT I </w:t>
                  </w:r>
                </w:p>
              </w:tc>
              <w:tc>
                <w:tcPr>
                  <w:tcW w:w="1493"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SA CAT II </w:t>
                  </w:r>
                </w:p>
              </w:tc>
              <w:tc>
                <w:tcPr>
                  <w:tcW w:w="1494" w:type="dxa"/>
                  <w:gridSpan w:val="2"/>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EFVS-A</w:t>
                  </w:r>
                </w:p>
              </w:tc>
              <w:tc>
                <w:tcPr>
                  <w:tcW w:w="1538"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EFVS-L </w:t>
                  </w:r>
                </w:p>
              </w:tc>
            </w:tr>
            <w:tr>
              <w:trPr>
                <w:trHeight w:val="300" w:hRule="atLeast"/>
              </w:trPr>
              <w:tc>
                <w:tcPr>
                  <w:tcW w:w="417" w:type="dxa"/>
                  <w:vMerge w:val="restart"/>
                  <w:tcBorders/>
                  <w:shd w:fill="A6A6A6" w:val="clear"/>
                  <w:textDirection w:val="btLr"/>
                </w:tcPr>
                <w:p>
                  <w:pPr>
                    <w:pStyle w:val="Normal"/>
                    <w:autoSpaceDE w:val="false"/>
                    <w:spacing w:lineRule="auto" w:line="240" w:before="0" w:after="0"/>
                    <w:ind w:left="113" w:right="113" w:hanging="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equipment</w:t>
                  </w:r>
                </w:p>
              </w:tc>
              <w:tc>
                <w:tcPr>
                  <w:tcW w:w="217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avaid stand-by transmitter</w:t>
                  </w:r>
                </w:p>
              </w:tc>
              <w:tc>
                <w:tcPr>
                  <w:tcW w:w="6018" w:type="dxa"/>
                  <w:gridSpan w:val="5"/>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r>
              <w:trPr>
                <w:trHeight w:val="98" w:hRule="atLeast"/>
              </w:trPr>
              <w:tc>
                <w:tcPr>
                  <w:tcW w:w="417"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17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Outer marker (ILS)</w:t>
                  </w:r>
                </w:p>
              </w:tc>
              <w:tc>
                <w:tcPr>
                  <w:tcW w:w="6018" w:type="dxa"/>
                  <w:gridSpan w:val="5"/>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 if replaced by height check at 1 000 ft</w:t>
                  </w:r>
                </w:p>
              </w:tc>
            </w:tr>
            <w:tr>
              <w:trPr>
                <w:trHeight w:val="98" w:hRule="atLeast"/>
              </w:trPr>
              <w:tc>
                <w:tcPr>
                  <w:tcW w:w="417"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17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Middle marker (ILS)</w:t>
                  </w:r>
                </w:p>
              </w:tc>
              <w:tc>
                <w:tcPr>
                  <w:tcW w:w="6018" w:type="dxa"/>
                  <w:gridSpan w:val="5"/>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r>
              <w:trPr>
                <w:trHeight w:val="220" w:hRule="atLeast"/>
              </w:trPr>
              <w:tc>
                <w:tcPr>
                  <w:tcW w:w="417"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17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RVR assessment systems</w:t>
                  </w:r>
                </w:p>
              </w:tc>
              <w:tc>
                <w:tcPr>
                  <w:tcW w:w="6018" w:type="dxa"/>
                  <w:gridSpan w:val="5"/>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On runways equipped with two or more RVR assessment units, one may be inoperative </w:t>
                  </w:r>
                </w:p>
              </w:tc>
            </w:tr>
            <w:tr>
              <w:trPr>
                <w:trHeight w:val="98" w:hRule="atLeast"/>
              </w:trPr>
              <w:tc>
                <w:tcPr>
                  <w:tcW w:w="417"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17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pproach lights</w:t>
                  </w:r>
                </w:p>
              </w:tc>
              <w:tc>
                <w:tcPr>
                  <w:tcW w:w="14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per Table 8</w:t>
                  </w:r>
                </w:p>
              </w:tc>
              <w:tc>
                <w:tcPr>
                  <w:tcW w:w="14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per Table 9</w:t>
                  </w:r>
                </w:p>
              </w:tc>
              <w:tc>
                <w:tcPr>
                  <w:tcW w:w="13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c>
                <w:tcPr>
                  <w:tcW w:w="1724"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r>
            <w:tr>
              <w:trPr>
                <w:trHeight w:val="340" w:hRule="atLeast"/>
              </w:trPr>
              <w:tc>
                <w:tcPr>
                  <w:tcW w:w="417"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17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pproach lights except the last 210 m</w:t>
                  </w:r>
                </w:p>
              </w:tc>
              <w:tc>
                <w:tcPr>
                  <w:tcW w:w="14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per Table 8</w:t>
                  </w:r>
                </w:p>
              </w:tc>
              <w:tc>
                <w:tcPr>
                  <w:tcW w:w="149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per Table 9</w:t>
                  </w:r>
                </w:p>
              </w:tc>
              <w:tc>
                <w:tcPr>
                  <w:tcW w:w="130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c>
                <w:tcPr>
                  <w:tcW w:w="1724" w:type="dxa"/>
                  <w:gridSpan w:val="2"/>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590" w:type="dxa"/>
              <w:jc w:val="left"/>
              <w:tblInd w:w="60" w:type="dxa"/>
              <w:tblLayout w:type="fixed"/>
              <w:tblCellMar>
                <w:top w:w="0" w:type="dxa"/>
                <w:left w:w="108" w:type="dxa"/>
                <w:bottom w:w="0" w:type="dxa"/>
                <w:right w:w="108" w:type="dxa"/>
              </w:tblCellMar>
            </w:tblPr>
            <w:tblGrid>
              <w:gridCol w:w="424"/>
              <w:gridCol w:w="2075"/>
              <w:gridCol w:w="1520"/>
              <w:gridCol w:w="1384"/>
              <w:gridCol w:w="1383"/>
              <w:gridCol w:w="1804"/>
            </w:tblGrid>
            <w:tr>
              <w:trPr>
                <w:trHeight w:val="312" w:hRule="atLeast"/>
              </w:trPr>
              <w:tc>
                <w:tcPr>
                  <w:tcW w:w="2499" w:type="dxa"/>
                  <w:gridSpan w:val="2"/>
                  <w:vMerge w:val="restart"/>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Failed or downgraded equipment </w:t>
                  </w:r>
                </w:p>
              </w:tc>
              <w:tc>
                <w:tcPr>
                  <w:tcW w:w="6091" w:type="dxa"/>
                  <w:gridSpan w:val="4"/>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Effect on landing minima </w:t>
                  </w:r>
                </w:p>
              </w:tc>
            </w:tr>
            <w:tr>
              <w:trPr>
                <w:trHeight w:val="103" w:hRule="atLeast"/>
              </w:trPr>
              <w:tc>
                <w:tcPr>
                  <w:tcW w:w="2499" w:type="dxa"/>
                  <w:gridSpan w:val="2"/>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20"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SA CAT I</w:t>
                  </w:r>
                </w:p>
              </w:tc>
              <w:tc>
                <w:tcPr>
                  <w:tcW w:w="138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SA CAT II</w:t>
                  </w:r>
                </w:p>
              </w:tc>
              <w:tc>
                <w:tcPr>
                  <w:tcW w:w="1383"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EFVS-A</w:t>
                  </w:r>
                </w:p>
              </w:tc>
              <w:tc>
                <w:tcPr>
                  <w:tcW w:w="1804"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EFVS-L </w:t>
                  </w:r>
                </w:p>
              </w:tc>
            </w:tr>
            <w:tr>
              <w:trPr>
                <w:trHeight w:val="359" w:hRule="atLeast"/>
              </w:trPr>
              <w:tc>
                <w:tcPr>
                  <w:tcW w:w="424" w:type="dxa"/>
                  <w:vMerge w:val="restart"/>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pproach lights except the last 420 m</w:t>
                  </w:r>
                </w:p>
              </w:tc>
              <w:tc>
                <w:tcPr>
                  <w:tcW w:w="152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per Table 8</w:t>
                  </w:r>
                </w:p>
              </w:tc>
              <w:tc>
                <w:tcPr>
                  <w:tcW w:w="138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per Table 9</w:t>
                  </w:r>
                </w:p>
              </w:tc>
              <w:tc>
                <w:tcPr>
                  <w:tcW w:w="138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c>
                <w:tcPr>
                  <w:tcW w:w="180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r>
            <w:tr>
              <w:trPr>
                <w:trHeight w:val="232"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tandby power for approach lights</w:t>
                  </w:r>
                </w:p>
              </w:tc>
              <w:tc>
                <w:tcPr>
                  <w:tcW w:w="6091" w:type="dxa"/>
                  <w:gridSpan w:val="4"/>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r>
              <w:trPr>
                <w:trHeight w:val="375"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Edge lights</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2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Day: No effect </w:t>
                  </w:r>
                </w:p>
              </w:tc>
              <w:tc>
                <w:tcPr>
                  <w:tcW w:w="138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 xml:space="preserve">no effect </w:t>
                  </w:r>
                </w:p>
              </w:tc>
              <w:tc>
                <w:tcPr>
                  <w:tcW w:w="138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c>
                <w:tcPr>
                  <w:tcW w:w="180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r>
            <w:tr>
              <w:trPr>
                <w:trHeight w:val="232"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2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not allowed</w:t>
                  </w:r>
                </w:p>
              </w:tc>
              <w:tc>
                <w:tcPr>
                  <w:tcW w:w="138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RVR 550 m</w:t>
                  </w:r>
                </w:p>
              </w:tc>
              <w:tc>
                <w:tcPr>
                  <w:tcW w:w="138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 per IAP</w:t>
                  </w:r>
                </w:p>
              </w:tc>
              <w:tc>
                <w:tcPr>
                  <w:tcW w:w="180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232"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hreshold lights</w:t>
                  </w:r>
                </w:p>
              </w:tc>
              <w:tc>
                <w:tcPr>
                  <w:tcW w:w="1520" w:type="dxa"/>
                  <w:tcBorders/>
                  <w:shd w:fill="F2F2F2" w:val="clear"/>
                </w:tcPr>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color w:val="000000"/>
                      <w:sz w:val="16"/>
                      <w:szCs w:val="16"/>
                      <w:lang w:val="en-US"/>
                    </w:rPr>
                    <w:t xml:space="preserve">Day: No effect </w:t>
                  </w:r>
                </w:p>
              </w:tc>
              <w:tc>
                <w:tcPr>
                  <w:tcW w:w="1384" w:type="dxa"/>
                  <w:tcBorders/>
                  <w:shd w:fill="F2F2F2" w:val="clear"/>
                </w:tcPr>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 xml:space="preserve">no effect </w:t>
                  </w:r>
                </w:p>
              </w:tc>
              <w:tc>
                <w:tcPr>
                  <w:tcW w:w="138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c>
                <w:tcPr>
                  <w:tcW w:w="180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r>
            <w:tr>
              <w:trPr>
                <w:trHeight w:val="232"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20" w:type="dxa"/>
                  <w:tcBorders/>
                  <w:shd w:fill="F2F2F2" w:val="clear"/>
                </w:tcPr>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sz w:val="16"/>
                      <w:szCs w:val="16"/>
                    </w:rPr>
                    <w:t xml:space="preserve">Night: </w:t>
                  </w:r>
                  <w:r>
                    <w:rPr>
                      <w:rFonts w:cs="Times New Roman" w:ascii="Times New Roman" w:hAnsi="Times New Roman"/>
                      <w:sz w:val="16"/>
                      <w:szCs w:val="16"/>
                    </w:rPr>
                    <w:t xml:space="preserve">not allowed </w:t>
                  </w:r>
                </w:p>
              </w:tc>
              <w:tc>
                <w:tcPr>
                  <w:tcW w:w="1384" w:type="dxa"/>
                  <w:tcBorders/>
                  <w:shd w:fill="F2F2F2" w:val="clear"/>
                </w:tcPr>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sz w:val="16"/>
                      <w:szCs w:val="16"/>
                    </w:rPr>
                    <w:t xml:space="preserve">Night: </w:t>
                  </w:r>
                  <w:r>
                    <w:rPr>
                      <w:rFonts w:cs="Times New Roman" w:ascii="Times New Roman" w:hAnsi="Times New Roman"/>
                      <w:sz w:val="16"/>
                      <w:szCs w:val="16"/>
                    </w:rPr>
                    <w:t xml:space="preserve">RVR 550 m </w:t>
                  </w:r>
                </w:p>
              </w:tc>
              <w:tc>
                <w:tcPr>
                  <w:tcW w:w="138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sz w:val="16"/>
                      <w:szCs w:val="16"/>
                    </w:rPr>
                    <w:t xml:space="preserve">As per IAP </w:t>
                  </w:r>
                </w:p>
              </w:tc>
              <w:tc>
                <w:tcPr>
                  <w:tcW w:w="180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sz w:val="16"/>
                      <w:szCs w:val="16"/>
                    </w:rPr>
                    <w:t xml:space="preserve">As per IAP </w:t>
                  </w:r>
                </w:p>
              </w:tc>
            </w:tr>
            <w:tr>
              <w:trPr>
                <w:trHeight w:val="232"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Runway end lights</w:t>
                  </w:r>
                </w:p>
              </w:tc>
              <w:tc>
                <w:tcPr>
                  <w:tcW w:w="2904" w:type="dxa"/>
                  <w:gridSpan w:val="2"/>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 if centre line lights are serviceable</w:t>
                  </w:r>
                </w:p>
              </w:tc>
              <w:tc>
                <w:tcPr>
                  <w:tcW w:w="3187" w:type="dxa"/>
                  <w:gridSpan w:val="2"/>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 per IAP</w:t>
                  </w:r>
                </w:p>
              </w:tc>
            </w:tr>
            <w:tr>
              <w:trPr>
                <w:trHeight w:val="281"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vMerge w:val="restart"/>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entre line lights</w:t>
                  </w:r>
                </w:p>
              </w:tc>
              <w:tc>
                <w:tcPr>
                  <w:tcW w:w="152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 xml:space="preserve">RVR 400 m </w:t>
                  </w:r>
                </w:p>
              </w:tc>
              <w:tc>
                <w:tcPr>
                  <w:tcW w:w="138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 xml:space="preserve">RVR 350 m </w:t>
                  </w:r>
                </w:p>
              </w:tc>
              <w:tc>
                <w:tcPr>
                  <w:tcW w:w="138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c>
                <w:tcPr>
                  <w:tcW w:w="180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r>
            <w:tr>
              <w:trPr>
                <w:trHeight w:val="232"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2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RVR 550 m</w:t>
                  </w:r>
                </w:p>
              </w:tc>
              <w:tc>
                <w:tcPr>
                  <w:tcW w:w="138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RVR 400 m</w:t>
                  </w:r>
                </w:p>
              </w:tc>
              <w:tc>
                <w:tcPr>
                  <w:tcW w:w="138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 per IAP</w:t>
                  </w:r>
                </w:p>
              </w:tc>
              <w:tc>
                <w:tcPr>
                  <w:tcW w:w="180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r>
            <w:tr>
              <w:trPr>
                <w:trHeight w:val="359"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entre line lights spacing increased to 30 m</w:t>
                  </w:r>
                </w:p>
              </w:tc>
              <w:tc>
                <w:tcPr>
                  <w:tcW w:w="152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o effect </w:t>
                  </w:r>
                </w:p>
              </w:tc>
              <w:tc>
                <w:tcPr>
                  <w:tcW w:w="138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No effect </w:t>
                  </w:r>
                </w:p>
              </w:tc>
              <w:tc>
                <w:tcPr>
                  <w:tcW w:w="1383"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c>
                <w:tcPr>
                  <w:tcW w:w="180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AP </w:t>
                  </w:r>
                </w:p>
              </w:tc>
            </w:tr>
            <w:tr>
              <w:trPr>
                <w:trHeight w:val="343"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DZ lights</w:t>
                  </w:r>
                </w:p>
              </w:tc>
              <w:tc>
                <w:tcPr>
                  <w:tcW w:w="152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no effect</w:t>
                  </w:r>
                </w:p>
              </w:tc>
              <w:tc>
                <w:tcPr>
                  <w:tcW w:w="138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Day: </w:t>
                  </w:r>
                  <w:r>
                    <w:rPr>
                      <w:rFonts w:cs="Times New Roman" w:ascii="Times New Roman" w:hAnsi="Times New Roman"/>
                      <w:color w:val="000000"/>
                      <w:sz w:val="16"/>
                      <w:szCs w:val="16"/>
                      <w:lang w:val="en-US"/>
                    </w:rPr>
                    <w:t>RVR 350 m</w:t>
                  </w:r>
                </w:p>
              </w:tc>
              <w:tc>
                <w:tcPr>
                  <w:tcW w:w="3187" w:type="dxa"/>
                  <w:gridSpan w:val="2"/>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 per IAP</w:t>
                  </w:r>
                </w:p>
              </w:tc>
            </w:tr>
            <w:tr>
              <w:trPr>
                <w:trHeight w:val="232"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52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no effect</w:t>
                  </w:r>
                </w:p>
              </w:tc>
              <w:tc>
                <w:tcPr>
                  <w:tcW w:w="1384"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ight: </w:t>
                  </w:r>
                  <w:r>
                    <w:rPr>
                      <w:rFonts w:cs="Times New Roman" w:ascii="Times New Roman" w:hAnsi="Times New Roman"/>
                      <w:color w:val="000000"/>
                      <w:sz w:val="16"/>
                      <w:szCs w:val="16"/>
                      <w:lang w:val="en-US"/>
                    </w:rPr>
                    <w:t>RVR 350 m</w:t>
                  </w:r>
                </w:p>
              </w:tc>
              <w:tc>
                <w:tcPr>
                  <w:tcW w:w="3187" w:type="dxa"/>
                  <w:gridSpan w:val="2"/>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As per IAP</w:t>
                  </w:r>
                </w:p>
              </w:tc>
            </w:tr>
            <w:tr>
              <w:trPr>
                <w:trHeight w:val="103" w:hRule="atLeast"/>
              </w:trPr>
              <w:tc>
                <w:tcPr>
                  <w:tcW w:w="424" w:type="dxa"/>
                  <w:vMerge w:val="continue"/>
                  <w:tcBorders/>
                  <w:shd w:fill="A6A6A6"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0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Taxiway light system</w:t>
                  </w:r>
                </w:p>
              </w:tc>
              <w:tc>
                <w:tcPr>
                  <w:tcW w:w="6091" w:type="dxa"/>
                  <w:gridSpan w:val="4"/>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No effect</w:t>
                  </w:r>
                </w:p>
              </w:tc>
            </w:tr>
          </w:tbl>
          <w:p>
            <w:pPr>
              <w:pStyle w:val="Normal"/>
              <w:autoSpaceDE w:val="false"/>
              <w:spacing w:lineRule="auto" w:line="240" w:before="0" w:after="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9</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0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Documents containing information related to LVOs and operations with operational credit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following documents provide further information related to low-visibility operations (LVO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ICAO Annex 2 — Rules of the Ai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ICAO Annex 6 — Operation of Aircraf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ICAO Annex 10 — Aeronautical Telecommunications (Volume I — Radio Navigation Aid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ICAO Annex 14 —Aerodromes (Volume I — Aerodrome Design and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ICAO Doc 8168 — PANS-OPS — Procedures For Air Navigation Services — Aircraft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 ICAO Doc 9365 —Manual of All-Weather Operations; (g) ICAO Doc 9476 — Manual of surface movement guidance and control systems (SMGC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h) ICAO Doc 9157 — Aerodrome Design Manu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ICAO Doc 9328 — Manual of RVR Observing and Reporting Practic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j) ICAO EUR Doc 013 — European Guidance Material on All Weather Operations at Aerodrom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k) ECAC Doc 17, Issue 3;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l) CS-AWO All-weather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SPA.LVO.10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Low-visibility operations and operations with operational credit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tabs>
                <w:tab w:val="clear" w:pos="708"/>
                <w:tab w:val="left" w:pos="2329" w:leader="none"/>
              </w:tabs>
              <w:ind w:left="57" w:right="57" w:hanging="0"/>
              <w:jc w:val="both"/>
              <w:rPr/>
            </w:pPr>
            <w:r>
              <w:rPr>
                <w:rFonts w:cs="Times New Roman" w:ascii="Times New Roman" w:hAnsi="Times New Roman"/>
                <w:b/>
                <w:bCs/>
                <w:sz w:val="16"/>
                <w:szCs w:val="16"/>
              </w:rPr>
              <w:t>ILS and GLS classification</w:t>
              <w:tab/>
            </w:r>
          </w:p>
          <w:p>
            <w:pPr>
              <w:pStyle w:val="NoSpacing"/>
              <w:tabs>
                <w:tab w:val="clear" w:pos="708"/>
                <w:tab w:val="left" w:pos="2329" w:leader="none"/>
              </w:tabs>
              <w:ind w:left="57" w:right="57" w:hanging="0"/>
              <w:jc w:val="both"/>
              <w:rPr>
                <w:rFonts w:ascii="Times New Roman" w:hAnsi="Times New Roman" w:cs="Times New Roman"/>
                <w:sz w:val="16"/>
                <w:szCs w:val="16"/>
              </w:rPr>
            </w:pPr>
            <w:r>
              <w:rPr>
                <w:rFonts w:cs="Times New Roman" w:ascii="Times New Roman" w:hAnsi="Times New Roman"/>
                <w:sz w:val="16"/>
                <w:szCs w:val="16"/>
              </w:rPr>
              <w:t>(a) The ILS and GLS/GBAS classification systems are specified in ICAO Annex 10 and GM2 SPA.LVO.11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Low-visibility condi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Low visibility conditions means meteorological conditions with a runway visual range (RVR) less than 550 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0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highlight w:val="yellow"/>
              </w:rPr>
            </w:pPr>
            <w:r>
              <w:rPr>
                <w:rFonts w:cs="Times New Roman" w:ascii="Times New Roman" w:hAnsi="Times New Roman"/>
                <w:b/>
                <w:bCs/>
                <w:sz w:val="16"/>
                <w:szCs w:val="16"/>
              </w:rPr>
              <w:t>Instrument approach operations in low-visibility conditions — classification of standard approach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highlight w:val="yellow"/>
              </w:rPr>
            </w:pPr>
            <w:r>
              <w:rPr>
                <w:rFonts w:cs="Times New Roman" w:ascii="Times New Roman" w:hAnsi="Times New Roman"/>
                <w:b/>
                <w:bCs/>
                <w:sz w:val="14"/>
                <w:szCs w:val="14"/>
                <w:highlight w:val="yellow"/>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different types of approach and landing operations are classified according to the lowest DH (or MDH) and RVR applicable to the approach type. The classification of approach types does not depend on the technology used for the approach. The lowest minima specified do not take account of ‘operational credits’ that may allow for lower operating minima.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The classification does not subdivide CAT III operations into CAT IIIA, IIIB, and IIIC. The actual minima applicable to any operation depends on the aircraft equipment and the specific LVO approval held by the air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AFM for aircraft certified for CAT III operations will state the lowest usable DH, or no DH. Some AFMs may refer to the previous ICAO classifications as follow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CAT IIIA: a DH lower than 30 m (100 ft) or no DH and an RVR not less than 175 m;</w:t>
            </w:r>
          </w:p>
          <w:p>
            <w:pPr>
              <w:pStyle w:val="NoSpacing"/>
              <w:ind w:left="57" w:right="57" w:hanging="0"/>
              <w:jc w:val="both"/>
              <w:rPr>
                <w:rFonts w:ascii="Times New Roman" w:hAnsi="Times New Roman" w:cs="Times New Roman"/>
                <w:sz w:val="16"/>
                <w:szCs w:val="16"/>
              </w:rPr>
            </w:pPr>
            <w:r>
              <w:rPr>
                <w:rFonts w:cs="Calibri"/>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AT IIIB: a DH lower than 15 m (50 ft) or no DH and an RVR less than 175 m but not less than 50 m;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CAT IIIC: no DH and no RVR limitations.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CAT IIIC has not been used in Europe and the minimum RVR in the EU regulations is 75 m. Where an operational credit allows operation to lower-than-standard minima, this is not considered a separate approach class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SPA.LVO.10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highlight w:val="yellow"/>
              </w:rPr>
            </w:pPr>
            <w:r>
              <w:rPr>
                <w:rFonts w:cs="Times New Roman" w:ascii="Times New Roman" w:hAnsi="Times New Roman"/>
                <w:b/>
                <w:bCs/>
                <w:sz w:val="16"/>
                <w:szCs w:val="16"/>
              </w:rPr>
              <w:t>Instrument approach operations in low-visibility conditions — equipment certification for low-visibility approach operations other than EFV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highlight w:val="yellow"/>
              </w:rPr>
            </w:pPr>
            <w:r>
              <w:rPr>
                <w:rFonts w:cs="Times New Roman" w:ascii="Times New Roman" w:hAnsi="Times New Roman"/>
                <w:b/>
                <w:bCs/>
                <w:sz w:val="14"/>
                <w:szCs w:val="14"/>
                <w:highlight w:val="yellow"/>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is GM describes the certification requirements of CS-AWO. Operators should always refer to CS-AWO for the actual requirements.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Aircraft suitable for low-visibility approach operations are certified according to the minimum usable DH which is stated in the AF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ertification specifications (CS-AWO) allow for systems to be certified for SA CAT I, CAT II or CAT III operations. Systems certified for CAT III operations may specif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a lowest usable DH o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less than 100 ft but not less than 50 ft;</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ess than 50 ft; or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no D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Legacy systems may be described as capable of ‘CAT 3A’ or ‘CAT IIIA' operations. This implies a minimum DH of less than 100 ft but not less than 50 ft. Systems described as capable of ‘CAT 3B’ or ‘CAT IIIB’ may be certified for a DH of less than 50 ft or no D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Operations to a DH of less than 100 ft but not less than 50 ft will typically require a fail-passive automatic landing system or a HUDLS or equivalent system. Operations to a DH of less than 50 ft will require a fail-operational landing system, a fail-passive go-around system, automatic thrust control and either automatic ground roll control or ground roll guidance using a HUDLS. For no DH operations, a fail-passive or fail-operational ground roll control system is requi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The RVR required for SA CAT I, CAT II and SA CAT II approach operations is determined by the DH and the aircraft approach speed category. The RVR required for CAT III approach operations is determined by the DH and the capability of the ground-roll control system. Operations with fail-passive roll control systems require a greater RVR than operations with fail-operational ground control systems because the pilots would need to have sufficient visibility to maintain lateral control in the event of a system failu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3 SPA.LVO.10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Instrument approach operations in low-visibility conditions — establishment of minimum rvr for approach operations with a </w:t>
            </w:r>
            <w:r>
              <w:rPr>
                <w:rFonts w:cs="Times New Roman" w:ascii="Times New Roman" w:hAnsi="Times New Roman"/>
                <w:b/>
                <w:bCs/>
                <w:sz w:val="16"/>
                <w:szCs w:val="16"/>
                <w:lang w:val="en-US"/>
              </w:rPr>
              <w:t>DH</w:t>
            </w:r>
            <w:r>
              <w:rPr>
                <w:rFonts w:cs="Times New Roman" w:ascii="Times New Roman" w:hAnsi="Times New Roman"/>
                <w:b/>
                <w:bCs/>
                <w:sz w:val="16"/>
                <w:szCs w:val="16"/>
              </w:rPr>
              <w:t xml:space="preserve"> below 200 f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General</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When establishing minimum RVR for CAT II and CAT III operations, operators should pay attention to the following information that originates in ECAC Doc 17 3rd Edition, Subpart A. It is retained as background information and, to some extent, for historical purposes although there may be some conflict with current practic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Since the inception of precision approach and landing operations various methods have been devised for the calculation of aerodrome operating minima in terms of DH and RVR. It is a comparatively straightforward matter to establish the DH for an operation but establishing the minimum RVR to be associated with that DH so as to provide a high probability that the required visual reference will be available at that DH has been more of a probl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methods adopted by various States to resolve the DH/RVR relationship in respect of CAT II and CAT III operations have varied considerably. In one instance there has been a simple approach that entailed the application of empirical data based on actual operating experience in a particular environment. This has given satisfactory results for application within the environment for which it was developed. In another instance a more sophisticated method was employed which utilised a fairly complex computer programme to take account of a wide range of variables. However, in the latter case, it has been found that with the improvement in the performance of visual aids, and the increased use of automatic equipment in the many different types of new aircraft, most of the variables cancel each other out and a simple tabulation can be constructed that is applicable to a wide range of aircraft. The basic principles that are observed in establishing the values in such a table are that the scale of visual reference required by a pilot at and below DH depends on the task that he/she has to carry out, and that the degree to which his/her vision is obscured depends on the obscuring medium, the general rule in fog being that it becomes more dense with increase in height. Research using flight simulation training devices (FSTDs) coupled with flight trials has shown the follow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most pilots require visual contact to be established about 3 seconds above DH though it has been observed that this reduces to about 1 second when a fail-operational automatic landing system is being u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to establish lateral position and cross-track velocity most pilots need to see not less than a three light segment of the centre line of the approach lights, or runway centre line, or runway edge ligh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for roll guidance most pilots need to see a lateral element of the ground pattern, i.e. an approach light cross bar, the landing threshold, or a barrette of the touchdown zone light;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v) to make an accurate adjustment to the flight path in the vertical plane, such as a flare, using purely visual cues, most pilots need to see a point on the ground which has a low or zero rate of apparent movement relative to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 With regard to fog structure, data gathered in the United Kingdom over a 20 year period have shown that in deep stable fog there is a 90 % probability that the slant visual range from eye heights higher than 15 ft above the ground will be less than the horizontal visibility at ground level, i.e. RVR. There are at present no data available to show what the relationship is between the slant visual range and RVR in other low visibility conditions such as blowing snow, dust or heavy rain, but there is some evidence in pilot reports that the lack of contrast between visual aids and the background in such conditions can produce a relationship similar to that observed in fo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CAT II operations</w:t>
            </w:r>
          </w:p>
          <w:p>
            <w:pPr>
              <w:pStyle w:val="NoSpacing"/>
              <w:ind w:left="57" w:right="57" w:hanging="0"/>
              <w:jc w:val="both"/>
              <w:rPr/>
            </w:pPr>
            <w:r>
              <w:rPr>
                <w:rFonts w:cs="Times New Roman" w:ascii="Times New Roman" w:hAnsi="Times New Roman"/>
                <w:sz w:val="16"/>
                <w:szCs w:val="16"/>
              </w:rPr>
              <w:t>The selection of the dimensions of the required visual segments that are used for CAT II operations is based on the following visual provisions:</w:t>
            </w:r>
          </w:p>
          <w:p>
            <w:pPr>
              <w:pStyle w:val="NoSpacing"/>
              <w:ind w:left="57" w:right="57" w:hanging="0"/>
              <w:jc w:val="both"/>
              <w:rPr/>
            </w:pPr>
            <w:r>
              <w:rPr>
                <w:rFonts w:cs="Times New Roman" w:ascii="Times New Roman" w:hAnsi="Times New Roman"/>
                <w:sz w:val="16"/>
                <w:szCs w:val="16"/>
              </w:rPr>
              <w:t>(1) a visual segment of not less than 90 m will need to be in view at and below DH for pilot to be able to monitor an automatic system;</w:t>
            </w:r>
          </w:p>
          <w:p>
            <w:pPr>
              <w:pStyle w:val="NoSpacing"/>
              <w:ind w:left="57" w:right="57" w:hanging="0"/>
              <w:jc w:val="both"/>
              <w:rPr/>
            </w:pPr>
            <w:r>
              <w:rPr>
                <w:rFonts w:cs="Times New Roman" w:ascii="Times New Roman" w:hAnsi="Times New Roman"/>
                <w:sz w:val="16"/>
                <w:szCs w:val="16"/>
              </w:rPr>
              <w:t>(2) a visual segment of not less than 120 m will need to be in view for a pilot to be able to maintain the roll attitude manually at and below DH; and</w:t>
            </w:r>
          </w:p>
          <w:p>
            <w:pPr>
              <w:pStyle w:val="NoSpacing"/>
              <w:ind w:left="57" w:right="57" w:hanging="0"/>
              <w:jc w:val="both"/>
              <w:rPr/>
            </w:pPr>
            <w:r>
              <w:rPr>
                <w:rFonts w:cs="Times New Roman" w:ascii="Times New Roman" w:hAnsi="Times New Roman"/>
                <w:sz w:val="16"/>
                <w:szCs w:val="16"/>
              </w:rPr>
              <w:t>(3) for a manual landing using only external visual cues, a visual segment of 225 m will be required at the height at which flare initiation starts in order to provide the pilot with sight of a point of low relative movement on the grou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efore using a CAT II ILS for landing, the quality of the localiser between 50 ft and touchdown should be verifi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CAT III fail-passive oper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CAT III operations utilising fail-passive automatic landing equipment were introduced in the late 1960s and it is desirable that the principles governing the establishment of the minimum RVR for such operations be dealt with in some detai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During an automatic landing the pilot needs to monitor the performance of the aircraft system, not in order to detect a failure that is better done by the monitoring devices built into the system, but so as to know precisely the flight situation. In the final stages the pilot should establish visual contact and, by the time the pilot reaches the DH, the pilot should have checked the aircraft position relative to the approach or runway centre line lights. For this the pilot will need sight of horizontal elements (for roll reference) and part of the touchdown area. The pilot should check for lateral position and cross-track velocity and, if not within the pre-stated lateral limits, the pilot should carry out a missed approach procedure. The pilot should also check longitudinal progress and sight of the landing threshold is useful for this purpose, as is sight of the TDZ ligh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re a fail-operational automatic landing and roll-out system is used, it is not considered necessary for the pilot to check the lateral position and cross-track velocity, and thus it is not necessary for the visual reference requirements to include horizontal elements of the lighting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In the event of a failure of the automatic flight guidance system below DH, there are two possible courses of action; the first is a procedure that allows the pilot to complete the landing manually if there is adequate visual reference for him/her to do so, or to initiate a missed approach procedure if there is not; the second is to make a missed approach procedure mandatory if there is a system disconnect regardless of the pilot’s assessment of the visual reference available:</w:t>
            </w:r>
          </w:p>
          <w:p>
            <w:pPr>
              <w:pStyle w:val="NoSpacing"/>
              <w:ind w:left="57" w:right="57" w:hanging="0"/>
              <w:jc w:val="both"/>
              <w:rPr/>
            </w:pPr>
            <w:r>
              <w:rPr>
                <w:rFonts w:cs="Times New Roman" w:ascii="Times New Roman" w:hAnsi="Times New Roman"/>
                <w:sz w:val="16"/>
                <w:szCs w:val="16"/>
              </w:rPr>
              <w:t>(i) If the first option is selected then the overriding rule in the determination of a minimum RVR is for sufficient visual cues to be available at and below DH for the pilot to be able to carry out a manual landing. Data presented in ECAC Doc 17 showed that a minimum value of 300 m would give a high probability that the cues needed by the pilot to assess the aircraft in pitch and roll will be available and this should be the minimum RVR for this procedur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The second option, to require a missed approach procedure to be carried out should the automatic flight-guidance system fail below DH, will permit a lower minimum RVR because the visual reference provision will be less if there is no need to provide for the possibility of a manual landing. However, this option is only acceptable if it can be shown that the probability of a system failure below DH is acceptably low. It should be recognised that the inclination of a pilot who experiences such a failure would be to continue the landing manually but the results of flight trials in actual conditions and of simulator experiments show that pilots do not always recognise that the visual cues are inadequate in such situations and present recorded data reveal that pilots’ landing performance reduces progressively as the RVR is reduced below 300 m. It should further be recognised that there is some risk in carrying out a manual missed approach procedure from below 50 ft in very low visibility and it should therefore be accepted that if an RVR lower than 300 m is to be approved, the flight deck procedure should not normally allow the pilot to continue the landing manually in such conditions and the aircraft system should be sufficiently reliable for the missed approach procedure rate to be lo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hese criteria may be relaxed in the case of an aircraft with a fail-passive automatic landing system that is supplemented by a head-up display that does not qualify as a fail-operational system but that gives guidance that will enable the pilot to complete a landing in the event of a failure of the automatic landing system. In this case it is not necessary to make a missed approach procedure mandatory in the event of a failure of the automatic landing system when the RVR is less than 300 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CAT III fail-operational operations - with a DH</w:t>
            </w:r>
          </w:p>
          <w:p>
            <w:pPr>
              <w:pStyle w:val="NoSpacing"/>
              <w:ind w:left="57" w:right="57" w:hanging="0"/>
              <w:jc w:val="both"/>
              <w:rPr/>
            </w:pPr>
            <w:r>
              <w:rPr>
                <w:rFonts w:cs="Times New Roman" w:ascii="Times New Roman" w:hAnsi="Times New Roman"/>
                <w:sz w:val="16"/>
                <w:szCs w:val="16"/>
              </w:rPr>
              <w:t>(1) For CAT III operations utilising a fail-operational landing system with a DH, a pilot should be able to see at least one centre line ligh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For CAT III operations utilising a fail-operational hybrid landing system with a DH, a pilot should have a visual reference containing a segment of at least three consecutive lights of the runway centre line ligh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CAT III fail operational operations - with no DH</w:t>
            </w:r>
          </w:p>
          <w:p>
            <w:pPr>
              <w:pStyle w:val="NoSpacing"/>
              <w:ind w:left="57" w:right="57" w:hanging="0"/>
              <w:jc w:val="both"/>
              <w:rPr/>
            </w:pPr>
            <w:r>
              <w:rPr>
                <w:rFonts w:cs="Times New Roman" w:ascii="Times New Roman" w:hAnsi="Times New Roman"/>
                <w:sz w:val="16"/>
                <w:szCs w:val="16"/>
              </w:rPr>
              <w:t>(1) For CAT III operations with no DH the pilot is not required to see the runway prior to touchdown. The permitted RVR is dependent on the level of aircraft equipmen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 CAT III runway may be assumed to support operations with no DH unless specifically restricted as published in the AIP or NOTA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4 SPA.LVO.10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Instrument approach operations in low-visibility conditions — effect on landing minima of temporarily failed or downgraded equipment for approach operations </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instructions for the effect on landing minima of temporarily failed or downgraded equipment are intended for use both before flight and during flight. It is, however, not expected that the pilot-in-command/commander would consult such instructions after passing 1 000 ft above the aerodrome. If failures of ground aids are announced at such a late stage, the approach could be continued at the pilot-in-command/commander’s discretion. If failures are announced before such a late stage in the approach, their effect on the approach should be considered as described in Table 6, and the approach may have to be abandon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LVO.100(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Operations with operational credits — special authorisation category I (SA CAT I)</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or special authorisation category I (SA CAT I) operations, the following should appl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The DH of an SA CAT I operation should not be lower than the highest o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minimum DH specified in the AFM, if stat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applicable OCH for the category of aeroplane;</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the DH to which the flight crew is qualified to operate;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150 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here the DH for an SA CAT I operation is less than 200 ft, it should be determined by the use of a radio altimeter or other device capable of providing equivalent performa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The following visual aids should be avail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pproach lights as specified in Table 8;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precision approach (PA) runway markin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category I runway ligh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The lowest RVR should not be lower than the higher o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minimum RVR specified in the AFM, if stated;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RVR specified in Table 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able 8 </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SA CAT I operation minima RVR (m) versus approach lighting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3010" w:hRule="atLeast"/>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210" w:type="dxa"/>
              <w:jc w:val="left"/>
              <w:tblInd w:w="60" w:type="dxa"/>
              <w:tblLayout w:type="fixed"/>
              <w:tblCellMar>
                <w:top w:w="0" w:type="dxa"/>
                <w:left w:w="108" w:type="dxa"/>
                <w:bottom w:w="0" w:type="dxa"/>
                <w:right w:w="108" w:type="dxa"/>
              </w:tblCellMar>
            </w:tblPr>
            <w:tblGrid>
              <w:gridCol w:w="436"/>
              <w:gridCol w:w="2268"/>
              <w:gridCol w:w="1417"/>
              <w:gridCol w:w="1276"/>
              <w:gridCol w:w="1418"/>
              <w:gridCol w:w="1395"/>
            </w:tblGrid>
            <w:tr>
              <w:trPr>
                <w:trHeight w:val="194" w:hRule="atLeast"/>
              </w:trPr>
              <w:tc>
                <w:tcPr>
                  <w:tcW w:w="2704" w:type="dxa"/>
                  <w:gridSpan w:val="2"/>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Class of light facility </w:t>
                  </w:r>
                </w:p>
              </w:tc>
              <w:tc>
                <w:tcPr>
                  <w:tcW w:w="1417"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FALS </w:t>
                  </w:r>
                </w:p>
              </w:tc>
              <w:tc>
                <w:tcPr>
                  <w:tcW w:w="1276"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IALS </w:t>
                  </w:r>
                </w:p>
              </w:tc>
              <w:tc>
                <w:tcPr>
                  <w:tcW w:w="1418"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BALS </w:t>
                  </w:r>
                </w:p>
              </w:tc>
              <w:tc>
                <w:tcPr>
                  <w:tcW w:w="1395" w:type="dxa"/>
                  <w:tcBorders/>
                  <w:shd w:fill="A6A6A6"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 xml:space="preserve">NALS </w:t>
                  </w:r>
                </w:p>
              </w:tc>
            </w:tr>
            <w:tr>
              <w:trPr>
                <w:trHeight w:val="163" w:hRule="atLeast"/>
              </w:trPr>
              <w:tc>
                <w:tcPr>
                  <w:tcW w:w="436" w:type="dxa"/>
                  <w:vMerge w:val="restart"/>
                  <w:tcBorders/>
                  <w:shd w:fill="A6A6A6" w:val="clear"/>
                  <w:textDirection w:val="btLr"/>
                </w:tcPr>
                <w:p>
                  <w:pPr>
                    <w:pStyle w:val="Normal"/>
                    <w:autoSpaceDE w:val="false"/>
                    <w:spacing w:lineRule="auto" w:line="240" w:before="0" w:after="0"/>
                    <w:ind w:left="113" w:right="113" w:hanging="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DH (ft)</w:t>
                  </w:r>
                </w:p>
              </w:tc>
              <w:tc>
                <w:tcPr>
                  <w:tcW w:w="226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50–160 </w:t>
                  </w:r>
                </w:p>
              </w:tc>
              <w:tc>
                <w:tcPr>
                  <w:tcW w:w="141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00 </w:t>
                  </w:r>
                </w:p>
              </w:tc>
              <w:tc>
                <w:tcPr>
                  <w:tcW w:w="12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0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00 </w:t>
                  </w:r>
                </w:p>
              </w:tc>
              <w:tc>
                <w:tcPr>
                  <w:tcW w:w="13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00 </w:t>
                  </w:r>
                </w:p>
              </w:tc>
            </w:tr>
            <w:tr>
              <w:trPr>
                <w:trHeight w:val="194" w:hRule="atLeast"/>
              </w:trPr>
              <w:tc>
                <w:tcPr>
                  <w:tcW w:w="436"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61–200</w:t>
                  </w:r>
                </w:p>
              </w:tc>
              <w:tc>
                <w:tcPr>
                  <w:tcW w:w="141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50 </w:t>
                  </w:r>
                </w:p>
              </w:tc>
              <w:tc>
                <w:tcPr>
                  <w:tcW w:w="12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50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50 </w:t>
                  </w:r>
                </w:p>
              </w:tc>
              <w:tc>
                <w:tcPr>
                  <w:tcW w:w="13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50 </w:t>
                  </w:r>
                </w:p>
              </w:tc>
            </w:tr>
            <w:tr>
              <w:trPr>
                <w:trHeight w:val="194" w:hRule="atLeast"/>
              </w:trPr>
              <w:tc>
                <w:tcPr>
                  <w:tcW w:w="436"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201–210 </w:t>
                  </w:r>
                </w:p>
              </w:tc>
              <w:tc>
                <w:tcPr>
                  <w:tcW w:w="141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450 </w:t>
                  </w:r>
                </w:p>
              </w:tc>
              <w:tc>
                <w:tcPr>
                  <w:tcW w:w="12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50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50 </w:t>
                  </w:r>
                </w:p>
              </w:tc>
              <w:tc>
                <w:tcPr>
                  <w:tcW w:w="13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50 </w:t>
                  </w:r>
                </w:p>
              </w:tc>
            </w:tr>
            <w:tr>
              <w:trPr>
                <w:trHeight w:val="194" w:hRule="atLeast"/>
              </w:trPr>
              <w:tc>
                <w:tcPr>
                  <w:tcW w:w="436"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11–220</w:t>
                  </w:r>
                </w:p>
              </w:tc>
              <w:tc>
                <w:tcPr>
                  <w:tcW w:w="141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0 </w:t>
                  </w:r>
                </w:p>
              </w:tc>
              <w:tc>
                <w:tcPr>
                  <w:tcW w:w="12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50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50 </w:t>
                  </w:r>
                </w:p>
              </w:tc>
              <w:tc>
                <w:tcPr>
                  <w:tcW w:w="13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0 </w:t>
                  </w:r>
                </w:p>
              </w:tc>
            </w:tr>
            <w:tr>
              <w:trPr>
                <w:trHeight w:val="194" w:hRule="atLeast"/>
              </w:trPr>
              <w:tc>
                <w:tcPr>
                  <w:tcW w:w="436"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21–230</w:t>
                  </w:r>
                </w:p>
              </w:tc>
              <w:tc>
                <w:tcPr>
                  <w:tcW w:w="141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0 </w:t>
                  </w:r>
                </w:p>
              </w:tc>
              <w:tc>
                <w:tcPr>
                  <w:tcW w:w="12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00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00 </w:t>
                  </w:r>
                </w:p>
              </w:tc>
              <w:tc>
                <w:tcPr>
                  <w:tcW w:w="13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900 </w:t>
                  </w:r>
                </w:p>
              </w:tc>
            </w:tr>
            <w:tr>
              <w:trPr>
                <w:trHeight w:val="194" w:hRule="atLeast"/>
              </w:trPr>
              <w:tc>
                <w:tcPr>
                  <w:tcW w:w="436"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31–240</w:t>
                  </w:r>
                </w:p>
              </w:tc>
              <w:tc>
                <w:tcPr>
                  <w:tcW w:w="141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00 </w:t>
                  </w:r>
                </w:p>
              </w:tc>
              <w:tc>
                <w:tcPr>
                  <w:tcW w:w="12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650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50 </w:t>
                  </w:r>
                </w:p>
              </w:tc>
              <w:tc>
                <w:tcPr>
                  <w:tcW w:w="13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000 </w:t>
                  </w:r>
                </w:p>
              </w:tc>
            </w:tr>
            <w:tr>
              <w:trPr>
                <w:trHeight w:val="194" w:hRule="atLeast"/>
              </w:trPr>
              <w:tc>
                <w:tcPr>
                  <w:tcW w:w="436" w:type="dxa"/>
                  <w:vMerge w:val="continue"/>
                  <w:tcBorders/>
                  <w:shd w:fill="A6A6A6" w:val="clear"/>
                  <w:textDirection w:val="btL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226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241–249</w:t>
                  </w:r>
                </w:p>
              </w:tc>
              <w:tc>
                <w:tcPr>
                  <w:tcW w:w="1417"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550 </w:t>
                  </w:r>
                </w:p>
              </w:tc>
              <w:tc>
                <w:tcPr>
                  <w:tcW w:w="12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700 </w:t>
                  </w:r>
                </w:p>
              </w:tc>
              <w:tc>
                <w:tcPr>
                  <w:tcW w:w="1418"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800 </w:t>
                  </w:r>
                </w:p>
              </w:tc>
              <w:tc>
                <w:tcPr>
                  <w:tcW w:w="139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1 100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sz w:val="16"/>
                <w:szCs w:val="16"/>
              </w:rPr>
              <w:t>Note: For class of approach lighting facility, see GM2 CAT.OP.MPA.110.</w:t>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SPA.LVO.100(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ons with operational credits — special authorisation category II (SA CAT II)</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or special authorisation category II (SA CAT II) operations, the following should appl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The DH should be determined by the use of a radio altimeter or other device capable of providing equivalent performance, if so determined by the aircraft certification process, and be not lower than the highest o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minimum DH specified in the AFM, if stat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applicable OCH for the category of aeroplan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the DH to which the flight crew is qualified to operate;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100 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following visual aids should be avail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pproach lights as specified in Table 9;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precision approach runway markin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category I runway ligh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lowest RVR minima to be used are specified in Table 9:</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able 9 </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SA CAT II operation minima: RVR (m) versus DH (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268" w:type="dxa"/>
              <w:jc w:val="left"/>
              <w:tblInd w:w="60" w:type="dxa"/>
              <w:tblLayout w:type="fixed"/>
              <w:tblCellMar>
                <w:top w:w="0" w:type="dxa"/>
                <w:left w:w="108" w:type="dxa"/>
                <w:bottom w:w="0" w:type="dxa"/>
                <w:right w:w="108" w:type="dxa"/>
              </w:tblCellMar>
            </w:tblPr>
            <w:tblGrid>
              <w:gridCol w:w="436"/>
              <w:gridCol w:w="1984"/>
              <w:gridCol w:w="1418"/>
              <w:gridCol w:w="1559"/>
              <w:gridCol w:w="1418"/>
              <w:gridCol w:w="1453"/>
            </w:tblGrid>
            <w:tr>
              <w:trPr>
                <w:trHeight w:val="97" w:hRule="atLeast"/>
              </w:trPr>
              <w:tc>
                <w:tcPr>
                  <w:tcW w:w="2420" w:type="dxa"/>
                  <w:gridSpan w:val="2"/>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Class of light facility</w:t>
                  </w:r>
                </w:p>
              </w:tc>
              <w:tc>
                <w:tcPr>
                  <w:tcW w:w="1418"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FALS</w:t>
                  </w:r>
                </w:p>
              </w:tc>
              <w:tc>
                <w:tcPr>
                  <w:tcW w:w="1559"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IALS</w:t>
                  </w:r>
                </w:p>
              </w:tc>
              <w:tc>
                <w:tcPr>
                  <w:tcW w:w="1418"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BALS</w:t>
                  </w:r>
                </w:p>
              </w:tc>
              <w:tc>
                <w:tcPr>
                  <w:tcW w:w="1453"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NALS</w:t>
                  </w:r>
                </w:p>
              </w:tc>
            </w:tr>
            <w:tr>
              <w:trPr>
                <w:trHeight w:val="174" w:hRule="atLeast"/>
              </w:trPr>
              <w:tc>
                <w:tcPr>
                  <w:tcW w:w="436" w:type="dxa"/>
                  <w:vMerge w:val="restart"/>
                  <w:tcBorders/>
                  <w:shd w:fill="A6A6A6" w:val="clear"/>
                  <w:textDirection w:val="btLr"/>
                </w:tcPr>
                <w:p>
                  <w:pPr>
                    <w:pStyle w:val="Normal"/>
                    <w:autoSpaceDE w:val="false"/>
                    <w:spacing w:lineRule="auto" w:line="240" w:before="0" w:after="0"/>
                    <w:ind w:left="113" w:right="113" w:hanging="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DH (ft)</w:t>
                  </w:r>
                </w:p>
              </w:tc>
              <w:tc>
                <w:tcPr>
                  <w:tcW w:w="1984"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120</w:t>
                  </w:r>
                </w:p>
              </w:tc>
              <w:tc>
                <w:tcPr>
                  <w:tcW w:w="1418"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50</w:t>
                  </w:r>
                </w:p>
              </w:tc>
              <w:tc>
                <w:tcPr>
                  <w:tcW w:w="1559"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50</w:t>
                  </w:r>
                </w:p>
              </w:tc>
              <w:tc>
                <w:tcPr>
                  <w:tcW w:w="1418"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w:t>
                  </w:r>
                </w:p>
              </w:tc>
              <w:tc>
                <w:tcPr>
                  <w:tcW w:w="1453"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w:t>
                  </w:r>
                </w:p>
              </w:tc>
            </w:tr>
            <w:tr>
              <w:trPr>
                <w:trHeight w:val="97" w:hRule="atLeast"/>
              </w:trPr>
              <w:tc>
                <w:tcPr>
                  <w:tcW w:w="436" w:type="dxa"/>
                  <w:vMerge w:val="continue"/>
                  <w:tcBorders/>
                  <w:shd w:fill="A6A6A6" w:val="clear"/>
                  <w:textDirection w:val="btLr"/>
                </w:tcPr>
                <w:p>
                  <w:pPr>
                    <w:pStyle w:val="Normal"/>
                    <w:autoSpaceDE w:val="false"/>
                    <w:snapToGrid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984"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1–140</w:t>
                  </w:r>
                </w:p>
              </w:tc>
              <w:tc>
                <w:tcPr>
                  <w:tcW w:w="1418"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00</w:t>
                  </w:r>
                </w:p>
              </w:tc>
              <w:tc>
                <w:tcPr>
                  <w:tcW w:w="1559"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00</w:t>
                  </w:r>
                </w:p>
              </w:tc>
              <w:tc>
                <w:tcPr>
                  <w:tcW w:w="1418"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w:t>
                  </w:r>
                </w:p>
              </w:tc>
              <w:tc>
                <w:tcPr>
                  <w:tcW w:w="1453"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00</w:t>
                  </w:r>
                </w:p>
              </w:tc>
            </w:tr>
            <w:tr>
              <w:trPr>
                <w:trHeight w:val="97" w:hRule="atLeast"/>
              </w:trPr>
              <w:tc>
                <w:tcPr>
                  <w:tcW w:w="436" w:type="dxa"/>
                  <w:vMerge w:val="continue"/>
                  <w:tcBorders/>
                  <w:shd w:fill="A6A6A6" w:val="clear"/>
                  <w:textDirection w:val="btLr"/>
                </w:tcPr>
                <w:p>
                  <w:pPr>
                    <w:pStyle w:val="Normal"/>
                    <w:autoSpaceDE w:val="false"/>
                    <w:snapToGrid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984"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41–160</w:t>
                  </w:r>
                </w:p>
              </w:tc>
              <w:tc>
                <w:tcPr>
                  <w:tcW w:w="1418"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00</w:t>
                  </w:r>
                </w:p>
              </w:tc>
              <w:tc>
                <w:tcPr>
                  <w:tcW w:w="1559"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00</w:t>
                  </w:r>
                </w:p>
              </w:tc>
              <w:tc>
                <w:tcPr>
                  <w:tcW w:w="1418"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00</w:t>
                  </w:r>
                </w:p>
              </w:tc>
              <w:tc>
                <w:tcPr>
                  <w:tcW w:w="1453"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50</w:t>
                  </w:r>
                </w:p>
              </w:tc>
            </w:tr>
            <w:tr>
              <w:trPr>
                <w:trHeight w:val="97" w:hRule="atLeast"/>
              </w:trPr>
              <w:tc>
                <w:tcPr>
                  <w:tcW w:w="436" w:type="dxa"/>
                  <w:vMerge w:val="continue"/>
                  <w:tcBorders/>
                  <w:shd w:fill="A6A6A6" w:val="clear"/>
                  <w:textDirection w:val="btLr"/>
                </w:tcPr>
                <w:p>
                  <w:pPr>
                    <w:pStyle w:val="Normal"/>
                    <w:autoSpaceDE w:val="false"/>
                    <w:snapToGrid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984"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61–199</w:t>
                  </w:r>
                </w:p>
              </w:tc>
              <w:tc>
                <w:tcPr>
                  <w:tcW w:w="1418"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400</w:t>
                  </w:r>
                </w:p>
              </w:tc>
              <w:tc>
                <w:tcPr>
                  <w:tcW w:w="1559"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550</w:t>
                  </w:r>
                </w:p>
              </w:tc>
              <w:tc>
                <w:tcPr>
                  <w:tcW w:w="1418"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650</w:t>
                  </w:r>
                </w:p>
              </w:tc>
              <w:tc>
                <w:tcPr>
                  <w:tcW w:w="1453" w:type="dxa"/>
                  <w:tcBorders/>
                  <w:shd w:fill="F2F2F2"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750</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3 SPA.LVO.100(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Operations with operational credits — EFVS operations to a runway</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When conducting EFVS operations to a runway: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a) the DA/H used should be the same as for operations without EFV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lowest RVR minima to be used should be determin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in accordance with criteria specified in the AFM for the expected weather conditions; or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2) if no such criteria are specified, by reducing the RVR determined for operation without the use of EFVS/CVS in accordance with Table 1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c) where the lowest RVR to be used, determined in accordance with (b), is less than 550 m, then this should be increased to 550 m unless LVPs are established at the aerodrome of intended land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d) where the EFVS is part of a CVS, it is only the EFVS element that should provide the operational credits. The other part of the CVS, the synthetic vision system (SVS), should not provide operational credi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able 10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b/>
                <w:bCs/>
                <w:sz w:val="16"/>
                <w:szCs w:val="16"/>
              </w:rPr>
              <w:t>Operations using EFVS/CVS — RVR/CMV reduc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311" w:type="dxa"/>
              <w:jc w:val="left"/>
              <w:tblInd w:w="60" w:type="dxa"/>
              <w:tblLayout w:type="fixed"/>
              <w:tblCellMar>
                <w:top w:w="0" w:type="dxa"/>
                <w:left w:w="108" w:type="dxa"/>
                <w:bottom w:w="0" w:type="dxa"/>
                <w:right w:w="108" w:type="dxa"/>
              </w:tblCellMar>
            </w:tblPr>
            <w:tblGrid>
              <w:gridCol w:w="4154"/>
              <w:gridCol w:w="4157"/>
            </w:tblGrid>
            <w:tr>
              <w:trPr>
                <w:trHeight w:val="247" w:hRule="atLeast"/>
              </w:trPr>
              <w:tc>
                <w:tcPr>
                  <w:tcW w:w="4154"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RVR/CMV (m) required without the use of EFVS </w:t>
                  </w:r>
                </w:p>
              </w:tc>
              <w:tc>
                <w:tcPr>
                  <w:tcW w:w="4157"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RVR/CMV (m) with the use of EFVS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55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35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6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4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65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45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7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45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75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5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8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55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9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6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0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65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1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75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2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8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3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9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4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9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5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0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6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1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7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1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8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2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9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3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 0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3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 1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4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 2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5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 3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500 </w:t>
                  </w:r>
                </w:p>
              </w:tc>
            </w:tr>
            <w:tr>
              <w:trPr>
                <w:trHeight w:val="97" w:hRule="atLeast"/>
              </w:trPr>
              <w:tc>
                <w:tcPr>
                  <w:tcW w:w="4154"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 400 </w:t>
                  </w:r>
                </w:p>
              </w:tc>
              <w:tc>
                <w:tcPr>
                  <w:tcW w:w="4157"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1 600 </w:t>
                  </w:r>
                </w:p>
              </w:tc>
            </w:tr>
            <w:tr>
              <w:trPr>
                <w:trHeight w:val="97" w:hRule="atLeast"/>
              </w:trPr>
              <w:tc>
                <w:tcPr>
                  <w:tcW w:w="8311" w:type="dxa"/>
                  <w:gridSpan w:val="2"/>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 Reported RVR should be available (no CMV conversion).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00(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highlight w:val="yellow"/>
              </w:rPr>
            </w:pPr>
            <w:r>
              <w:rPr>
                <w:rFonts w:cs="Times New Roman" w:ascii="Times New Roman" w:hAnsi="Times New Roman"/>
                <w:b/>
                <w:bCs/>
                <w:sz w:val="16"/>
                <w:szCs w:val="16"/>
              </w:rPr>
              <w:t>The concept of operations with operational credit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highlight w:val="yellow"/>
              </w:rPr>
            </w:pPr>
            <w:r>
              <w:rPr>
                <w:rFonts w:cs="Times New Roman" w:ascii="Times New Roman" w:hAnsi="Times New Roman"/>
                <w:b/>
                <w:bCs/>
                <w:sz w:val="14"/>
                <w:szCs w:val="14"/>
                <w:highlight w:val="yellow"/>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For each specific class of standard take-off or approach operations, a standard combination of airborne equipment, aerodrome infrastructure and equipment, and procedures (system components) needs to be available to ensure the required performance of the total system. In real-life operations, one or more system components may exceed the required standard performance. The aim of the concept of operations with operational credits is to exploit such enhanced performance to provide operational flexibility beyond the limits of standard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In certain circumstances it may be possible to achieve the required system performance without some standard items being available by using other enhanced equipment or procedures. In order to apply an operational credit, it is necessary that the equipment or procedures employed mitigate effectively the shortcomings in other system components. Another application of operational credits is to use the enhanced performance of certain system components to allow operations to lower than the standard minima. For approach operations, an operational credit can be applied to the instrument or the visual segment or bot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Where an operational credit allows operation to lower than standard minima, this is not considered a separate approach class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SPA.LVO.100(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highlight w:val="yellow"/>
              </w:rPr>
            </w:pPr>
            <w:r>
              <w:rPr>
                <w:rFonts w:cs="Times New Roman" w:ascii="Times New Roman" w:hAnsi="Times New Roman"/>
                <w:b/>
                <w:bCs/>
                <w:sz w:val="16"/>
                <w:szCs w:val="16"/>
              </w:rPr>
              <w:t>Operations with operational credits — special authorisation category I (SA CAT I)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highlight w:val="yellow"/>
              </w:rPr>
            </w:pPr>
            <w:r>
              <w:rPr>
                <w:rFonts w:cs="Times New Roman" w:ascii="Times New Roman" w:hAnsi="Times New Roman"/>
                <w:b/>
                <w:bCs/>
                <w:sz w:val="14"/>
                <w:szCs w:val="14"/>
                <w:highlight w:val="yellow"/>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SA CAT I is an operational credit that exploits a navigation solution with superior performance to that required for standard CAT I by extending the instrument segment of CAT I approach operations. This navigation solution may be an ILS installation with the necessary performance coupled to a suitably</w:t>
            </w:r>
            <w:r>
              <w:rPr>
                <w:rFonts w:cs="Times New Roman" w:ascii="Times New Roman" w:hAnsi="Times New Roman"/>
                <w:sz w:val="16"/>
                <w:szCs w:val="16"/>
                <w:lang w:val="en-US"/>
              </w:rPr>
              <w:t xml:space="preserve"> certified autoland system or a HUD or equivalent display system or SVGS. The extended instrument segment means that the DH can be reduced from the standard minimum of 200 down to 150 ft. The lower DH allows a corresponding reduction in the RVR required for the approach. </w:t>
            </w:r>
          </w:p>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lang w:val="en-US"/>
              </w:rPr>
              <w:t>SA CAT I is not a separate approach classification; it is an operational credit applied to a CAT I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3 SPA.LVO.100(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highlight w:val="yellow"/>
              </w:rPr>
            </w:pPr>
            <w:r>
              <w:rPr>
                <w:rFonts w:cs="Times New Roman" w:ascii="Times New Roman" w:hAnsi="Times New Roman"/>
                <w:b/>
                <w:bCs/>
                <w:sz w:val="16"/>
                <w:szCs w:val="16"/>
              </w:rPr>
              <w:t>Operations with operational credits — special authorisation category II (SA CAT II)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highlight w:val="yellow"/>
              </w:rPr>
            </w:pPr>
            <w:r>
              <w:rPr>
                <w:rFonts w:cs="Times New Roman" w:ascii="Times New Roman" w:hAnsi="Times New Roman"/>
                <w:b/>
                <w:bCs/>
                <w:sz w:val="14"/>
                <w:szCs w:val="14"/>
                <w:highlight w:val="yellow"/>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SA CAT II is an operational credit that applies to the visual segment of an approach conducted where aerodrome, runway and approach lighting systems do not meet the usual requirements for a CAT II precision lighting system. SA CAT II exploits the performance of a suitably certified HUDLS or autoland system. The DH will be the same as for standard CAT II, and the required RVR will depend on the class of light facility installed.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SA CAT II is not a separate approach classification; it is an operational credit applied to a CAT II operation usually in a CAT I runwa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4 SPA.LVO.100(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Operations with operational credits — EFVS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a) EFVS operations, if approved, exploit the improved visibility provided by the EFVS to allow an operational credit applied to the visual segment of an instrument approach. An EFVS cannot be used to extend the instrument segment of an approach and thus the DH for operation with an EFVS is always the same as for the same approach conducted without an operational credi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b) EFVS operations require specific approval from the competent authority in accordance with Part-SPA. However, other EFVS operations may be conducted by operators and without a specific approval if specifically covered in accordance with Part-CAT, Part-NCC or Part-SPO (e.g. ‘EFVS 20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c) Equipment for EFVS operations (1) In order to conduct EFVS operations, a certified EFVS is used. An EFVS is an enhanced vision system (EVS) that also incorporates a flight guidance system and displays the image on a HUD or an equivalent display. The flight guidance system will incorporate aircraft flight information and flight symbolog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2) For operations for which a minimum flight crew of more than one pilot is required, the aircraft will also be equipped with a suitable display of EFVS sensory imagery for the pilot monitoring the progress of the approac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3) Legacy systems may be certified as ‘EVS with an operational credit’. Such a system may be considered an EFVS used for approach (EFVS-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4) Aircraft holding a type certificate issued by a third country may be certified for operations equivalent to EFVS operations. Specific approval for an operational credit for EFVS operations will be available only if the operator can demonstrate that the equipment meets all the requirements for certification in accordance with CS-AWO.</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For approaches for which natural visual reference is not required prior to touchdown, the EFVS (EFVS used for landing (EFVS-L)) will additionally displa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flare prompt or flare guidance information; and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ii) height AG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Suitable approach procedures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1) For types of approach operation, refer to AMC1 SPA.LVO.110 ‘Additional verification of the suitability of runways for EFVS operations’. EFVS operations may be used for 3D approach operations. These may include operations based on non-precision approach (NPA) procedures, approach procedures with vertical guidance and PA procedures including approach operations requiring specific approvals, provided that the operator holds the necessary approvals. An NPA procedure flown using vertical guidance from computer-generated navigation data from ground-based, space-based, self-contained navigation aids, or a combination of these may be considered a 3D instrument approach operation, so EFVSs may be used for NPA procedures provided that vertical guidance is available to the pilo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Offset approaches The extent to which EFVSs can be used for offset approaches will depend on the FOV of the specific system. Where an EFVS has been demonstrated to be usable with a final approach track offset more than 3 degrees from the runway centre line, this will be stated in the AFM.</w:t>
            </w:r>
          </w:p>
          <w:p>
            <w:pPr>
              <w:pStyle w:val="NoSpacing"/>
              <w:ind w:left="57" w:right="57" w:hanging="0"/>
              <w:jc w:val="both"/>
              <w:rPr>
                <w:rFonts w:ascii="Times New Roman" w:hAnsi="Times New Roman" w:cs="Times New Roman"/>
                <w:sz w:val="16"/>
                <w:szCs w:val="16"/>
                <w:highlight w:val="yellow"/>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strument approach procedures (IAPs) may have the final approach course significantly offset from the centre line of the runway and still be considered ‘straight-in approaches’. Many approach procedures with an offset final approach course are constructed so that the final approach course crosses the runway centre line extended well out from the runway. Depending on the construction of a particular procedure, the wind conditions and the available FOV of a specific EFVS installation, the required visual references may not come into view before the aircraft reaches the D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3) Circling approaches EFVSs incorporate a HUD or an equivalent system so that the EFVS image is visible in the pilot’s forward external FOV. Circling operations require the pilot to maintain visual references which may not be directly ahead of the aircraft and may not be aligned with the current flight path. EFVSs cannot therefore be used in place of natural visual reference for circling approach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e) For aerodrome operating minima for EFVS operations, refer to AMC3 SPA.LVO.100(c). The performance of EFVSs depends on the technology used and weather conditions encountered. The minimum RVR for an approach is based on the specific capabilities of the installed equipment in the expected weather conditions, so the RVR for a particular operation is determined according to criteria stipulated in the AFM. Table 10 has been provided to allow calculation of an appropriate RVR for aircraft where the AFM does not contain criteria to determine the minimum usable RVR. This table has been developed after an operational evaluation of two different EVSs both using infrared sensors, along with data and support provided by the Federal Aviation Administration (FAA). Approaches were flown in a variety of conditions including fog, rain and snow showers, as well as at night to aerodromes located in mountainous terrain. Table 10 contains conservative figures to cater for the expected performance of infrared sensors in the variety of conditions that might be encounte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 The conditions for commencement and continuation of the approach are in accordance with CAT.OP.MPA.305, NCC.OP.230, NCO.OP.210 and SPO.OP.215 as applicable. Pilots conducting EFVS operations may commence an approach and continue that approach below 1 000 ft above the aerodrome or into the final approach segment (FAS) if: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1) the reported RVR or converted meteorological visibility (CMV) is equal to or greater than the lowest RVR minima determined; and (2) all the conditions for conducting EFVS operations are me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If any equipment required for EFVS operations is unserviceable or unavailable, then the conditions for conducting EFVS operations would not be satisfied, and the approach cannot be commenced. Operators may develop procedures for flight crew to follow in the event of unserviceability arising after the aircraft descends below 1 000 ft above the aerodrome or into the FAS. Such procedures should ensure that the approach is not continued unless the RVR is sufficient for the type of approach that can be conducted with equipment that remains available. In the event of failure of the equipment required for EFVS operations, a go-around would be executed unless the RVR reported prior to commencement of the approach was sufficient for the approach to be flown without the use of EFVS in lieu of natural vis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g) EFVS image requirements at the DA/H are specified in AMC7 SPA.LVO.105(c). The requirements for features to be identifiable on the EFVS image in order to continue approach below DH are more stringent than the visual reference requirements for the same approach flown without EFVS. This is necessary because the EFVS might not display the colour of lights used to identify specific portions of the runway and might not consistently display the runway markings. Any visual approach path indicator using colour-coded lights may be unus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lang w:val="en-US"/>
              </w:rPr>
            </w:pPr>
            <w:r>
              <w:rPr>
                <w:rFonts w:cs="Times New Roman" w:ascii="Times New Roman" w:hAnsi="Times New Roman"/>
                <w:sz w:val="16"/>
                <w:szCs w:val="16"/>
              </w:rPr>
              <w:t>(h) Obstacle clearance in the visual segment The ‘visual segment’ is the portion of the approach between the DH and the runway threshold. In the case of EFVS operations, this part of the approach may be flown using the EFVS image as</w:t>
            </w:r>
            <w:r>
              <w:rPr>
                <w:rFonts w:cs="Times New Roman" w:ascii="Times New Roman" w:hAnsi="Times New Roman"/>
                <w:sz w:val="16"/>
                <w:szCs w:val="16"/>
                <w:lang w:val="en-US"/>
              </w:rPr>
              <w:t xml:space="preserve"> the primary reference and there may be obstacles that are not always identifiable on an EFVS image. Approach procedures designed in accordance with PANS-OPS criteria is required to ensure that the visual segment is protected for obstacles by the visual segment surface (VSS) that extends from 60 m before the threshold to the location of the OCH. Procedures not designed in accordance with PANS-OPS may have not been assessed for terrain or obstacle clearance below the OCH and may not provide a clear vertical path to the runway at the normally expected descent angle. SA CAT I and CAT II/III runways subject to EU aerodrome regulations are required to provide an OFZ, which offers protection from obstacles in the visual segment. Standard CAT I runways may also provide an OFZ and if not, the lack of an OFZ shall be indicated, according to ICAO Annex 4, normally on the approach char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lang w:val="en-US"/>
              </w:rPr>
            </w:pPr>
            <w:r>
              <w:rPr>
                <w:rFonts w:cs="Times New Roman" w:ascii="Times New Roman" w:hAnsi="Times New Roman"/>
                <w:b/>
                <w:sz w:val="14"/>
                <w:szCs w:val="14"/>
                <w:highlight w:val="yellow"/>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Visual reference requirements at minimum height to continue approach without natural visual reference For operations other than EFVS to touchdown, natural visual reference is required before landing. The objective of this requirement is to ensure that the pilot will have sufficient visual reference to land. The visual reference should be the same as the one required for the same approach flown without the use of EFVS. The specific height at which this is required will depend on the capability of the aircraft installation and will be specified in the AFM. For aircraft certified for EFVS operations but where no such height is specified in the AFM, natural visual reference is required by a height of 100 ft above the threshold elevation. </w:t>
            </w:r>
          </w:p>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Specific EFVSs may have additional requirements that must be fulfilled at this height to allow the approach to continue, such as a requirement to check that the elements of the EFVS display remain correctly aligned and scaled to the external view. Any such requirements will be detailed in the AF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highlight w:val="yellow"/>
              </w:rPr>
            </w:pPr>
            <w:r>
              <w:rPr>
                <w:rFonts w:cs="Times New Roman" w:ascii="Times New Roman" w:hAnsi="Times New Roman"/>
                <w:sz w:val="16"/>
                <w:szCs w:val="16"/>
              </w:rPr>
              <w:t>(j) Use of EFVS to touchdown In order for the use of EFVS to touchdown to be approved, the EFVS will provide flare prompt or flare guidance (EFVS-L). This mitigates the fact that a 2D image and a narrow FOV displayed by the EFVS may cause erroneous perceptions of depth or height. The EFVS will also display height above the runway by the use of a radio altimeter or other device capable of providing equivalent performance. Unless the operator has verified that the terrain ahead of the threshold and landing system assessment area (LSAA) slope is suitable for the use of a radio altimeter, such a system should not be relied upon to provide accurate information about the height of the aircraft above the runway threshold until the aircraft is over the runway surfa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highlight w:val="yellow"/>
              </w:rPr>
            </w:pPr>
            <w:r>
              <w:rPr>
                <w:rFonts w:cs="Times New Roman" w:ascii="Times New Roman" w:hAnsi="Times New Roman"/>
                <w:b/>
                <w:sz w:val="14"/>
                <w:szCs w:val="14"/>
                <w:highlight w:val="yellow"/>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k) Go-around A go-around will be promptly executed if the required visual references are not maintained on the EFVS image at any time after the aircraft has descended below the DA/H or if the required visual references are not distinctly visible and identifiable using natural vision after the aircraft is below the minimum height to continue approach without natural visual reference (if applicable). It is considered more likely that an operation with EFVS could result in initiation of a go-around below the DA/H than the equivalent approach flown without EFVS. According to AMC1 SPA.LVO.105(f), operators involved in EFVS operations should keep records of the</w:t>
            </w:r>
            <w:r>
              <w:rPr>
                <w:rFonts w:cs="Times New Roman" w:ascii="Times New Roman" w:hAnsi="Times New Roman"/>
                <w:sz w:val="16"/>
                <w:szCs w:val="16"/>
                <w:lang w:val="en-US"/>
              </w:rPr>
              <w:t xml:space="preserve"> number of successful and unsuccessful approaches using EFVS in order to detect and act on any undesirable tren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category II and III PA procedures designed in accordance with PANS-OPS criteria, obstacle protection is provided for a go-around initiated below the DH (balked landing) by means of an obstacle free zone (OFZ). An OFZ may also be provided for category I PA procedures. Where an OFZ is not provided for a category I PA, this may be indicated on the approach chart. NPA procedures and approach procedures with vertical guidance provide obstacle clearance for the missed approach based on the assumption that the missed approach is executed at or above the DH. The DH should be located at or before the MAP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5 SPA.LVO.100(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ons with operational credits — combined vision system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combined vision system (CVS) consisting of an EFVS and an SVS can be approved for EFVS operations if it meets all the certification requirements for an EFV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SPA.LVO.105</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LVO approval</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o obtain a specific approval as required by SPA.LVO.100, the operator shall demonstrate tha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for low-visibility approach operations, LVTO operations in an RVR less than 125 m, and operations with operational credits, the aircraft has been certified for the intended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flight crew members are competent to conduct the intended operation and a training and checking programme for the flight crew members and relevant personnel involved in the flight preparation has been established, in accordance with SPA.LVO.12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operating procedures for the intended operations have been establish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any relevant changes to the minimum equipment list (MEL) have been mad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any relevant changes to the maintenance programme have been mad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procedures have been established to ensure the suitability of aerodromes, including instrument flight procedures, for the intended operations, in accordance with SPA.LVO.110;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for the intended operations, a safety assessment has been carried out, and performance indicators have been established to monitor the level of safe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application package addresses all the points mention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In case one or several applicable items are not covered, the operator will be asked to complete it to allow the assessment of the application to star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Regarding landing performance, check that the operator has established criteria for successful approach and landing</w:t>
            </w:r>
          </w:p>
          <w:p>
            <w:pPr>
              <w:pStyle w:val="NoSpacing"/>
              <w:ind w:left="57" w:right="57" w:hanging="0"/>
              <w:jc w:val="both"/>
              <w:rPr/>
            </w:pPr>
            <w:r>
              <w:rPr>
                <w:rFonts w:cs="Times New Roman" w:ascii="Times New Roman" w:hAnsi="Times New Roman"/>
                <w:sz w:val="16"/>
                <w:szCs w:val="16"/>
              </w:rPr>
              <w:t>- Check that the data gathered provides for a representative sample of the expected operating condi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w:t>
              <w:tab/>
              <w:t>for approval of operations with a DH of not less than 50 ft, 30 approaches are recommend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w:t>
              <w:tab/>
              <w:t>for approval of operations with a DH of less than 50 f, 100 approache are recommend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Regarding LVTO, review the proposed number of take-offs using the LVTO procedures for the purpose of data gathering</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sufficient data is recorded to allow the identification of safety hazards.</w:t>
            </w:r>
          </w:p>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if the operator has defined the means used to determine the rate of unsuccessful low-visibility approaches, and as well the related rate limi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at the operator is using the relevant data at its disposal, and In particular the data gathered via flight crew reports, flight data monitoring or other means, as appropriate (see GM2 SPA.LVO.105(g) for a detailed list of data that may be gathe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rPr>
              <w:t>24</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LVO.105(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Aircraft certification for the intended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ircraft used for LVTO in an RVR of less than 125 m should be equipped with a system certified for the purpo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Aircraft used for low-visibility approach operations should be equipped in accordance with the applicable airworthiness requirements and certified as follow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For CAT II operations, the aircraft should be certified for CAT II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For CAT III operations, the aircraft should be certified for CAT III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For SA CAT I, the aircraft should be certified for SA CAT I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For SA CAT II, the aircraft should be certified for CAT II operations and be equipped with HUDLS or fail-passive autoland or bett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For EFVS operations, the aircraft should be equipped with a certified EFVS-A or EFVS-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05(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Aircraft certification — equipment eligible for low visibility take-off in an </w:t>
            </w:r>
            <w:r>
              <w:rPr>
                <w:rFonts w:cs="Times New Roman" w:ascii="Times New Roman" w:hAnsi="Times New Roman"/>
                <w:b/>
                <w:bCs/>
                <w:sz w:val="16"/>
                <w:szCs w:val="16"/>
                <w:lang w:val="en-US"/>
              </w:rPr>
              <w:t>RVR</w:t>
            </w:r>
            <w:r>
              <w:rPr>
                <w:rFonts w:cs="Times New Roman" w:ascii="Times New Roman" w:hAnsi="Times New Roman"/>
                <w:b/>
                <w:bCs/>
                <w:sz w:val="16"/>
                <w:szCs w:val="16"/>
              </w:rPr>
              <w:t xml:space="preserve"> less than 125 m</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Systems that are used to qualify for take-off in an RVR less than 125 m typically allow the pilot to use the external visual cues as well as instrumented guidance to track the runway centre line. The kind of systems in use today include paravisual display (PVD) and HUD. It is expected that EFVSs will be certified for take-off guidance in the future. Where the PVD or HUD uses an ILS localiser signal as reference, the ILS sensitive area must be protected by the LVPs at the aerodro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LVO.105(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ng procedures for LVO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Prior to commencing an LVO, the pilot-in-command/commander should be satisfied tha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status of visual and non-visual facilities is as requir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if LVPs are required for such operations, LVPs are in effect; and </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sz w:val="16"/>
                <w:szCs w:val="16"/>
              </w:rPr>
              <w:t>(c) the flight crew members are appropriately qualifi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at these conditions are reflected in the operator’s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SPA.LVO.105(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ng procedures — general</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Operating procedures should be established for all types of LVOs and operations with operational credits for which an operator is seeking approval. The operating procedures should: (1) be consistent with the AF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be appropriate to the technology and equipment to be used; (3) specify the duties and responsibilities of each flight crew member in each relevant phase of fl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ensure that flight crew workload is managed to facilitate effective decision-making and monitoring of the aircraft; and </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sz w:val="16"/>
                <w:szCs w:val="16"/>
              </w:rPr>
              <w:t>(5) minimise, as much as practical, the deviation from normal procedures used for routine operations (non-LVO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Operating procedures should includ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required checks for the satisfactory functioning of the aircraft equipment, both before departure and in fligh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correct seating and eye posi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determination of aerodrome operating minim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he increment to be added to minima for use by pilots-in-command/commanders who are new to the aircraft type, if 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the effect on aerodrome operating minima of temporarily failed or downgraded ground equip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6) the effect on aerodrome operating minima of the failure or change of the status of any aircraft system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7) when the LVPs at the aerodrome are required. LVPs are requir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for low-visibility flight approach oper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for LVTOs with RVR less than 400 m. If an operator selects an aerodrome with equivalent procedures, where the term ‘LVPs’ is not used (e.g. regional procedures), the operator should verify that suitable procedures are established to ensure an equivalent level of safety to that achieved at approved aerodromes. This situation should be clearly noted in the operations manual or procedures manual, including guidance to the flight crew on how to determine that the suitable procedures are in effect at the time of an actual operation. Note: the AFM may state that some elements of LVPs are not required and therefore the equivalent level of safety may be established on that basi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8) a requirement for an ‘approaching minima’ call-out to prevent inadvertent descent below the DA/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9) the requirement for height call-outs below 200 ft to be based on the use of a radio altimeter or other device capable of providing equivalent performance, if applic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0) the required visual referenc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1) the action to be taken in the event of loss of the required visual references; and </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sz w:val="16"/>
                <w:szCs w:val="16"/>
              </w:rPr>
              <w:t>(12) the maximum allowable flight path deviations and action to be taken in the event that such deviations occu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Operators required to comply with the requirements of Annex III (Part-ORO) to this Regulation should include operating procedures in the operations manual as required by ORO.MLR.100. The operators to which Part-ORO does not apply should include the operating procedures in a ‘procedure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rPr>
              <w:t>28</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rPr>
              <w:t>AMC3 SPA.LVO.105(c)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ng procedures — CAT II</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or CAT II operations, the following should appl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flight crew should consist of at least two pilo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approach should be flown using a certified system as identified in the AF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If the approach is flown using autopilot, for a manual landing the autopilot should remain engaged until after the pilot has achieved visual refere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All height call-outs below 200 ft above the runway threshold elevation should be determined by the use of a radio altimeter or other device capable of providing equivalent performa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The DH should be determined by the use of a radio altimeter or other device capable of providing equivalent performance, if so determined by the aircraft certification proce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 At DH, the following visual references should be distinctly visible and identifiable to the pilo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 segment of at least three consecutive lights, which are the centre line of the approach lights or TDZ lights or runway centre line lights or edge lights or a combination of these;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 visual reference that should include a lateral element of the ground pattern, such as an approach lighting crossbar, or the landing threshold, or a barrette of the TDZ lighting unless the operation is conducted using a HUD or an equivalent system to touchdow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rPr>
              <w:t>29</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rPr>
              <w:t>AMC4 SPA.LVO.105(c)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ng procedures — CAT III</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CAT III operations, the following should apply:</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flight crew should consist of at least two pilo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approach should be flown using a certified system as identified in the AF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All height call-outs below 200 ft above the runway threshold elevation should be determined by the use of a radio altimeter or other device capable of providing equivalent performa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For operations in which a DH is used, the DH should be determined by the use of a radio altimeter or other device capable of providing equivalent performance, if so determined by the aircraft certification proce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At DH, the following visual references should be distinctly visible and identifiable to the pilo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for operations conducted either with fail-passive flight control systems or with the use of an approved HUD or equivalent display system: a segment of at least three consecutive lights, which are the centre line of the approach lights, or TDZ lights, or runway centre line lights, or runway edge lights, or a combination of these;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for operations conducted either with fail-operational flight control systems or with a fail-operational hybrid landing system using a DH: at least one centre line light to be attained and maintained by the pilo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For operations with no DH, there is no specification for visual reference with the runway prior to touchdow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30</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rPr>
              <w:t>AMC5 SPA.LVO.105(c)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ng procedures — SA CAT I</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SA CAT I operations, the following should apply: (a) The approach should be flown using a certified system as identified in the AF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ll height call-outs below 200 ft above the runway threshold elevation should be determined by the use of a radio altimeter or other device capable of providing equivalent performa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DH should be determined by the use of a radio altimeter or other device capable of providing equivalent performance, if so determined by the aircraft certification proce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At DH the following visual references should be visible to the pilo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 segment of at least three consecutive lights, which are the centre line of the approach lights, or TDZ lights, or runway centre line lights, or runway edge lights, or a combination of these;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 visual reference that should include a lateral element of the ground pattern, such as an approach lighting crossbar, or the landing threshold, or a barrette of the TDZ lighting unless the operation is conducted utilising an approved HUD or an equivalent system usable down to 120 ft above the runway threshol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rPr>
              <w:t>31</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6 SPA.LVO.105(c)</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ng procedures — SA CAT II</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or SA CAT II operations, the following should appl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flight crew should consist of at least two pilo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approach should be flown using a certified HUDLS or autoland system as identified in the AF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All height call-outs below 200 ft above the runway threshold elevation should be determined by the use of a radio altimeter or other device capable of providing equivalent performa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he DH should be determined by the use of a radio altimeter or other device capable of providing equivalent performance, if so determined by the aircraft certification proce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At DH the visual references should be distinctly visible and identifiable to the pilo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 segment of at least three consecutive lights, which are the centre line of the approach lights or TDZ lights, or runway centre line lights, or runway edge lights or a combination of thes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 visual reference that should include a lateral element of the ground pattern, such as an approach lighting crossbar, or the landing threshold, or a barrette of the TDZ light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7 SPA.LVO.105(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ing procedures — EFVS operations to a runway</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or EFVS operations to a runway, the following should appl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approach should be flown using a certified EFVS-A or EFVS-L as identified in the AF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pilot flying should use the EFVS throughout the approac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In multi-pilot operations, the pilot monitoring should monitor the EFVS-derived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he approach between the final approach fix (FAF) and the DA/H should be flown using vertical flight path guidance mode (e.g. flight direc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The approach may be continued below the DA/H provided that the pilot can identify on the EFVS image eith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approach light system;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both of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the runway threshold identified by the beginning of the runway landing surface, the threshold lights or the runway end identifier light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the TDZ identified by the TDZ lights, the TDZ runway markings or the runway edge ligh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 Unless the aircraft is equipped with a certified EFVS-L, a missed approach should be executed promptly if the required visual reference is not distinctly visible and identifiable to the pilot without reliance on the EFVS by the following height above the threshold: (1) the height below which an approach should not be continued if natural visual reference is not acquired by the crew as stated in the AFM;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if the AFM does not specify such a height, 100 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05(c)</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Flight crew actions in case of autopilot failure at or below </w:t>
            </w:r>
            <w:r>
              <w:rPr>
                <w:rFonts w:cs="Times New Roman" w:ascii="Times New Roman" w:hAnsi="Times New Roman"/>
                <w:b/>
                <w:bCs/>
                <w:sz w:val="16"/>
                <w:szCs w:val="16"/>
                <w:lang w:val="en-US"/>
              </w:rPr>
              <w:t>DH</w:t>
            </w:r>
            <w:r>
              <w:rPr>
                <w:rFonts w:cs="Times New Roman" w:ascii="Times New Roman" w:hAnsi="Times New Roman"/>
                <w:b/>
                <w:bCs/>
                <w:sz w:val="16"/>
                <w:szCs w:val="16"/>
              </w:rPr>
              <w:t xml:space="preserve"> in fail-passive CAT III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operations to actual RVR values less than 300 m, a missed approach procedure is assumed in the event of an autopilot failure at or below DH. This means that a missed approach procedure is the normal action. However, the wording recognises that there may be circumstances where the safest action is to continue the landing. Such circumstances include the height at which the failure occurs, the actual visual references, and other malfunctions. This would typically apply to the late stages of the flare. In conclusion, it is not forbidden to continue the approach and complete the landing when the pilot-in-command/commander determines that this is the safest course of action. The operator’s policy and the operational instructions should reflect this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LVO.105(g)</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rPr>
              <w:t>Safety assessment — monitoring, data collection and performance indicators</w:t>
            </w:r>
            <w:r>
              <w:rPr>
                <w:rFonts w:cs="Times New Roman" w:ascii="Times New Roman" w:hAnsi="Times New Roman"/>
                <w:b/>
                <w:bCs/>
                <w:sz w:val="16"/>
                <w:szCs w:val="16"/>
                <w:lang w:val="en-US"/>
              </w:rPr>
              <w:t xml:space="preserve"> for Approach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ould monitor LVOs and operations with operational credits in order to validate the effectiveness of the applicable aircraft flight guidance systems, training, flight crew procedures, and aircraft maintenance programme, and to identify hazar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Data should be collected whenever an LVO or an operation with an operational credit is attempted regardless of whether the approach is abandoned, is unsatisfactory, or is concluded successfully. The data should include records of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occasions when it was not possible to commence an approach due to deficiencies or unserviceabilities of related airborne equip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occasions when approaches were discontinued, including the reasons for discontinuing the approach and the height above the runway at which the approach was discontinu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occasions when system abnormalities required pilot intervention to ensure a continued approach or safe lan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landing performance, whether or not the aircraft landed satisfactorily within the desired touchdown area with acceptable lateral velocity or cross-track error. The approximate</w:t>
            </w:r>
            <w:r>
              <w:rPr>
                <w:rFonts w:cs="Times New Roman" w:ascii="Times New Roman" w:hAnsi="Times New Roman"/>
                <w:sz w:val="16"/>
                <w:szCs w:val="16"/>
                <w:lang w:val="en-US"/>
              </w:rPr>
              <w:t xml:space="preserve"> </w:t>
            </w:r>
            <w:r>
              <w:rPr>
                <w:rFonts w:cs="Times New Roman" w:ascii="Times New Roman" w:hAnsi="Times New Roman"/>
                <w:sz w:val="16"/>
                <w:szCs w:val="16"/>
              </w:rPr>
              <w:t>lateral and longitudinal position of the actual touchdown point in relation to the runway centre line and the runway threshold, respectively, should be record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Data about LVOs should be collected by means of the operator’s flight data monitoring programme supplemented by other means including reports submitted by flight crew. Operators that do not have a flight data monitoring programme should use reports submitted by flight crew as the primary means of gathering dat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Performance indicators should include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rate of unsuccessful low-visibility approaches, i.e. the number of attempted approaches terminating in discontinued approaches, approaches where pilot intervention was required to ensure a continued approach or safe landing or where landing performance was unsatisfactory, compared to the number of low-visibility approaches attempt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measures of performance of the airborne equipment for low-visibility approaches or operations with operational credi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safety performance indicators related to other specific risks associated with LVO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The following information should be retained for at least 5 years: (1) the total number of low-visibility approaches or operations with an operational approval attempted or completed, including practice approaches, by aircraft type;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reports of unsatisfactory approaches and/or landings, by runway and aircraft registration, in the following categor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airborne equipment faul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ground facility difficult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missed approaches because of air traffic control (ATC) instructions;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v) other reas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SPA.LVO.105(g)</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afety assessment prior to obtaining an approval</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Prior to commencing LVOs or operations with operational credits, an operator should demonstrate to the competent authority that such operations will achieve an acceptable level of safety. This requires the operator to gather data from operations using the relevant systems and procedures and conduct safety assessments taking that data into accou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operator applying for the approval of low-visibility approach operations should determine the minimum number of approaches required to gather sufficient data to demonstrate an acceptable level of safety and the time period over which such data should be gathe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c) If an operator is applying for more than one LVO approval or an approval for operation with operational credits for a particular aircraft type, then data gathered from operations using the systems and procedures designed for one classification of operations or operation with</w:t>
            </w:r>
            <w:r>
              <w:rPr>
                <w:rFonts w:cs="Times New Roman" w:ascii="Times New Roman" w:hAnsi="Times New Roman"/>
                <w:sz w:val="16"/>
                <w:szCs w:val="16"/>
                <w:lang w:val="en-US"/>
              </w:rPr>
              <w:t xml:space="preserve"> operational credits may be used to support the application for another classification of operations or operation with operational credits provided the following elements are simila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ype of technology, including:</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i) flight control/guidance system (FGS) and associated displays and control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flight management system (FMS) and level of integration with the F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use of HUD or an equivalent display system; and (iv) use of EFV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operational procedures, inclu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alert he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manual landing/automatic lan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no DH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use of HUD or an equivalent display system in hybrid operation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 use of EFVS to touchdown;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handling characteristics, inclu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manual landing from automatic or HUD or an equivalent display system guided approac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manual missed approach procedure from automatic approach;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automatic/manual roll-ou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An operator holding an approval for low-visibility approach operations or operations with operational credits may use data gathered from approaches conducted using one aircraft type to support an application for approval for a different aircraft type or variants provided the following elements are simila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ype of technology, including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FGS and associated displays and control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FMS and level of integration with the F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use of HUD or an equivalent display system; and (iv) use of EFV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operational procedures, inclu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alert he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manual landing/automatic lan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no DH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use of HUD or an equivalent display system in hybrid operation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 use of EFVS to touchdown;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handling characteristics, inclu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manual landing from automatic or HUD or an equivalent display system guided approac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manual missed approach procedure from automatic approach;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automatic/manual roll-ou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05(g)</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pecific approval criteria —successful approach and land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a) The purpose of this GM is to provide operators with supplemental information regarding the criteria for a successful approach and landing</w:t>
            </w:r>
            <w:r>
              <w:rPr>
                <w:rFonts w:cs="Times New Roman" w:ascii="Times New Roman" w:hAnsi="Times New Roman"/>
                <w:sz w:val="16"/>
                <w:szCs w:val="16"/>
                <w:lang w:val="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An approach may be considered to be successful if:</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from 500 ft to start of the flare:</w:t>
            </w:r>
          </w:p>
          <w:p>
            <w:pPr>
              <w:pStyle w:val="NoSpacing"/>
              <w:ind w:left="57" w:right="57" w:hanging="0"/>
              <w:jc w:val="both"/>
              <w:rPr/>
            </w:pPr>
            <w:r>
              <w:rPr>
                <w:rFonts w:cs="Times New Roman" w:ascii="Times New Roman" w:hAnsi="Times New Roman"/>
                <w:sz w:val="16"/>
                <w:szCs w:val="16"/>
              </w:rPr>
              <w:t>(i) speed is maintained within +/- 5 kt of the intended speed, disregarding rapid fluctuations due to turbulence;</w:t>
            </w:r>
          </w:p>
          <w:p>
            <w:pPr>
              <w:pStyle w:val="NoSpacing"/>
              <w:ind w:left="57" w:right="57" w:hanging="0"/>
              <w:jc w:val="both"/>
              <w:rPr/>
            </w:pPr>
            <w:r>
              <w:rPr>
                <w:rFonts w:cs="Times New Roman" w:ascii="Times New Roman" w:hAnsi="Times New Roman"/>
                <w:sz w:val="16"/>
                <w:szCs w:val="16"/>
              </w:rPr>
              <w:t>(ii) no relevant system failure occur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from 300 ft to the DH:</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no excess deviation occur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no centralised warning gives a missed approach procedure command (if install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A landing may be considered to be successful if:</w:t>
            </w:r>
          </w:p>
          <w:p>
            <w:pPr>
              <w:pStyle w:val="NoSpacing"/>
              <w:ind w:left="57" w:right="57" w:hanging="0"/>
              <w:jc w:val="both"/>
              <w:rPr/>
            </w:pPr>
            <w:r>
              <w:rPr>
                <w:rFonts w:cs="Times New Roman" w:ascii="Times New Roman" w:hAnsi="Times New Roman"/>
                <w:sz w:val="16"/>
                <w:szCs w:val="16"/>
              </w:rPr>
              <w:t>(1) no relevant system failure occurs;</w:t>
            </w:r>
          </w:p>
          <w:p>
            <w:pPr>
              <w:pStyle w:val="NoSpacing"/>
              <w:ind w:left="57" w:right="57" w:hanging="0"/>
              <w:jc w:val="both"/>
              <w:rPr/>
            </w:pPr>
            <w:r>
              <w:rPr>
                <w:rFonts w:cs="Times New Roman" w:ascii="Times New Roman" w:hAnsi="Times New Roman"/>
                <w:sz w:val="16"/>
                <w:szCs w:val="16"/>
              </w:rPr>
              <w:t>(2) no flare failure occur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no de-crab failure occurs (if install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longitudinal touchdown is beyond a point on the runway 150 m after the threshold and before the end of the touchdown zone (TDZ) 750 m from the threshold); </w:t>
            </w:r>
          </w:p>
          <w:p>
            <w:pPr>
              <w:pStyle w:val="NoSpacing"/>
              <w:ind w:left="57" w:right="57" w:hanging="0"/>
              <w:jc w:val="both"/>
              <w:rPr/>
            </w:pPr>
            <w:r>
              <w:rPr>
                <w:rFonts w:cs="Times New Roman" w:ascii="Times New Roman" w:hAnsi="Times New Roman"/>
                <w:sz w:val="16"/>
                <w:szCs w:val="16"/>
              </w:rPr>
              <w:t>(5) lateral touchdown with the outboard landing gear is not outside the TDZ edg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sink rate is not excessive;</w:t>
            </w:r>
          </w:p>
          <w:p>
            <w:pPr>
              <w:pStyle w:val="NoSpacing"/>
              <w:ind w:left="57" w:right="57" w:hanging="0"/>
              <w:jc w:val="both"/>
              <w:rPr/>
            </w:pPr>
            <w:r>
              <w:rPr>
                <w:rFonts w:cs="Times New Roman" w:ascii="Times New Roman" w:hAnsi="Times New Roman"/>
                <w:sz w:val="16"/>
                <w:szCs w:val="16"/>
              </w:rPr>
              <w:t>(7) bank angle does not exceed a bank angle limit;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8) no roll-out failure or deviation (if installed) occu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More details can be found in CS AWO.A.ALS.106, CS AWO.B.CATII.113 and AMC AWO.B.CATII.11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SPA.LVO.105(g)</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afety performance monitor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Data gathering for safety performance monitoring of LVOs and operations with operational credits will need to include sufficient information for the operator to identify hazards and assess the risks associated with LVOs and operations with operational credi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following data relating to LVOs and operations with operational credits may be gathered via flight crew reports, flight data monitoring or other means, as appropriat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date and tim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ircraft details (type and registr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airport, approach procedure, final approach and take-off area (FATO) and/or runway us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type of LVO or operation with operational credits attempted or complet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weather conditions including wind, reported RVR and natural phenomena that restrict visibilit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6) the reason for a discontinued approach (if applic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7) details of any pilot intervention to ensure a continued approach or safe lan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8) adequacy of speed contro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9) trim at time of automatic flight control system disengagement (if applic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0) compatibility of automatic flight control system, flight director and raw dat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1) an indication of the position of the aircraft relative to the centre line when descending through to 100 f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2) touchdown position relative to the TDZ;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3) an assessment of the sink rate, lateral velocity and bank angle at touchdow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4) the nature of any problems encountered by the crew in relation to operating procedures or training;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5) any human factors issues that arose in relation to the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Where data is gathered as part of the operator’s flight data monitoring programme, procedures should be established to ensure that information that is only available directly from the flight crew or other sources (e.g. weather information) is captu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In order to assess the risks associated with LVOs and operations with operational credits, operators may consider hazards with the potential to result in the following unacceptable safety outcom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loss of control in fl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runway overrun or excursion; </w:t>
            </w:r>
          </w:p>
          <w:p>
            <w:pPr>
              <w:pStyle w:val="NoSpacing"/>
              <w:ind w:left="57" w:right="57" w:hanging="0"/>
              <w:jc w:val="both"/>
              <w:rPr/>
            </w:pPr>
            <w:r>
              <w:rPr>
                <w:rFonts w:cs="Times New Roman" w:ascii="Times New Roman" w:hAnsi="Times New Roman"/>
                <w:sz w:val="16"/>
                <w:szCs w:val="16"/>
              </w:rPr>
              <w:t>(3) controlled flight into terrain;</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runway incursion and ground collision;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airborne conflic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Operators’ safety control processes will ensure that LVOs and operations with operational credi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meet the safety objectives and performance standards established in the operator’s safety polic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chieve at least the same level of safety as operations other than LVOs and operations without operational credit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have a continuously improving safety performa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 Two methods to determine the rate of unsuccessful low-visibility approaches are described below: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Fail/pass method (binary): the rate of unsuccessful low-visibility approaches determined in accordance with GM1 SPA.LVO.105(g) should not exceed 5 %. If the unsuccessful operations appear to occur on a given aircraft, aircraft series or runway, specific mitigation measures need to be established and a separate specific rate may need to be calculated and monitored. Note: the term ‘aircraft series’ is explained in GM5 SPA.LVO.110. Operators may choose to apply a lower rate than 5 %.</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2) Continuous method: this method may be selected by operators with a flight data monitoring programme. This methodology is more refined and allows identifying undesirable trends earlier and possibly before they become severe. This method applies an event monitoring methodology in which the deviations from the nominal performance are categorised according to their severity (severity index). For each event (criterion), a level of deviation may be defined as follow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Low (‘green’): the deviation is small and within the limits of nominal behaviour. No action is requir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Medium (‘yellow’): the deviation is above the criteria for low (‘green’) and below the criteria for high (‘red’). No corrective action should be required based on an isolated occurrence; however, a corrective action should be taken if the situation does not improve, or a negative trend is identified. The monitoring should then focus on the particular runway or aircraft series or combination of those. (iii) High (‘red’): the deviation is undesirably high. Investigation and corrective action should be undertaken even based on an isolated occurrence. The threshold for level high (‘red’) may be based on the criteria of GM1 SPA.LVO.105(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3 SPA.LVO.105(g)</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Data gathering for safety assessment prior to obtaining an approval</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General</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The intention of the safety assessment is to validate the use and effectiveness of the applicable aircraft flight control and guidance systems, procedures, flight crew training and aircraft maintenance programme. The intention is not to repeat the statistical analysis required for certification of equipment, but rather to demonstrate that the various elements of the ‘total system’ for LVOs work together for a particular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Data gathering for safety assessment — LVTO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If the procedures used for LVTOs are not significantly different from those used for standard take-offs, it may be sufficient for operators to conduct only a small number of take-offs using the procedures established for LVTOs for the purpose of data gathering. The following could be considered as a minimu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For LVTOs in an RVR of 125 m or more if procedures are similar to those used for standard take-offs: 1 take-of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For LVTOs in an RVR of less than 125 m or any other LVTOs using specific procedures: 10 take-off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n operator holding an approval for LVTOs on one aircraft type and applying the approval for LVTOs on another type or variant may use data from LVTOs conducted on the first type if the following are simila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level of technology, including flight deck displays, HUD or an equivalent guidance syste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operational procedure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handling characteristic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Data gathering for safety assessment — approach operations with a DH below 200 f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data required for the safety assessment needs to be gathered from approaches conducted in a representative sample of expected operating conditions. The operator needs to take seasonal variations in operating conditions such as prevalent weather, planned destinations and operating bases, and ensure that the approaches used for data gathering are conducted over a sufficient period of time to be representative of the planned operation.</w:t>
            </w:r>
          </w:p>
          <w:p>
            <w:pPr>
              <w:pStyle w:val="NoSpacing"/>
              <w:ind w:left="57" w:right="57" w:hanging="0"/>
              <w:jc w:val="both"/>
              <w:rPr>
                <w:rFonts w:ascii="Times New Roman" w:hAnsi="Times New Roman" w:cs="Times New Roman"/>
                <w:sz w:val="16"/>
                <w:szCs w:val="16"/>
                <w:lang w:val="en-US"/>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n order to ensure that the data is representative of planned operations, approaches are conducted at a variety of airports and runways. If more than 30 % of the approaches are conducted to the same runway, the operator may increase the number of approaches required and take measures to ensure that the data is not distorted. The number of approaches used for data gathering will depend on the performance indicators and analysis methods used by the operator. The operator will need to demonstrate that the operation for which approval is sought will achieve an acceptable level of safety. The following</w:t>
            </w:r>
            <w:r>
              <w:rPr>
                <w:rFonts w:cs="Times New Roman" w:ascii="Times New Roman" w:hAnsi="Times New Roman"/>
                <w:sz w:val="16"/>
                <w:szCs w:val="16"/>
                <w:lang w:val="en-US"/>
              </w:rPr>
              <w:t xml:space="preserve"> figures may be considered a minimum for an operator without previous experience of low-visibility approach operation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1) for approval of operations with a DH of not less than 50 ft: 30 approache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2) for approval of operations with a DH of less than 50 ft: 100 approache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Approaches conducted for the purpose of gathering data in order to conduct a safety assessment prior to obtaining an LVO approval may be conducted in line operations or any other flight where the operator’s procedures are used. Approaches may also be conducted in an FSTD if the operator is satisfied that this would be representative of the operation.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The data gathered from these approaches will only be representative if all required elements of the total system for LVOs are in place. These include not only operating procedures and airborne equipment, but also airport and ATC procedures and ground- or space-based navigation facilities. If the operator chooses to collect data from approaches conducted without all required elements in place, then the data analysis takes into account the effect of at least the following: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1) air traffic services (ATS) factors including situations where a flight conducting an instrument approach is vectored too close to the FAF for satisfactory lateral and vertical path capture, lack of protection of ILS sensitive areas or ATS requests to discontinue the approach;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 misleading navigation signals such as ILS localiser irregularities caused by taxiing aircraft or aircraft overflying the localiser array; (3) other specific factors that could affect the success of LVOs that are reported by the flight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Safety considerations for approaches used for data gathering If an operator chooses to collect data from approaches conducted without all required elements of the total system for LVOs in place, then the operator takes actions to ensure an acceptable level of safe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Sharing of data: operators may use data from other operators or aircraft manufacturers to support the safety assessment required to demonstrate an acceptable level of safety. The operator applying for a specific approval would need to demonstrate that the data used was relevant to the proposed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It is expected that operators will have more than 6 months or at least 1 000 hours of total operational experience on the aircraft model before they can have sufficient data to set up meaningful performance indicators and establish whether planned LVOs would achieve an acceptable level of safe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39</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xml:space="preserve">SPA.LVO.110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Aerodrome-related requirements, including instrument flight procedur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all ensure that only aerodromes, including instrument flight procedures, suitable for the intended operations are used for LVOs and operations with operational credi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w:t>
            </w:r>
            <w:r>
              <w:rPr/>
              <w:t xml:space="preserve"> </w:t>
            </w:r>
            <w:r>
              <w:rPr>
                <w:rFonts w:cs="Times New Roman" w:ascii="Times New Roman" w:hAnsi="Times New Roman"/>
                <w:b/>
                <w:bCs/>
                <w:sz w:val="16"/>
                <w:szCs w:val="16"/>
              </w:rPr>
              <w:t>approach and landing assessment — aeroplan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The assessment of the suitability of an aerodrome, including instrument flight procedures, for the intended operations comprises the availability o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suitable navigation facilities and associated instrument flight approach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suitable aerodrome operating procedures, including LVPs, and the compatibility with the intended aircraft operation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suitable runway and runway environment characteristics and facilit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assessment of the suitability of an aerodrome, including instrument flight procedures, for the intended operations should be made by means of one or a combination of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n assessment of previous operational data for the particular aerodrome, runway and instrument flight procedures. This entails the verification of the availability of previous operational data, such as records of approaches flown in the same aerodrome, with the same procedures and aircraft typ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 desktop assessment of th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aerodrome dat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instrument flight procedure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the aircraft data and capabilit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is desktop assessment compares aircraft data and capabilities and the aerodrome and instrument approach characteristics. If the aircraft data is compatible with the aerodrome and instrument approach procedure characteristics, the aerodrome and runway should be considered suitable for the intended LVO;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An operational assess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is is meant to be used if the suitability of the aerodrome for the intended operations could not be positively assessed by means of the other methods. In that case, an operational assessment becomes necessary, and actual flights should be performed. The operational assessment should consider the level of complexity of the aerodrome characteristic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Assessment of previous operational data</w:t>
            </w:r>
            <w:r>
              <w:rPr>
                <w:rFonts w:cs="Times New Roman" w:ascii="Times New Roman" w:hAnsi="Times New Roman"/>
                <w:sz w:val="16"/>
                <w:szCs w:val="16"/>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Previous operational data refers to data from: </w:t>
            </w:r>
          </w:p>
          <w:p>
            <w:pPr>
              <w:pStyle w:val="NoSpacing"/>
              <w:ind w:left="57" w:right="57" w:hanging="0"/>
              <w:jc w:val="both"/>
              <w:rPr/>
            </w:pPr>
            <w:r>
              <w:rPr>
                <w:rFonts w:cs="Times New Roman" w:ascii="Times New Roman" w:hAnsi="Times New Roman"/>
                <w:sz w:val="16"/>
                <w:szCs w:val="16"/>
              </w:rPr>
              <w:t>(1) the operator itself, or when not available;</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following entit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the State of the aerodrome or the competent authority issuing the operator’s LVO approv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the type certificate holder of the aircraft;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other operato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Previous operational data should only be used i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it concerns the same runway and there were no relevant changes to the runway and runway environ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it is derived in accordance with Table 14 below for the intended operation;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re is no safety concern for such oper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Previous operational data may be credited to an aircraft if it is fro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same aircraft make and model, unless the credit from the same aircraft make and model is restricted by any of the entities in point (c)(2);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nother aircraft model, if stated in the AFM or additional data from the TC/STC hold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Table 1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10438" w:hRule="atLeast"/>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682" w:type="dxa"/>
              <w:jc w:val="left"/>
              <w:tblInd w:w="60" w:type="dxa"/>
              <w:tblLayout w:type="fixed"/>
              <w:tblCellMar>
                <w:top w:w="0" w:type="dxa"/>
                <w:left w:w="108" w:type="dxa"/>
                <w:bottom w:w="0" w:type="dxa"/>
                <w:right w:w="108" w:type="dxa"/>
              </w:tblCellMar>
            </w:tblPr>
            <w:tblGrid>
              <w:gridCol w:w="2846"/>
              <w:gridCol w:w="2976"/>
              <w:gridCol w:w="2860"/>
            </w:tblGrid>
            <w:tr>
              <w:trPr>
                <w:trHeight w:val="384" w:hRule="atLeast"/>
              </w:trPr>
              <w:tc>
                <w:tcPr>
                  <w:tcW w:w="2846"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Intended operation</w:t>
                  </w:r>
                </w:p>
              </w:tc>
              <w:tc>
                <w:tcPr>
                  <w:tcW w:w="2976"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Operation from which previous operational data was derived – subject to the conditions specified in points (c), (d) and (e)</w:t>
                  </w:r>
                </w:p>
              </w:tc>
              <w:tc>
                <w:tcPr>
                  <w:tcW w:w="2860"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Remark</w:t>
                  </w:r>
                </w:p>
              </w:tc>
            </w:tr>
            <w:tr>
              <w:trPr>
                <w:trHeight w:val="700"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 – automatic landing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III — automatic landing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 — automatic landing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I — automatic landing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LTS CAT I — automatic landing. </w:t>
                  </w:r>
                </w:p>
              </w:tc>
              <w:tc>
                <w:tcPr>
                  <w:tcW w:w="286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utomatic landing in hybrid systems may also be used </w:t>
                  </w:r>
                </w:p>
              </w:tc>
            </w:tr>
            <w:tr>
              <w:trPr>
                <w:trHeight w:val="700"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 — HUDLS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II — HUDLS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 — HUDLS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I — HUDLS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LTS CAT I — HUDLS</w:t>
                  </w:r>
                </w:p>
              </w:tc>
              <w:tc>
                <w:tcPr>
                  <w:tcW w:w="286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eastAsia="Times New Roman" w:cs="Times New Roman" w:ascii="Times New Roman" w:hAnsi="Times New Roman"/>
                      <w:color w:val="000000"/>
                      <w:sz w:val="16"/>
                      <w:szCs w:val="16"/>
                      <w:lang w:val="en-US"/>
                    </w:rPr>
                    <w:t xml:space="preserve"> </w:t>
                  </w:r>
                </w:p>
              </w:tc>
            </w:tr>
            <w:tr>
              <w:trPr>
                <w:trHeight w:val="384"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I — automatic landing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II — automatic landing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I — automatic landing </w:t>
                  </w:r>
                </w:p>
              </w:tc>
              <w:tc>
                <w:tcPr>
                  <w:tcW w:w="286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utomatic landing in hybrid systems may also be used </w:t>
                  </w:r>
                </w:p>
              </w:tc>
            </w:tr>
            <w:tr>
              <w:trPr>
                <w:trHeight w:val="300"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I — HUDLS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I — HUDLS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AT II/III — HUDLS</w:t>
                  </w:r>
                </w:p>
              </w:tc>
              <w:tc>
                <w:tcPr>
                  <w:tcW w:w="2860" w:type="dxa"/>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243"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 HUD to below DH with manual landing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AT II — HUD to below DH with manual landing</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or CAT III — automatic landing CAT II or CAT III HUDLS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A CAT II HUDLS</w:t>
                  </w:r>
                </w:p>
              </w:tc>
              <w:tc>
                <w:tcPr>
                  <w:tcW w:w="2860"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Data related to the LSAA should only be used in the case of HUDLS or automatic landing</w:t>
                  </w:r>
                </w:p>
              </w:tc>
            </w:tr>
          </w:tbl>
          <w:p>
            <w:pPr>
              <w:pStyle w:val="Normal"/>
              <w:spacing w:lineRule="auto" w:line="240" w:before="0" w:after="0"/>
              <w:ind w:right="57" w:hanging="0"/>
              <w:rPr>
                <w:rFonts w:ascii="Times New Roman" w:hAnsi="Times New Roman" w:cs="Times New Roman"/>
                <w:b/>
                <w:b/>
                <w:sz w:val="14"/>
                <w:szCs w:val="14"/>
              </w:rPr>
            </w:pPr>
            <w:r>
              <w:rPr>
                <w:rFonts w:cs="Times New Roman" w:ascii="Times New Roman" w:hAnsi="Times New Roman"/>
                <w:b/>
                <w:sz w:val="14"/>
                <w:szCs w:val="14"/>
              </w:rPr>
            </w:r>
          </w:p>
          <w:tbl>
            <w:tblPr>
              <w:tblW w:w="8704" w:type="dxa"/>
              <w:jc w:val="left"/>
              <w:tblInd w:w="60" w:type="dxa"/>
              <w:tblLayout w:type="fixed"/>
              <w:tblCellMar>
                <w:top w:w="0" w:type="dxa"/>
                <w:left w:w="108" w:type="dxa"/>
                <w:bottom w:w="0" w:type="dxa"/>
                <w:right w:w="108" w:type="dxa"/>
              </w:tblCellMar>
            </w:tblPr>
            <w:tblGrid>
              <w:gridCol w:w="2846"/>
              <w:gridCol w:w="2976"/>
              <w:gridCol w:w="2882"/>
            </w:tblGrid>
            <w:tr>
              <w:trPr>
                <w:trHeight w:val="640"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 auto-coupled to below DH with manual landing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 auto-coupled to below DH with manual landing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CAT II or CAT III — automatic landing SA CAT II automatic landing</w:t>
                  </w:r>
                </w:p>
              </w:tc>
              <w:tc>
                <w:tcPr>
                  <w:tcW w:w="2882" w:type="dxa"/>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500"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 automatic landing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 automatic landing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I — automatic landing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 automatic landing </w:t>
                  </w:r>
                </w:p>
              </w:tc>
              <w:tc>
                <w:tcPr>
                  <w:tcW w:w="2882"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utomatic landing in hybrid systems may also be used </w:t>
                  </w:r>
                </w:p>
              </w:tc>
            </w:tr>
            <w:tr>
              <w:trPr>
                <w:trHeight w:val="300"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 HUDLS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or CAT III — HUDLS </w:t>
                  </w:r>
                </w:p>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SA CAT II — HUDLS</w:t>
                  </w:r>
                </w:p>
              </w:tc>
              <w:tc>
                <w:tcPr>
                  <w:tcW w:w="2882" w:type="dxa"/>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99"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 — HUDLS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 — HUDLS </w:t>
                  </w:r>
                </w:p>
              </w:tc>
              <w:tc>
                <w:tcPr>
                  <w:tcW w:w="2882" w:type="dxa"/>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524"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 automatic landing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 — automatic landing </w:t>
                  </w:r>
                </w:p>
              </w:tc>
              <w:tc>
                <w:tcPr>
                  <w:tcW w:w="2882"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If the hybrid system uses automatic landing, then the data may be used as any CAT III system. </w:t>
                  </w:r>
                </w:p>
              </w:tc>
            </w:tr>
            <w:tr>
              <w:trPr>
                <w:trHeight w:val="243"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 — hybrid system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 — hybrid system based on same components </w:t>
                  </w:r>
                </w:p>
              </w:tc>
              <w:tc>
                <w:tcPr>
                  <w:tcW w:w="2882" w:type="dxa"/>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r>
              <w:trPr>
                <w:trHeight w:val="384" w:hRule="atLeast"/>
              </w:trPr>
              <w:tc>
                <w:tcPr>
                  <w:tcW w:w="284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EFVS operations requiring flare prompt or flare command, i.e. EFVS-L </w:t>
                  </w:r>
                </w:p>
              </w:tc>
              <w:tc>
                <w:tcPr>
                  <w:tcW w:w="2976"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EFVS operations requiring flare prompt or flare commands </w:t>
                  </w:r>
                </w:p>
              </w:tc>
              <w:tc>
                <w:tcPr>
                  <w:tcW w:w="2882" w:type="dxa"/>
                  <w:tcBorders/>
                  <w:shd w:fill="F2F2F2" w:val="clear"/>
                </w:tcPr>
                <w:p>
                  <w:pPr>
                    <w:pStyle w:val="Normal"/>
                    <w:autoSpaceDE w:val="false"/>
                    <w:snapToGrid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Note: Previous operational data should be based on the same kind of xLS (e.g. ILS to ILS, MLS to MLS or GLS to GLS). Data related to landing system performance derived from infrastructure systems with lower performance may be used on systems with higher performance (e.g. data derived from a CAT II ILS may be used on a CAT III ILS). However, an ILS may qualify a GLS operation under the following conditions: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he performance of the ILS installation on which the data is based can only be credited to the ILS point promulgate.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An ILS facility performance category II installation can only be credited </w:t>
            </w:r>
            <w:r>
              <w:rPr>
                <w:rFonts w:cs="Times New Roman" w:ascii="Times New Roman" w:hAnsi="Times New Roman"/>
                <w:sz w:val="16"/>
                <w:szCs w:val="16"/>
                <w:lang w:val="en-US"/>
              </w:rPr>
              <w:t xml:space="preserve">to </w:t>
            </w:r>
            <w:r>
              <w:rPr>
                <w:rFonts w:cs="Times New Roman" w:ascii="Times New Roman" w:hAnsi="Times New Roman"/>
                <w:sz w:val="16"/>
                <w:szCs w:val="16"/>
              </w:rPr>
              <w:t xml:space="preserve">an operation using GAST C. </w:t>
            </w:r>
          </w:p>
          <w:p>
            <w:pPr>
              <w:pStyle w:val="Normal"/>
              <w:spacing w:lineRule="auto" w:line="240" w:before="0" w:after="0"/>
              <w:ind w:left="57" w:right="57" w:hanging="0"/>
              <w:rPr>
                <w:rFonts w:ascii="Times New Roman" w:hAnsi="Times New Roman" w:cs="Times New Roman"/>
                <w:b/>
                <w:b/>
                <w:sz w:val="14"/>
                <w:szCs w:val="14"/>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An ILS facility performance category III installation can only be credited to an operation GAST C or GAST D.</w:t>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Desktop assessment — aerodrome data, instrument flight procedure and aircraft data and capabilities</w:t>
            </w:r>
            <w:r>
              <w:rPr>
                <w:rFonts w:cs="Times New Roman" w:ascii="Times New Roman" w:hAnsi="Times New Roman"/>
                <w:sz w:val="16"/>
                <w:szCs w:val="16"/>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The desktop assessment should correspond to the nature and complexity of the operation intended to be carried out and should take into account the hazards and associated risks inherent in these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g) The assessment should include the AFM or additional data from the TC/STC holder, instrument flight procedures and aerodrome data. For landing systems, the runway or airport conditions should include as a minimu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approach path slop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runway elev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the type of xLS navigation means intended to be us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average slope of the LSAA;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the ground profile under the approach path (pre-threshold terrain). The distance should be calculated from the published threshold. It should be 300 metres, unless otherwise stated by the AFM or additional data from the TC/STC holder, the State of the aerodrome or AIP data, or the competent authority issuing the operator’s LVO approv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ote: The above points assume a CAT II or CAT III runway. For other types of runways, the operator may need to consider other facto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h) In addition to (g), additional elements may need to be included in the assessment if stated b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AFM, or additional data from the TC/STC holder;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State of the aerodrome or AIP data;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competent authority issuing the operator’s LVO approv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For EFVS operations, the following appl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f the system used to perform an EFVS operation contains a flare cue, each aircraft type/equipment/runway combination should be verified before authorising the use of EFVS-L, on any runway with irregular pre-threshold terrain (not within the certification assumption for pre-threshold terrain), if the LSAA presents significant slope chang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Operational assessment</w:t>
            </w:r>
            <w:r>
              <w:rPr>
                <w:rFonts w:cs="Times New Roman" w:ascii="Times New Roman" w:hAnsi="Times New Roman"/>
                <w:sz w:val="16"/>
                <w:szCs w:val="16"/>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j) When performing an operational assessment, the operator should verify each aircraft type and runway combination by successfully completing the determined number of approaches and landings according to the process in point (l) below and the conditions determined in Table 1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854" w:type="dxa"/>
              <w:jc w:val="left"/>
              <w:tblInd w:w="60" w:type="dxa"/>
              <w:tblLayout w:type="fixed"/>
              <w:tblCellMar>
                <w:top w:w="0" w:type="dxa"/>
                <w:left w:w="108" w:type="dxa"/>
                <w:bottom w:w="0" w:type="dxa"/>
                <w:right w:w="108" w:type="dxa"/>
              </w:tblCellMar>
            </w:tblPr>
            <w:tblGrid>
              <w:gridCol w:w="2279"/>
              <w:gridCol w:w="6575"/>
            </w:tblGrid>
            <w:tr>
              <w:trPr>
                <w:trHeight w:val="99" w:hRule="atLeast"/>
              </w:trPr>
              <w:tc>
                <w:tcPr>
                  <w:tcW w:w="2279"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Type of approach</w:t>
                  </w:r>
                </w:p>
              </w:tc>
              <w:tc>
                <w:tcPr>
                  <w:tcW w:w="6575" w:type="dxa"/>
                  <w:tcBorders/>
                  <w:shd w:fill="A6A6A6" w:val="clear"/>
                </w:tcPr>
                <w:p>
                  <w:pPr>
                    <w:pStyle w:val="Normal"/>
                    <w:autoSpaceDE w:val="false"/>
                    <w:spacing w:lineRule="auto" w:line="240" w:before="0" w:after="0"/>
                    <w:jc w:val="center"/>
                    <w:rPr>
                      <w:rFonts w:ascii="Times New Roman" w:hAnsi="Times New Roman" w:cs="Times New Roman"/>
                      <w:color w:val="000000"/>
                      <w:sz w:val="16"/>
                      <w:szCs w:val="16"/>
                      <w:lang w:val="en-US"/>
                    </w:rPr>
                  </w:pPr>
                  <w:r>
                    <w:rPr>
                      <w:rFonts w:cs="Times New Roman" w:ascii="Times New Roman" w:hAnsi="Times New Roman"/>
                      <w:b/>
                      <w:bCs/>
                      <w:color w:val="000000"/>
                      <w:sz w:val="16"/>
                      <w:szCs w:val="16"/>
                      <w:lang w:val="en-US"/>
                    </w:rPr>
                    <w:t>RVR/VIS</w:t>
                  </w:r>
                </w:p>
              </w:tc>
            </w:tr>
            <w:tr>
              <w:trPr>
                <w:trHeight w:val="99" w:hRule="atLeast"/>
              </w:trPr>
              <w:tc>
                <w:tcPr>
                  <w:tcW w:w="227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I </w:t>
                  </w:r>
                </w:p>
              </w:tc>
              <w:tc>
                <w:tcPr>
                  <w:tcW w:w="65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conditions if the approach was previously successfully assessed in CAT II operations </w:t>
                  </w:r>
                </w:p>
              </w:tc>
            </w:tr>
            <w:tr>
              <w:trPr>
                <w:trHeight w:val="99" w:hRule="atLeast"/>
              </w:trPr>
              <w:tc>
                <w:tcPr>
                  <w:tcW w:w="227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I &amp; CAT III </w:t>
                  </w:r>
                </w:p>
              </w:tc>
              <w:tc>
                <w:tcPr>
                  <w:tcW w:w="65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 conditions </w:t>
                  </w:r>
                </w:p>
              </w:tc>
            </w:tr>
            <w:tr>
              <w:trPr>
                <w:trHeight w:val="99" w:hRule="atLeast"/>
              </w:trPr>
              <w:tc>
                <w:tcPr>
                  <w:tcW w:w="227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EFVS-A </w:t>
                  </w:r>
                </w:p>
              </w:tc>
              <w:tc>
                <w:tcPr>
                  <w:tcW w:w="65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As per instrument approach no EFVS credits </w:t>
                  </w:r>
                </w:p>
              </w:tc>
            </w:tr>
            <w:tr>
              <w:trPr>
                <w:trHeight w:val="225" w:hRule="atLeast"/>
              </w:trPr>
              <w:tc>
                <w:tcPr>
                  <w:tcW w:w="2279"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A CAT I &amp; SA CAT II </w:t>
                  </w:r>
                </w:p>
              </w:tc>
              <w:tc>
                <w:tcPr>
                  <w:tcW w:w="6575" w:type="dxa"/>
                  <w:tcBorders/>
                  <w:shd w:fill="F2F2F2" w:val="clear"/>
                </w:tcPr>
                <w:p>
                  <w:pPr>
                    <w:pStyle w:val="Normal"/>
                    <w:autoSpaceDE w:val="false"/>
                    <w:spacing w:lineRule="auto" w:line="240" w:before="0" w:after="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CAT I conditions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k) The operational assessment should validate the use and effectiveness of the aircraft flight guidance systems, and operating procedures for the intended operation applicable to a specific instrument flight procedure and runwa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l) The process to determine the number of approaches and landings should be based on identified risks and agreed with the competent authority, and comprise the following step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Identify the risks related to the landing system (based on the AFM or additional data from the TC/STC holder) which may include limitations in the conditions during the operational assessment (e.g. to perform the assessment under a non-commercial fl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Determine complexity of the runway based 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a set of criteria based on the certification assumptions identified in the AFM or additional data from the TC/STC hold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availability and quality of runway data supporting the risk assess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other known factors identifi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Scale the number of required approaches based on complex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m) The operational assessment may be performed in a commercial fligh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 If the operator has different variants of the same type of aircraft, utilising the same landing systems, the operator should show that the variants have satisfactory operational performance, but there is no need to conduct a full operational assessment for each variant/runway combin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o) The operator may replace partially or completely the approaches and landings to a particular runway, if approved by the competent authority, wit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simulations made by the aircraft manufacturer or approved design organisations, if the terrain is properly modelled in the simul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 verification using an FSTD, if the FSTD is suitable for the operational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Check that the operator has assessed the suitability of the FSTD to be used (see GM9 SPA.LVO.110 for criteria to determine the suitability of an FST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Aircraft system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Pre-threshold and runway terrain</w:t>
            </w:r>
          </w:p>
          <w:p>
            <w:pPr>
              <w:pStyle w:val="NoSpacing"/>
              <w:ind w:left="57" w:right="57" w:hanging="0"/>
              <w:jc w:val="both"/>
              <w:rPr/>
            </w:pPr>
            <w:r>
              <w:rPr>
                <w:rFonts w:cs="Times New Roman" w:ascii="Times New Roman" w:hAnsi="Times New Roman"/>
                <w:sz w:val="16"/>
                <w:szCs w:val="16"/>
              </w:rPr>
              <w:t>•</w:t>
            </w:r>
            <w:r>
              <w:rPr>
                <w:rFonts w:cs="Times New Roman" w:ascii="Times New Roman" w:hAnsi="Times New Roman"/>
                <w:sz w:val="16"/>
                <w:szCs w:val="16"/>
              </w:rPr>
              <w:tab/>
              <w:t>Navigation facilities and associated instrument flight approach procedur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ab/>
              <w:t>Runway environment characteristics and facilit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Additional verification of the suitability of runways for efvs operations</w:t>
            </w:r>
            <w:r>
              <w:rPr>
                <w:rFonts w:cs="Times New Roman" w:ascii="Times New Roman" w:hAnsi="Times New Roman"/>
                <w:sz w:val="16"/>
                <w:szCs w:val="16"/>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p) The assessment of the suitability of the aerodrome should include whether the approach and runway lights installed (notably incandescent or LED lights) are adequate for the EFVS equipment us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q) Additionally, the operator should assess obstacles for the following operations:</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NPA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PV;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category I PA procedures on runways where an OFZ is not provided;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approach procedures not designed in accordance with PANS-OPS or equivalent criteri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r) The assessment in point (q) should determine wheth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obstacle protection can be ensured in the visual segment from DA/H to landing, without reliance on visual identification of obstacles or in the event of a balked landing;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obstacle lights installed (notably incandescent or LED lights) are adequate for the EFVS equipment us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s) If the assessment determines that:</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obstacle clearance cannot be ensured in the visual segment without reliance on visual identification of obstacles, the operator should not authorise EFVS operations to that runway or restrict the operation to the type and/or category of instrument approach operations where obstacle protection is ensur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Note: Obstacles of a height of less than 50 ft above the threshold may be disregarded when assessing the VS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obstacle protection is not assured in the event of a go-around initiated at any point prior to touchdown, the operator should not authorise the operation unless procedures to mitigate the risk of inadequate obstacle protection are developed and implemen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 If the AFM stipulates specific requirements for approach procedures, the operational assessment should include a determination of whether these requirements can be me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instrument flight approach procedur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CAT II instrument approach operations should only be conducted using a CAT II IAP.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CAT III instrument approach operations should only be conducted using a CAT III IAP.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SA CAT I operations should only be conducted using a SA CAT I IAP or, if not available, a CAT I IAP that includes an OCH based on radio altimet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SA CAT II operations should only be conducted using a SA CAT II IAP or, if not available, a CAT II IAP.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EFVS operations should only be conducted using an IAP which is offset by a maximum of 3 degrees unless a different approach offset is stated in the AF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3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runway and runway environment — navigation facilities — approach operations other than EFVS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For CAT II instrument approach operations, a PA runway category II or category III should be used. The following visual aids should be avail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category II approach light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standard runway markin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category II runway ligh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For CAT III instrument approach operations, a PA runway category III should be used. The following visual aids should be avail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category III approach ligh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standard runway markin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category III runway ligh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For SA CAT I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where an ILS or MLS or GLS is used, it should not be promulgated with any restrictions affecting its usability and should not be offset from the extended centre lin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where an ILS or GLS is used, it should be at least the minimum ILS or GLS classification stated in the AFM and meet any of the required minimum performance parameters stated in the AF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glide path angle is 3.0o; a steeper glide path, not exceeding 3.5 o and not exceeding the limits stated in the AFM, can be approved provided that an equivalent level of safety is achieved; and (4) runway markings, category I approach lights as well as runway edge lights, runway threshold lights, and runway end lights should be avail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For SA CAT II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where an ILS or MLS or GLS is used, it should not be promulgated with any restrictions affecting its usability and should not be offset from the extended centre lin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where an ILS or GLS is used, the following appl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if the AFM provides such data, the minimum ILS or GLS classification stated in the AFM;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when such data is not provid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where an GLS is used, it should be certified to at least GAST-C and to the GBAS point 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here an ILS is used, it should be certified to at least class II/D/2;</w:t>
            </w:r>
          </w:p>
          <w:p>
            <w:pPr>
              <w:pStyle w:val="NoSpacing"/>
              <w:ind w:left="57" w:right="57" w:hanging="0"/>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3) the glide path angle is 3.0o; a steeper glide path, not exceeding 3.2o, can be approved provided that the operator demonstrates an equivalent level of safety; and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4) the following visual aids should be available: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i) standard runway markings, category I approach lights as well as runway edge lights, runway threshold lights and runway end lights; and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i) for operations with an RVR of less than 400 m, centre line ligh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4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llect and develop airport data not contained in the AIP — aeroplan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n the operator wishing to use an aerodrome where its relevant data for the purpose of LVO is not provided or some data is not provided, the operator should develop procedures to collect or develop the necessary data. The procedure should be specific to the State of the aerodrome or the area of operation and should be approved by competent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lang w:val="en-US"/>
              </w:rPr>
            </w:pPr>
            <w:r>
              <w:rPr>
                <w:rFonts w:cs="Times New Roman" w:ascii="Times New Roman" w:hAnsi="Times New Roman"/>
                <w:b/>
                <w:bCs/>
                <w:sz w:val="16"/>
                <w:szCs w:val="16"/>
              </w:rPr>
              <w:t>Assessment of aerodromes for the intended operations — aeroplanes</w:t>
            </w:r>
            <w:r>
              <w:rPr>
                <w:rFonts w:cs="Times New Roman" w:ascii="Times New Roman" w:hAnsi="Times New Roman"/>
                <w:b/>
                <w:bCs/>
                <w:sz w:val="16"/>
                <w:szCs w:val="16"/>
                <w:lang w:val="en-US"/>
              </w:rPr>
              <w:t xml:space="preserve"> - </w:t>
            </w:r>
            <w:r>
              <w:rPr>
                <w:rFonts w:cs="Times New Roman" w:ascii="Times New Roman" w:hAnsi="Times New Roman"/>
                <w:sz w:val="16"/>
                <w:szCs w:val="16"/>
                <w:lang w:val="en-US"/>
              </w:rPr>
              <w:t>diagram with a schematic of the assessment described in AMC1 SPA.LVO.110 Aerodrome-related requirements, including instrument flight procedures is provid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drawing>
                <wp:inline distT="0" distB="0" distL="0" distR="0">
                  <wp:extent cx="5558155" cy="322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558155" cy="3223895"/>
                          </a:xfrm>
                          <a:prstGeom prst="rect">
                            <a:avLst/>
                          </a:prstGeom>
                        </pic:spPr>
                      </pic:pic>
                    </a:graphicData>
                  </a:graphic>
                </wp:inline>
              </w:drawing>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assessment — availability of suitable navigation facilit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s detailed in point (a) of AMC1 SPA.LVO.110, the assessment of the suitability of an aerodrome,</w:t>
            </w:r>
            <w:r>
              <w:rPr>
                <w:rFonts w:cs="Times New Roman" w:ascii="Times New Roman" w:hAnsi="Times New Roman"/>
                <w:sz w:val="16"/>
                <w:szCs w:val="16"/>
                <w:lang w:val="en-US"/>
              </w:rPr>
              <w:t xml:space="preserve"> </w:t>
            </w:r>
            <w:r>
              <w:rPr>
                <w:rFonts w:cs="Times New Roman" w:ascii="Times New Roman" w:hAnsi="Times New Roman"/>
                <w:sz w:val="16"/>
                <w:szCs w:val="16"/>
              </w:rPr>
              <w:t>including instrument flight procedures, for the intended operations comprises the availability of</w:t>
            </w:r>
          </w:p>
          <w:p>
            <w:pPr>
              <w:pStyle w:val="NoSpacing"/>
              <w:ind w:left="57" w:right="57" w:hanging="0"/>
              <w:jc w:val="both"/>
              <w:rPr/>
            </w:pPr>
            <w:r>
              <w:rPr>
                <w:rFonts w:cs="Times New Roman" w:ascii="Times New Roman" w:hAnsi="Times New Roman"/>
                <w:sz w:val="16"/>
                <w:szCs w:val="16"/>
              </w:rPr>
              <w:t>suitable navigation facilities and associated instrument flight approach procedur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n assessing the availability of suitable navigation facilities, the following information is releva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Classification for ILS: the ILS classification, e.g. ‘III/E/4’, II/T/3, ‘I/C/2’, etc., is defined in ICAO Annex 10 Volume 1 by using three character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I, II or III: this character indicates conformance to the facility performance category which is usually associated with the approach operational categor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 B, C, T, D or E: this character defines the ILS points to which the localiser/glide path has been verified to be conformal to the course structure of a localiser CATII/III or glide path CAT II/III (where glide path is always limited to 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1, 2, 3 or 4: this number indicates the level of integrity and continuity of service. The integrity relates to the trust which can be placed in localiser or glide path not radiating false guidance signals. The continuity of service relates to the rarity of signal interruptions. The minimum levels of integrity and continuity of service are represented by a single descriptor ‘level’ which would typically be associated as follow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Level 1: the localiser’s or glide path’s integrity or continuity of service have not been demonstrated or they have been demonstrated but at least one of them does not meet the level 2 requiremen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Level 2 is the performance objective for ILS equipment used to support LVOs when ILS guidance for position information in the landing phase is supplemented by visual cues/referenc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Level 3 is the performance objective for ILS equipment used to support operations which place a high degree of reliance on ILS guidance for positioning through touchdow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Level 4 is the performance objective for ILS equipment used to support operations which place a high degree of reliance on ILS guidance throughout touchdown and roll-ou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urther information may be found in ICAO Annex 10 Volume 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GBAS facility classification (GFC)</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he facility classification, e.g. i.e. ‘C/G1/35/H’, refers to the station serving all approaches to a given airport and is defined in ICAO Annex 10 Volume 1 using four element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1) Facility approach service type (FAST): (A-D) indicate the service types supported by the navigation facility, i.e. ‘C’ means FAST C, which denotes a facility meeting all the</w:t>
            </w:r>
            <w:r>
              <w:rPr>
                <w:rFonts w:cs="Times New Roman" w:ascii="Times New Roman" w:hAnsi="Times New Roman"/>
                <w:sz w:val="16"/>
                <w:szCs w:val="16"/>
                <w:lang w:val="en-US"/>
              </w:rPr>
              <w:t xml:space="preserve"> performance and functional requirements necessary to support GBAS approach service type (GAST) C. GAST C has been designed to meet requirements for CAT I as well as, with additional constraints, CAT II. GAST D has been designed to meet requirements for CAT III. A downgrade from GAST D to C is possible and announced in the avionic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2) Ranging source types: these indicate what ranging sources are augmented by the ground subsystem. i.e. ‘G1’ means GPS (‘G2’: SBAS, ‘G3’: GLONASS, ‘G4’: reserved for Galileo, etc.).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3) Facility coverage: this defines the outer horizontal coverage of the GBAS positioning service expressed in nautical miles. ‘0’ is for facilities that do not provide positioning service. The facility coverage for position service does not indicate the coverage for the GBAS approach service. The information on the coverage for the approach service is contained in the ‘Service volume radius from the GBAS reference point’ to the nearest kilometre or nautical mile as described in point (d) below.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4) Polarisation: this indicates the polarisation of the VHF Data Broadcast (VDB) signal. E indicates elliptical polarisation (option), and H indicates horizontal polarisation (standard). Aircraft operators that use vertically polarised receiving antennas will have to take this information into account when managing flight operations, including flight planning and contingency procedure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Further information may be found in ICAO Annex 10 Volume 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Approach facility designation (AFD) for GBAS The approach facility designation, e.g. ‘EDDF/G25A/20748/S/C’ or ‘ABCD/XABC/21278/150/CD’, describing parameters for an individual approach procedure, is defined in ICAO Annex 10 using five elemen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GBAS identification: 4-character facility identifier, e.g. ABCD. (2) Approach identifier: 4-character approach identifier, e.g. XABC. (3) Channel number: 5-digit channel number (20 001 – 39 999) associated with the approac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Approach service volume: this indicates the inner limit of the service volume either by a numerical value in feet corresponding to the minimum decision height (DH), e.g. ‘150’, or by the GBAS points (i.e. A, B, C, T, D, E, or S). The GBAS points are equivalent to the ILS points, where ‘S’ is only specific to GBAS and denotes the stop end of the runwa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Supported service types: these designate the supported GBAS service types (A-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urther information may be found in ICAO Annex 10 Volume 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Service volume radius from the GBAS reference point Maximum use distance (Dmax): the maximum distance (slant range) from the GBAS reference point to the nearest kilometre or nautical mile within which pseudo-range corrections are applied by the aircraft system.</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Note: This parameter does not indicate the distance within which VHF data broadcast field strength requirements for the approach service are me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urther information may be found in ICAO Annex 10 Volume 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ype of xls navigation mea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In the context of AMC1 SPA.LVO.110 point (g)(3), ‘type of xLS navigation means’ means the facilities external to the aircraft and the associated limitations (if any) which have been used as the basis for cert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3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assessment — suitable runway and runway environment characteristic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s detailed in point (a) of AMC1 SPA.LVO.110, the assessment of the suitability of an aerodrome, including instrument flight procedures, for the intended operations comprises the availability of suitable runway and runway environment characteristic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For operations based on radio altimeter or other device measuring the height over the grou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suitability of the indication of the DH should be based on data covering the actual DH location. This indication should be expected to be stable and continuou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suitability of the indication of the alert height (where applicable) should be based on data covering the actual alert height location. This indication should be expected to be stable and continuou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primary source of information to determine the suitability should be the precision approach terrain chart (PATC). If the information is not conclusive, the operator may collect and develop airport data not contained in the AIP. More information can be found in GM10 SPA.LVO.11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For runways intended to be used for CAT III, CAT II, SA CAT II and SA CAT I operations, the State of aerodrome should provide a PATC. More information is provided in GM7 SPA.LVO.11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There should be a radio altimeter operating area for runways intended to be used for </w:t>
            </w:r>
            <w:r>
              <w:rPr>
                <w:rFonts w:cs="Times New Roman" w:ascii="Times New Roman" w:hAnsi="Times New Roman"/>
                <w:sz w:val="16"/>
                <w:szCs w:val="16"/>
                <w:lang w:val="en-US"/>
              </w:rPr>
              <w:t>EFVS-L,</w:t>
            </w:r>
            <w:r>
              <w:rPr>
                <w:rFonts w:cs="Times New Roman" w:ascii="Times New Roman" w:hAnsi="Times New Roman"/>
                <w:sz w:val="16"/>
                <w:szCs w:val="16"/>
              </w:rPr>
              <w:t>CAT III, CAT II, SA CAT II and SA CAT I operations. The ICAO aerodrome provisions detail that the radio altimeter operating area extends to at least 300 m from the runway threshold with a width of 60 metres on either side of the extended centre line of the runway. The width may be reduced to not less than  30 metres if such a reduction does not affect the safety of aircraft operations as assessed by the aerodrome operator in cooperation with affected stakeholders. Slope changes should be kept to a minimu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Information on pre-threshold terrain and its effect on radio altimeters and automatic flight control systems (AFCS) is contained in the Manual of All-Weather Operations (ICAO Doc 9365, Section 5.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Suitable aerodromes — assessment — previous operational data — runway and runway environment</w:t>
            </w:r>
            <w:r>
              <w:rPr>
                <w:rFonts w:cs="Times New Roman" w:ascii="Times New Roman" w:hAnsi="Times New Roman"/>
                <w:sz w:val="16"/>
                <w:szCs w:val="16"/>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As detailed in point (d)(1) of AMC1 SPA.LVO.110, previous operational data should only be used to assess the suitability of an aerodrome for the intended operations when it concerns the same runway and there were no relevant changes to the runway and runway environ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g) Relevant changes to the runway and runway environment may include changes to: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pre-threshold terrain, including the radio altimeter operating are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runway dimens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the average slope of the landing system assessment area (LSA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visual aids including approach lights and runway ligh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the obstacle free zone (OFZ);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the visual segment surface (VSS) — only relevant for operational credits in the visual segment (EFV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4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assessment — previous operational data provided by the state of the aerodrome</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s detailed in point (b)(1) of AMC1 SPA.LVO.110, the assessment of the suitability of an aerodrome, including instrument flight procedures, for the intended operations, may be made considering previous operational data for the particular aerodrome, runway and instrument flight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b) The following guidance is provided for the assessment of suitability of aerodromes for LVOs or operations with operational credits</w:t>
            </w:r>
            <w:r>
              <w:rPr>
                <w:rFonts w:cs="Times New Roman" w:ascii="Times New Roman" w:hAnsi="Times New Roman"/>
                <w:sz w:val="16"/>
                <w:szCs w:val="16"/>
                <w:lang w:val="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If a State provides data related to airports or runways in its territory that are suitable for CAT II or CAT III operations with a specific aircraft model or group of aircraft models, those airports or runways may be considered suitable for the purpose of AMC</w:t>
            </w:r>
            <w:r>
              <w:rPr>
                <w:rFonts w:cs="Times New Roman" w:ascii="Times New Roman" w:hAnsi="Times New Roman"/>
                <w:sz w:val="16"/>
                <w:szCs w:val="16"/>
                <w:lang w:val="en-US"/>
              </w:rPr>
              <w:t>1</w:t>
            </w:r>
            <w:r>
              <w:rPr>
                <w:rFonts w:cs="Times New Roman" w:ascii="Times New Roman" w:hAnsi="Times New Roman"/>
                <w:sz w:val="16"/>
                <w:szCs w:val="16"/>
              </w:rPr>
              <w:t xml:space="preserve"> SPA.LVO.110.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ote: A CAT II or CAT III approved runway does not necessarily mean that the airport is suitable for the purpose of AMC</w:t>
            </w:r>
            <w:r>
              <w:rPr>
                <w:rFonts w:cs="Times New Roman" w:ascii="Times New Roman" w:hAnsi="Times New Roman"/>
                <w:sz w:val="16"/>
                <w:szCs w:val="16"/>
                <w:lang w:val="en-US"/>
              </w:rPr>
              <w:t>1</w:t>
            </w:r>
            <w:r>
              <w:rPr>
                <w:rFonts w:cs="Times New Roman" w:ascii="Times New Roman" w:hAnsi="Times New Roman"/>
                <w:sz w:val="16"/>
                <w:szCs w:val="16"/>
              </w:rPr>
              <w:t xml:space="preserve"> SPA.LVO</w:t>
            </w:r>
            <w:r>
              <w:rPr>
                <w:rFonts w:cs="Times New Roman" w:ascii="Times New Roman" w:hAnsi="Times New Roman"/>
                <w:sz w:val="16"/>
                <w:szCs w:val="16"/>
                <w:lang w:val="en-US"/>
              </w:rPr>
              <w:t>.110</w:t>
            </w:r>
            <w:r>
              <w:rPr>
                <w:rFonts w:cs="Times New Roman" w:ascii="Times New Roman" w:hAnsi="Times New Roman"/>
                <w:sz w:val="16"/>
                <w:szCs w:val="16"/>
              </w:rPr>
              <w:t xml:space="preserve"> as the aerodrome’s provisions may not ensure that the requirements for certain aircraft models are fulfill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If a State provides data related to</w:t>
            </w:r>
            <w:r>
              <w:rPr>
                <w:rFonts w:cs="Times New Roman" w:ascii="Times New Roman" w:hAnsi="Times New Roman"/>
                <w:sz w:val="16"/>
                <w:szCs w:val="16"/>
                <w:lang w:val="en-US"/>
              </w:rPr>
              <w:t xml:space="preserve"> </w:t>
            </w:r>
            <w:r>
              <w:rPr>
                <w:rFonts w:cs="Times New Roman" w:ascii="Times New Roman" w:hAnsi="Times New Roman"/>
                <w:sz w:val="16"/>
                <w:szCs w:val="16"/>
              </w:rPr>
              <w:t>airports or runways in its territory that are found suitable for SA CAT I or SA CAT II, those airports or runways may be considered suitable for the purpose of AMC</w:t>
            </w:r>
            <w:r>
              <w:rPr>
                <w:rFonts w:cs="Times New Roman" w:ascii="Times New Roman" w:hAnsi="Times New Roman"/>
                <w:sz w:val="16"/>
                <w:szCs w:val="16"/>
                <w:lang w:val="en-US"/>
              </w:rPr>
              <w:t>1</w:t>
            </w:r>
            <w:r>
              <w:rPr>
                <w:rFonts w:cs="Times New Roman" w:ascii="Times New Roman" w:hAnsi="Times New Roman"/>
                <w:sz w:val="16"/>
                <w:szCs w:val="16"/>
              </w:rPr>
              <w:t xml:space="preserve"> SPA.LVO.110.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ote: In some States the concept of SA CAT I and SA CAT II may be different from the EU concept. The operator should consider these differenc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If a State provides data related to</w:t>
            </w:r>
            <w:r>
              <w:rPr>
                <w:rFonts w:cs="Times New Roman" w:ascii="Times New Roman" w:hAnsi="Times New Roman"/>
                <w:sz w:val="16"/>
                <w:szCs w:val="16"/>
                <w:lang w:val="en-US"/>
              </w:rPr>
              <w:t xml:space="preserve"> </w:t>
            </w:r>
            <w:r>
              <w:rPr>
                <w:rFonts w:cs="Times New Roman" w:ascii="Times New Roman" w:hAnsi="Times New Roman"/>
                <w:sz w:val="16"/>
                <w:szCs w:val="16"/>
              </w:rPr>
              <w:t>airports or runways in its territory that are approved for CAT II/III operations but are designated as restricted or non-standard or irregular, those designated runways should be considered not suitable. The remaining CAT II/III runways of that State may be considered regula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A competent authority may provide data related to</w:t>
            </w:r>
            <w:r>
              <w:rPr>
                <w:rFonts w:cs="Times New Roman" w:ascii="Times New Roman" w:hAnsi="Times New Roman"/>
                <w:sz w:val="16"/>
                <w:szCs w:val="16"/>
                <w:lang w:val="en-US"/>
              </w:rPr>
              <w:t xml:space="preserve"> </w:t>
            </w:r>
            <w:r>
              <w:rPr>
                <w:rFonts w:cs="Times New Roman" w:ascii="Times New Roman" w:hAnsi="Times New Roman"/>
                <w:sz w:val="16"/>
                <w:szCs w:val="16"/>
              </w:rPr>
              <w:t>airport or runways that can be considered suitable for defined LVOs. The suitability statement could be credited by operators under the oversight of that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5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assessment — previous operational data — terminology: make, model, series and variant</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following terms, in accordance with the ICAO Commercial Aviation Safety Team (CAST) taxonomy, are often used (e.g. AMC1 SPA.LVO.110): (a) Aircraft make: The aircraft make is the name assigned to the aircraft by the aircraft manufacturer when each aircraft was produced. In most cases, the aircraft make is the common name of the aircraft manufacturer; for example, Airbus, Boeing, Embraer, et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ircraft model: An aircraft model is an aircraft manufacturer’s designation for an aircraft grouping with a similar design or style of structure. In EASA type certificate data sheet (TCDS), this means the aircraft type certificate; for example, A330, B777.</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Aircraft series: An aircraft series is an aircraft manufacturer’s designation to identify differences within an aircraft model grouping. It provides a further specification to the aircraft type; for example, B777-232 where the series is the number 232. Some manufacturers define the so-called master series: An aircraft master series creates a grouping of similar aircraft series for analytical purposes and to identify aircraft series that share airworthiness properties. A master series contains aircraft series from within one aircraft model. For example, A320-100 and A320-200: the A320-100 master series only has one series (A320-111), while the A320-200 master series has many series (211, 212, 214, 215, 216, 231, 232, 23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Aircraft variant; a variant defines different sets of limiting structural masses (e.g. MTOW, MLW, MZFW, etc.) within a series. For example, A320-232-007 or the A330-243 RR engine’s variant 052. Variants are not covered in the ICAO Cast taxonomy; however, they may be specified in the EASA TC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More information can be found in ICAO documentation under: https://www.icao.int/publications/DOC8643/Pages/Search.aspx?msclkid=a28160bbd09311ecbbe633ef5f1957a4 and http://www.intlaviationstandards.or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4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6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desktop assessment — data not provided in the AFM</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When the AFM or additional data from the TC/STC holder does not provide the information needed in AMC1 SPA.LVO.110 points (g)(1) to (5), the operator may contact the TC/STC holder to request such information. Otherwise the operator may seek to use previous operational data or perform operational demonstration in accordance with AMC1 SPA.LVO.110.</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Suitable aerodromes — desktop assessment — use of previous operational data</w:t>
            </w:r>
            <w:r>
              <w:rPr>
                <w:rFonts w:cs="Times New Roman" w:ascii="Times New Roman" w:hAnsi="Times New Roman"/>
                <w:sz w:val="16"/>
                <w:szCs w:val="16"/>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n-service consolidated experience from already successfully demonstrated and consistently used runways with the specific aircraft type and with the same intended operations (typically CAT II/III) could be used to support the desktop assessment. The assessment criteria, for pre-threshold terrain variation and LSAA slope, could then be defined by the prevailing complexity of the runway on which the operator already has in-service experience and where sufficient operational flight data is available to prove adequate performance of the automatic landing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5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7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desktop assessment — aerodrome data sourc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s detailed in point (b)(2) of AMC1 SPA.LVO.110, the assessment of the suitability of an aerodrome, including instrument flight procedures, for the intended operations, may be made by a desktop assessment, that should consider aerodrome dat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is GM describes some aerodrome data sources that ICAO Member States provide in accordance with ICAO Annex 4.</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Type A and Type B aerodrome obstacle char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erodrome obstacle charts come in two forms. Type A and B charts may be combined, and the chart is called aerodrome obstacle chart (ICAO Comprehensive). Where a terrain and obstacle chart is provided in electronic form, there is no need to provide Type A or B aerodrome obstacle char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ype A aerodrome obstacle chart (ICAO Annex 4, Chapter 3) Type A aerodrome obstacle charts are found at most aerodromes approved for LVOs. The function of the Type A chart is to enable an operator to comply with the performance operating limitations in Annex 6. The Type A chart does not have to be provided if there are no take-off obstacles, but a note informing about this is needed according to ICAO Annex 4. The elevation is given to the nearest half-metre or nearest foot. Linear dimensions are shown to the nearest half met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Type B aerodrome obstacle chart (ICAO Annex 4, Chapter 4) Type B aerodrome obstacle charts contain information about the elevation (at the centre line) of both runways plus the elevation at each significant change of the slope of the runway. The function of the Type B chart i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determination of minimum safe altitudes/heights including those for circling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determination of procedures for use in the event of an emergency during take-off or landing;</w:t>
            </w:r>
          </w:p>
          <w:p>
            <w:pPr>
              <w:pStyle w:val="NoSpacing"/>
              <w:ind w:right="57" w:hanging="0"/>
              <w:jc w:val="both"/>
              <w:rPr>
                <w:rFonts w:ascii="Times New Roman" w:hAnsi="Times New Roman" w:cs="Times New Roman"/>
                <w:sz w:val="16"/>
                <w:szCs w:val="16"/>
                <w:lang w:val="en-US"/>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the application of obstacle clearing and marking criteria; and</w:t>
            </w:r>
            <w:r>
              <w:rPr>
                <w:rFonts w:cs="Times New Roman" w:ascii="Times New Roman" w:hAnsi="Times New Roman"/>
                <w:sz w:val="16"/>
                <w:szCs w:val="16"/>
                <w:lang w:val="en-US"/>
              </w:rPr>
              <w:t xml:space="preserve"> </w:t>
            </w:r>
          </w:p>
          <w:p>
            <w:pPr>
              <w:pStyle w:val="NoSpacing"/>
              <w:ind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4) the provision of source material for aeronautical charts. Elevations and linear dimensions are shown to the nearest half met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Aerodrome terrain and obstacle Chart – ICAO (Electronic) (ICAO Annex 4, Chapter 5) The function of this chart is to: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enable an operator to comply with the operating limitations of Annex 6, Part I, Chapter 5, and Part III, Section II, Chapter 3, by developing contingency procedures for use in the event of an emergency during a missed approach or take-off, and by performing aircraft operating limitations analysi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support the following air navigation applic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instrument procedure design (including circling procedur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aerodrome obstacle restriction and removal;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provision of source data for the production of other aeronautical char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Note that this chart may also contain the information required for the PATC.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ccording to ICAO Annex 4, from November 2015, this chart is made available for aerodromes regularly used by international aviation. The chart is made available in printed form on reques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Aerodrome chart (ICAO Annex 4, Chapter 13)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ccording to ICAO Annex 4, an aerodrome chart is provided for aerodromes regularly used by international aviation. The function of this chart is to provide information to facilitate the ground movement of aircraft and in general also to provide essential operational inform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is chart contains information about the height of the threshold and, for PA runways, the highest point of the TDZ. This information may also be included in the text part of the AIP, Chapter AD2 (normally paragraph 2.12 – Runway Physical Characteristics). The elevation is provided to the nearest half met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 Precision approach terrain chart (PATC) (Annex 4, Chapter 6) According to ICAO Annex 4, a PATC is made available for all PA runways Categories II and III at aerodromes used by international civil aviation, except where the requisite information is provided in the aerodrome terrain and obstacle chart — ICAO (Electronic).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chart includ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lang w:val="en-US"/>
              </w:rPr>
              <w:t>1</w:t>
            </w:r>
            <w:r>
              <w:rPr>
                <w:rFonts w:cs="Times New Roman" w:ascii="Times New Roman" w:hAnsi="Times New Roman"/>
                <w:sz w:val="16"/>
                <w:szCs w:val="16"/>
              </w:rPr>
              <w:t>) a plan showing contours at 1 m (3 ft) intervals in the area</w:t>
            </w:r>
            <w:r>
              <w:rPr>
                <w:rFonts w:cs="Times New Roman" w:ascii="Times New Roman" w:hAnsi="Times New Roman"/>
                <w:sz w:val="16"/>
                <w:szCs w:val="16"/>
                <w:lang w:val="en-US"/>
              </w:rPr>
              <w:t xml:space="preserve"> of</w:t>
            </w:r>
            <w:r>
              <w:rPr>
                <w:rFonts w:cs="Times New Roman" w:ascii="Times New Roman" w:hAnsi="Times New Roman"/>
                <w:sz w:val="16"/>
                <w:szCs w:val="16"/>
              </w:rPr>
              <w:t xml:space="preserve"> 60 m on either side of the extended centre line of the runway, to the same distance as the profile, the contours to be related to the runway threshold;</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lang w:val="en-US"/>
              </w:rPr>
              <w:t>2</w:t>
            </w:r>
            <w:r>
              <w:rPr>
                <w:rFonts w:cs="Times New Roman" w:ascii="Times New Roman" w:hAnsi="Times New Roman"/>
                <w:sz w:val="16"/>
                <w:szCs w:val="16"/>
              </w:rPr>
              <w:t>) an indication where the terrain or any object thereon, within the plan defined in (</w:t>
            </w:r>
            <w:r>
              <w:rPr>
                <w:rFonts w:cs="Times New Roman" w:ascii="Times New Roman" w:hAnsi="Times New Roman"/>
                <w:sz w:val="16"/>
                <w:szCs w:val="16"/>
                <w:lang w:val="en-US"/>
              </w:rPr>
              <w:t>1</w:t>
            </w:r>
            <w:r>
              <w:rPr>
                <w:rFonts w:cs="Times New Roman" w:ascii="Times New Roman" w:hAnsi="Times New Roman"/>
                <w:sz w:val="16"/>
                <w:szCs w:val="16"/>
              </w:rPr>
              <w:t xml:space="preserve">), differs by  3 m in height from the centre line profile and is likely to affect a radio altimeter;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w:t>
            </w:r>
            <w:r>
              <w:rPr>
                <w:rFonts w:cs="Times New Roman" w:ascii="Times New Roman" w:hAnsi="Times New Roman"/>
                <w:sz w:val="16"/>
                <w:szCs w:val="16"/>
                <w:lang w:val="en-US"/>
              </w:rPr>
              <w:t>3</w:t>
            </w:r>
            <w:r>
              <w:rPr>
                <w:rFonts w:cs="Times New Roman" w:ascii="Times New Roman" w:hAnsi="Times New Roman"/>
                <w:sz w:val="16"/>
                <w:szCs w:val="16"/>
              </w:rPr>
              <w:t>) a profile of the terrain to a distance of 900 m from the threshold along the extended centre line of the runway. Where the terrain at a distance greater than 900 m from the</w:t>
            </w:r>
            <w:r>
              <w:rPr>
                <w:rFonts w:cs="Times New Roman" w:ascii="Times New Roman" w:hAnsi="Times New Roman"/>
                <w:sz w:val="16"/>
                <w:szCs w:val="16"/>
                <w:lang w:val="en-US"/>
              </w:rPr>
              <w:t xml:space="preserve"> runway threshold is mountainous or otherwise significant to users of the chart, the profile of the terrain should be shown to a distance not exceeding 2 000 m from the runway threshol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g) Summar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For the determination of runway slopes, the aerodrome obstacle chart, preferably the combined version, appears to provide the best information. The PATC appears to be the best source to determine the elevations and slopes in the approach are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If the information provided by different parts of the AIP is inconsistent, this may indicate an error in the data and should be reported to the State of aerodrome or AIP issuing authority, unless the inconsistency is insignificant. It should however be noted that there may be different requirements for accuracy and resolution between different AIP charts or sections, which might cause values to differ slightl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It may be difficult to conclusively state which chart is best for determining the runway slope in each case, but the primary source of information is the AIP, and therein the aerodrome obstacle chart and the PATC. As the aerodrome terrain and obstacle chart – ICAO (Electronic) becomes more available, it will probably take over as the primary source of information about both runways and pre-threshold terrai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5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8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operational assessment — process to determine the number</w:t>
            </w:r>
            <w:r>
              <w:rPr>
                <w:rFonts w:cs="Times New Roman" w:ascii="Times New Roman" w:hAnsi="Times New Roman"/>
                <w:b/>
                <w:bCs/>
                <w:sz w:val="16"/>
                <w:szCs w:val="16"/>
                <w:lang w:val="en-US"/>
              </w:rPr>
              <w:t xml:space="preserve"> o</w:t>
            </w:r>
            <w:r>
              <w:rPr>
                <w:rFonts w:cs="Times New Roman" w:ascii="Times New Roman" w:hAnsi="Times New Roman"/>
                <w:b/>
                <w:bCs/>
                <w:sz w:val="16"/>
                <w:szCs w:val="16"/>
              </w:rPr>
              <w:t>f approaches and landings — aeroplan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When performing an operational assessment to determine the suitability of an aerodrome for the intended operations, the operator should have a process to determine the number of approaches and landings, in accordance with point (l) of AMC1 SPA.LVO.110. The following guidance provides examples of criteria that can be used to evaluate level complexity of the runway versus a landing system for the purpose of the determination of the number of approaches and landings. Depending on the landing system used, some criteria might not be relevant, or others might need to be conside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Pre-threshold terrain profile The typical length of pre-runway threshold is calculated from the published threshold (displaced threshold if present) to 300 m on the extended centre line unless otherwise specified by the AFM or additional data from the TC/STC holder, the State of the aerodrome or AIP data, or the competent authority issuing the operator’s LVO approval. The complexity of the pre-threshold terrain profiles is described as follow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Simple (A) approximately + 1 m variation from runway threshold elevation in the typical length; 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previous experience in more constraining pre-threshold terrain in the same aircraft type or varia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Moderat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presence of ARAS;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approximately + 1 m variation from runway threshold elevation within the last 60 m prior to runway threshold; and (C) prior to 60 m and up to typical lengt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moderate rising slope (less than 7 % rising); or</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moderate ‘sea wall’ (less than 3 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Complex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approximately + 2 m variation from runway threshold elevation within the last 60 m prior to runway threshold; and (B) prior to 60 m and up to typical lengt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ignificant rising slope (up to 15 % rising);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ignificant ‘see wall’ (up to 6 m);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significant change of slope (rising then descending or descending then rising close to the limit valu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Very complex Outside any of the limits defined above for complex pre-threshold terrain profiles. </w:t>
            </w:r>
          </w:p>
          <w:p>
            <w:pPr>
              <w:pStyle w:val="NoSpacing"/>
              <w:ind w:left="57" w:right="57" w:hanging="0"/>
              <w:jc w:val="both"/>
              <w:rPr>
                <w:rFonts w:ascii="Times New Roman" w:hAnsi="Times New Roman" w:cs="Times New Roman"/>
                <w:b/>
                <w:b/>
                <w:bCs/>
                <w:i/>
                <w:i/>
                <w:iCs/>
                <w:sz w:val="16"/>
                <w:szCs w:val="16"/>
              </w:rPr>
            </w:pPr>
            <w:r>
              <w:rPr>
                <w:rFonts w:cs="Times New Roman" w:ascii="Times New Roman" w:hAnsi="Times New Roman"/>
                <w:i/>
                <w:iCs/>
                <w:sz w:val="16"/>
                <w:szCs w:val="16"/>
              </w:rPr>
              <w:t>Note: The term ‘sea wall’ refers to sudden changes of terrain elevation that typically occur when runway thresholds are located near the sea. Sea level may change due to tides. Other cases of sudden terrain elevation may occur in other cases, a slope of 100 % may be considered as comparable to ‘sea wall’ (e.g. Boston US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
                <w:i/>
                <w:iCs/>
                <w:sz w:val="14"/>
                <w:szCs w:val="14"/>
              </w:rPr>
            </w:pPr>
            <w:r>
              <w:rPr>
                <w:rFonts w:cs="Times New Roman" w:ascii="Times New Roman" w:hAnsi="Times New Roman"/>
                <w:b/>
                <w:bCs/>
                <w:i/>
                <w:i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drawing>
                <wp:inline distT="0" distB="0" distL="0" distR="0">
                  <wp:extent cx="5236210" cy="4761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5236210" cy="4761865"/>
                          </a:xfrm>
                          <a:prstGeom prst="rect">
                            <a:avLst/>
                          </a:prstGeom>
                        </pic:spPr>
                      </pic:pic>
                    </a:graphicData>
                  </a:graphic>
                </wp:inline>
              </w:drawing>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Figure 1: Typical example of ‘very complex’ with greater than 6 m ‘sea wall’ at 300 m (Asturias, LEAS 29 dated 2007) that after suitability assessment and due to the present of ARAS it may be changed to ‘moderate’.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Example: A pre-threshold terrain with the following features would be considered as ‘moderate’.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1) Less than 1 m variation of pre-threshold terrain elevation from runway threshold elevation, in the area from runway threshold up to 100 m prior to runway threshold </w:t>
            </w:r>
          </w:p>
          <w:p>
            <w:pPr>
              <w:pStyle w:val="Normal"/>
              <w:spacing w:lineRule="auto" w:line="240" w:before="0" w:after="0"/>
              <w:ind w:left="57" w:right="57" w:hanging="0"/>
              <w:rPr>
                <w:rFonts w:ascii="Times New Roman" w:hAnsi="Times New Roman" w:cs="Times New Roman"/>
                <w:b/>
                <w:b/>
                <w:sz w:val="14"/>
                <w:szCs w:val="14"/>
              </w:rPr>
            </w:pPr>
            <w:r>
              <w:rPr>
                <w:rFonts w:cs="Times New Roman" w:ascii="Times New Roman" w:hAnsi="Times New Roman"/>
                <w:sz w:val="16"/>
                <w:szCs w:val="16"/>
              </w:rPr>
              <w:t>(2) Less than 3 m variation of pre-threshold terrain elevation from runway threshold elevation, in the area from 100 m prior to runway threshold up to 300 m prior to runway threshold</w:t>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Landing system assessment area (LSAA) slop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Note: 600 metres after the threshold is the standard length; however depending on the landing system, other lengths might be relevant. </w:t>
            </w:r>
          </w:p>
          <w:p>
            <w:pPr>
              <w:pStyle w:val="NoSpacing"/>
              <w:ind w:left="57" w:right="57" w:hanging="0"/>
              <w:jc w:val="both"/>
              <w:rPr/>
            </w:pPr>
            <w:r>
              <w:rPr>
                <w:rFonts w:cs="Times New Roman" w:ascii="Times New Roman" w:hAnsi="Times New Roman"/>
                <w:sz w:val="16"/>
                <w:szCs w:val="16"/>
              </w:rPr>
              <w:t>Although not recommended by ICAO Annex 14 Volume 1, slope variation in the LSAA can exist (refer to point 3.1.15 to point 3.1.18) and represent a factor of risk to be considered.</w:t>
            </w:r>
            <w:r>
              <w:rPr>
                <w:rFonts w:cs="Times New Roman" w:ascii="Times New Roman" w:hAnsi="Times New Roman"/>
                <w:sz w:val="16"/>
                <w:szCs w:val="16"/>
                <w:lang w:val="en-US"/>
              </w:rPr>
              <w:t xml:space="preserve">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For the purpose of determining the relevant parameters characterising slope and slope variation, the following definitions may be used (Figure 1):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w:t>
            </w: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Mean LSAA slope: Slope computed from runway threshold elevation up to runway elevation at 600 metres after the threshold. — Deviation from mean LSAA slope: greatest elevation difference between any runway elevation inside LSAA and mean LSAA slop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Note: Published runway profiles usually contain the position and elevation of each significant runway longitudinal slope change. Elevation at other location can be interpolated assuming straight slope between each published elevation. The highest / lowest elevation of the LSAA might not be the one where the deviation from mean LSAA slope is the greates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Simp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Approximately + 0.4 % mean LSAA slope and less than 1 m (3 ft) variation around mean LSAA slope;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previous experience in more constraining touch down condition in the same aircraft type or varia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Moderat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pproximately + 0.8 % mean LSAA slope and less than 2 m (</w:t>
            </w:r>
            <w:r>
              <w:rPr>
                <w:rFonts w:cs="Times New Roman" w:ascii="Times New Roman" w:hAnsi="Times New Roman"/>
                <w:sz w:val="16"/>
                <w:szCs w:val="16"/>
                <w:lang w:val="en-US"/>
              </w:rPr>
              <w:t>6</w:t>
            </w:r>
            <w:r>
              <w:rPr>
                <w:rFonts w:cs="Times New Roman" w:ascii="Times New Roman" w:hAnsi="Times New Roman"/>
                <w:sz w:val="16"/>
                <w:szCs w:val="16"/>
              </w:rPr>
              <w:t xml:space="preserve"> ft) variation around mean LSAA slop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Complex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pproximately + 1.0 % mean LSAA slope and less than 4 m (</w:t>
            </w:r>
            <w:r>
              <w:rPr>
                <w:rFonts w:cs="Times New Roman" w:ascii="Times New Roman" w:hAnsi="Times New Roman"/>
                <w:sz w:val="16"/>
                <w:szCs w:val="16"/>
                <w:lang w:val="en-US"/>
              </w:rPr>
              <w:t>12</w:t>
            </w:r>
            <w:r>
              <w:rPr>
                <w:rFonts w:cs="Times New Roman" w:ascii="Times New Roman" w:hAnsi="Times New Roman"/>
                <w:sz w:val="16"/>
                <w:szCs w:val="16"/>
              </w:rPr>
              <w:t xml:space="preserve"> ft) variation around mean LSAA slope.</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v) Very complex Outside any of the limits defined abo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igure 2: Typical example of ‘simple’ LSAA Slope (ESSA 01L dated 201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drawing>
                <wp:inline distT="0" distB="0" distL="0" distR="0">
                  <wp:extent cx="5544820" cy="1924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10" r="-3" b="-10"/>
                          <a:stretch>
                            <a:fillRect/>
                          </a:stretch>
                        </pic:blipFill>
                        <pic:spPr bwMode="auto">
                          <a:xfrm>
                            <a:off x="0" y="0"/>
                            <a:ext cx="5544820" cy="1924050"/>
                          </a:xfrm>
                          <a:prstGeom prst="rect">
                            <a:avLst/>
                          </a:prstGeom>
                        </pic:spPr>
                      </pic:pic>
                    </a:graphicData>
                  </a:graphic>
                </wp:inline>
              </w:drawing>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igure 3: Typical example of ‘moderate’ LSAA slope due to variation around mean LSAA slope greater than 1 m but lower than 2 m (EGNM 32 dated 2018)</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drawing>
                <wp:inline distT="0" distB="0" distL="0" distR="0">
                  <wp:extent cx="5570220" cy="1702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3" r="-4" b="-13"/>
                          <a:stretch>
                            <a:fillRect/>
                          </a:stretch>
                        </pic:blipFill>
                        <pic:spPr bwMode="auto">
                          <a:xfrm>
                            <a:off x="0" y="0"/>
                            <a:ext cx="5570220" cy="1702435"/>
                          </a:xfrm>
                          <a:prstGeom prst="rect">
                            <a:avLst/>
                          </a:prstGeom>
                        </pic:spPr>
                      </pic:pic>
                    </a:graphicData>
                  </a:graphic>
                </wp:inline>
              </w:drawing>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igure 4: Typical example of ‘complex’ mean LSAA slope greater than 0.8 % but lower than 1 % (EDD 23L dated 2009)</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drawing>
                <wp:inline distT="0" distB="0" distL="0" distR="0">
                  <wp:extent cx="5543550" cy="1732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7" r="-5" b="-17"/>
                          <a:stretch>
                            <a:fillRect/>
                          </a:stretch>
                        </pic:blipFill>
                        <pic:spPr bwMode="auto">
                          <a:xfrm>
                            <a:off x="0" y="0"/>
                            <a:ext cx="5543550" cy="1732280"/>
                          </a:xfrm>
                          <a:prstGeom prst="rect">
                            <a:avLst/>
                          </a:prstGeom>
                        </pic:spPr>
                      </pic:pic>
                    </a:graphicData>
                  </a:graphic>
                </wp:inline>
              </w:drawing>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Operational assessment programme: the following guidance provides examples of typical flight programmes tha</w:t>
            </w:r>
            <w:r>
              <w:rPr>
                <w:rFonts w:cs="Times New Roman" w:ascii="Times New Roman" w:hAnsi="Times New Roman"/>
                <w:sz w:val="16"/>
                <w:szCs w:val="16"/>
                <w:lang w:val="en-US"/>
              </w:rPr>
              <w:t>t</w:t>
            </w:r>
            <w:r>
              <w:rPr>
                <w:rFonts w:cs="Times New Roman" w:ascii="Times New Roman" w:hAnsi="Times New Roman"/>
                <w:sz w:val="16"/>
                <w:szCs w:val="16"/>
              </w:rPr>
              <w:t xml:space="preserve"> can be used to demonstrate suitability of a landing system using the operational assessment method, considering the overall level of runway irregularit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ote: For CAT II operations with no use of autoland nor guidance for the flare manoeuvre, the programmes could be alleviat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flight programmes are expected to depend on the level of runway irregularities. Table 1 provides examples of criteria that can be used to determine the level of runway irregularit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p>
            <w:pPr>
              <w:pStyle w:val="Normal"/>
              <w:rPr>
                <w:rFonts w:ascii="Times New Roman" w:hAnsi="Times New Roman" w:cs="Times New Roman"/>
                <w:sz w:val="16"/>
                <w:szCs w:val="16"/>
              </w:rPr>
            </w:pPr>
            <w:r>
              <w:rPr>
                <w:rFonts w:cs="Times New Roman" w:ascii="Times New Roman" w:hAnsi="Times New Roman"/>
                <w:sz w:val="16"/>
                <w:szCs w:val="16"/>
              </w:rPr>
              <w:t>Table 1: Level of runway irregularities to scale the flight programme</w:t>
            </w:r>
          </w:p>
          <w:tbl>
            <w:tblPr>
              <w:tblW w:w="8795" w:type="dxa"/>
              <w:jc w:val="left"/>
              <w:tblInd w:w="60" w:type="dxa"/>
              <w:tblLayout w:type="fixed"/>
              <w:tblCellMar>
                <w:top w:w="0" w:type="dxa"/>
                <w:left w:w="108" w:type="dxa"/>
                <w:bottom w:w="0" w:type="dxa"/>
                <w:right w:w="108" w:type="dxa"/>
              </w:tblCellMar>
            </w:tblPr>
            <w:tblGrid>
              <w:gridCol w:w="1759"/>
              <w:gridCol w:w="1759"/>
              <w:gridCol w:w="1759"/>
              <w:gridCol w:w="1759"/>
              <w:gridCol w:w="1759"/>
            </w:tblGrid>
            <w:tr>
              <w:trPr>
                <w:trHeight w:val="722" w:hRule="atLeast"/>
              </w:trPr>
              <w:tc>
                <w:tcPr>
                  <w:tcW w:w="1759" w:type="dxa"/>
                  <w:tcBorders/>
                  <w:shd w:fill="A6A6A6" w:val="clear"/>
                </w:tcPr>
                <w:p>
                  <w:pPr>
                    <w:pStyle w:val="Normal"/>
                    <w:spacing w:lineRule="auto" w:line="240" w:before="0" w:after="0"/>
                    <w:ind w:left="57" w:right="57" w:hanging="0"/>
                    <w:jc w:val="center"/>
                    <w:rPr/>
                  </w:pPr>
                  <w:r>
                    <w:rPr>
                      <w:rFonts w:eastAsia="Times New Roman" w:cs="Times New Roman" w:ascii="Times New Roman" w:hAnsi="Times New Roman"/>
                      <w:b/>
                      <w:sz w:val="14"/>
                      <w:szCs w:val="14"/>
                      <w:lang w:val="en-US"/>
                    </w:rPr>
                    <w:t xml:space="preserve">         </w:t>
                  </w:r>
                  <w:r>
                    <w:rPr>
                      <w:rFonts w:cs="Times New Roman" w:ascii="Times New Roman" w:hAnsi="Times New Roman"/>
                      <w:b/>
                      <w:sz w:val="14"/>
                      <w:szCs w:val="14"/>
                      <w:lang w:val="en-US"/>
                    </w:rPr>
                    <w:t>Pre-threshold</w:t>
                  </w:r>
                </w:p>
                <w:p>
                  <w:pPr>
                    <w:pStyle w:val="Normal"/>
                    <w:spacing w:lineRule="auto" w:line="240" w:before="0" w:after="0"/>
                    <w:ind w:right="57" w:hanging="0"/>
                    <w:rPr>
                      <w:rFonts w:ascii="Times New Roman" w:hAnsi="Times New Roman" w:cs="Times New Roman"/>
                      <w:b/>
                      <w:b/>
                      <w:sz w:val="14"/>
                      <w:szCs w:val="14"/>
                      <w:lang w:val="en-US"/>
                    </w:rPr>
                  </w:pPr>
                  <w:r>
                    <w:rPr>
                      <w:rFonts w:cs="Times New Roman" w:ascii="Times New Roman" w:hAnsi="Times New Roman"/>
                      <w:b/>
                      <w:sz w:val="14"/>
                      <w:szCs w:val="14"/>
                      <w:lang w:val="en-US"/>
                    </w:rPr>
                    <w:t xml:space="preserve">LSAA slope </w:t>
                  </w:r>
                </w:p>
              </w:tc>
              <w:tc>
                <w:tcPr>
                  <w:tcW w:w="17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Simple </w:t>
                  </w:r>
                </w:p>
              </w:tc>
              <w:tc>
                <w:tcPr>
                  <w:tcW w:w="17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Moderate </w:t>
                  </w:r>
                </w:p>
              </w:tc>
              <w:tc>
                <w:tcPr>
                  <w:tcW w:w="17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omplex </w:t>
                  </w:r>
                </w:p>
              </w:tc>
              <w:tc>
                <w:tcPr>
                  <w:tcW w:w="17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Very complex </w:t>
                  </w:r>
                </w:p>
              </w:tc>
            </w:tr>
            <w:tr>
              <w:trPr>
                <w:trHeight w:val="298" w:hRule="atLeast"/>
              </w:trPr>
              <w:tc>
                <w:tcPr>
                  <w:tcW w:w="17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Simple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Simple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Moderate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Very complex </w:t>
                  </w:r>
                </w:p>
              </w:tc>
            </w:tr>
            <w:tr>
              <w:trPr>
                <w:trHeight w:val="298" w:hRule="atLeast"/>
              </w:trPr>
              <w:tc>
                <w:tcPr>
                  <w:tcW w:w="17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Moderate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Moderate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Moderate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Very complex </w:t>
                  </w:r>
                </w:p>
              </w:tc>
            </w:tr>
            <w:tr>
              <w:trPr>
                <w:trHeight w:val="298" w:hRule="atLeast"/>
              </w:trPr>
              <w:tc>
                <w:tcPr>
                  <w:tcW w:w="17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Very complex </w:t>
                  </w:r>
                </w:p>
              </w:tc>
            </w:tr>
            <w:tr>
              <w:trPr>
                <w:trHeight w:val="298" w:hRule="atLeast"/>
              </w:trPr>
              <w:tc>
                <w:tcPr>
                  <w:tcW w:w="17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Very 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Very 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Very 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Very complex </w:t>
                  </w:r>
                </w:p>
              </w:tc>
              <w:tc>
                <w:tcPr>
                  <w:tcW w:w="17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Very complex </w:t>
                  </w:r>
                </w:p>
              </w:tc>
            </w:tr>
          </w:tbl>
          <w:p>
            <w:pPr>
              <w:pStyle w:val="Normal"/>
              <w:spacing w:lineRule="auto" w:line="240" w:before="0" w:after="0"/>
              <w:ind w:left="57" w:right="57"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1" allowOverlap="1" relativeHeight="8">
                      <wp:simplePos x="0" y="0"/>
                      <wp:positionH relativeFrom="column">
                        <wp:posOffset>44450</wp:posOffset>
                      </wp:positionH>
                      <wp:positionV relativeFrom="paragraph">
                        <wp:posOffset>-1039495</wp:posOffset>
                      </wp:positionV>
                      <wp:extent cx="1057275" cy="3181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pt;margin-top:-81.85pt;width:0pt;height:0pt" type="_x0000_t32">
                      <v:stroke color="black" weight="9360" joinstyle="miter" endcap="flat"/>
                      <v:fill o:detectmouseclick="t" on="false"/>
                      <w10:wrap type="none"/>
                    </v:shape>
                  </w:pict>
                </mc:Fallback>
              </mc:AlternateContent>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Simple runway For simple runways, unless other factors can be identified as a source of concern, no in-flight approach and landing may be requi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Moderate runway For moderate runways, a minimum of one successful approach/landing using the procedures, equipment and operationally relevant heights (DH/AH) for the intended operations is performed in the meteorological conditions described in AMC1 SPA.LVO.110 Table 1</w:t>
            </w:r>
            <w:r>
              <w:rPr>
                <w:rFonts w:cs="Times New Roman" w:ascii="Times New Roman" w:hAnsi="Times New Roman"/>
                <w:sz w:val="16"/>
                <w:szCs w:val="16"/>
                <w:lang w:val="en-US"/>
              </w:rPr>
              <w:t>5</w:t>
            </w:r>
            <w:r>
              <w:rPr>
                <w:rFonts w:cs="Times New Roman" w:ascii="Times New Roman" w:hAnsi="Times New Roman"/>
                <w:sz w:val="16"/>
                <w:szCs w:val="16"/>
              </w:rPr>
              <w:t>. More approaches could be required if any issue is identified during this approach/land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Complex runway For complex runways, an initial minimum of three approaches/landings using the procedures, equipment and operationally relevant heights (DH/AH) for the intended operations is performed in the meteorological conditions described in AMC1 SPA.LVO.110 Table 1</w:t>
            </w:r>
            <w:r>
              <w:rPr>
                <w:rFonts w:cs="Times New Roman" w:ascii="Times New Roman" w:hAnsi="Times New Roman"/>
                <w:sz w:val="16"/>
                <w:szCs w:val="16"/>
                <w:lang w:val="en-US"/>
              </w:rPr>
              <w:t>5</w:t>
            </w:r>
            <w:r>
              <w:rPr>
                <w:rFonts w:cs="Times New Roman" w:ascii="Times New Roman" w:hAnsi="Times New Roman"/>
                <w:sz w:val="16"/>
                <w:szCs w:val="16"/>
              </w:rPr>
              <w:t xml:space="preserve">, with at least one of the landings close to the maximum landing weight for the intended operation and the other two with other different conditions; for example, with a mid-weight in one and low weight in another or with different wind conditions or aircraft configuration flap full/flap 3, or a combination of them. The flights for the assessment </w:t>
            </w:r>
            <w:r>
              <w:rPr>
                <w:rFonts w:cs="Times New Roman" w:ascii="Times New Roman" w:hAnsi="Times New Roman"/>
                <w:sz w:val="16"/>
                <w:szCs w:val="16"/>
                <w:lang w:val="en-US"/>
              </w:rPr>
              <w:t>are</w:t>
            </w:r>
            <w:r>
              <w:rPr>
                <w:rFonts w:cs="Times New Roman" w:ascii="Times New Roman" w:hAnsi="Times New Roman"/>
                <w:sz w:val="16"/>
                <w:szCs w:val="16"/>
              </w:rPr>
              <w:t xml:space="preserve"> conducted by pilots designated by the operator with defined minimum experience and qualifications, with procedures defined for the purpose. More approaches could be required if any issue is identified during these approaches/landing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Very complex runway For very complex runways, an initial minimum of four to six approaches/landings using the procedures, equipment and operationally relevant heights (DH/AH) for the intended operations is performed in the meteorological conditions described in AMC1 SPA.LVO.110 Table 1</w:t>
            </w:r>
            <w:r>
              <w:rPr>
                <w:rFonts w:cs="Times New Roman" w:ascii="Times New Roman" w:hAnsi="Times New Roman"/>
                <w:sz w:val="16"/>
                <w:szCs w:val="16"/>
                <w:lang w:val="en-US"/>
              </w:rPr>
              <w:t>5</w:t>
            </w:r>
            <w:r>
              <w:rPr>
                <w:rFonts w:cs="Times New Roman" w:ascii="Times New Roman" w:hAnsi="Times New Roman"/>
                <w:sz w:val="16"/>
                <w:szCs w:val="16"/>
              </w:rPr>
              <w:t xml:space="preserve"> in typical aircraft weight conditions in flights with no commercial passenger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If no anomaly is observed after the first four to six approaches/landings, extend the condition progressively close to the maximum landing weight for the intended operation</w:t>
            </w:r>
            <w:r>
              <w:rPr>
                <w:rFonts w:cs="Times New Roman" w:ascii="Times New Roman" w:hAnsi="Times New Roman"/>
                <w:sz w:val="16"/>
                <w:szCs w:val="16"/>
                <w:lang w:val="en-US"/>
              </w:rPr>
              <w:t xml:space="preserve"> with at least 15 successful approaches or landings and report any anomalies with the meteorological conditions described in AMC1 SPA.LVO.110 Table 14 and with different conditions, for example with different range of weight conditions (high, mid, low) or with different wind conditions or aircraft configuration flap full/flap 3, or a combination of them. The flights for the assessment should be conducted by pilots designated by the operator with defined minimum experience and qualifications, with procedures defined for the purpo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c) Operational assessment successful criteria</w:t>
            </w:r>
            <w:r>
              <w:rPr>
                <w:rFonts w:cs="Times New Roman" w:ascii="Times New Roman" w:hAnsi="Times New Roman"/>
                <w:sz w:val="16"/>
                <w:szCs w:val="16"/>
                <w:lang w:val="en-US"/>
              </w:rPr>
              <w: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Data to be record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o assess adequate performance of the landing system, some form of quantitative data should be recorded and reviewed with the competent authority as verification of performance. Acceptable methods of data collection include but are not limited to:</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i) Record of wind conditions and touch down point (can be observ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Record of pertinent landing system parameters (typically from a digital flight data recorder, quick-access recorder or equivalent) with sufficient sampling rate (typically higher than 1 sample per second) for the part of the flight paths of interest (typically from 300 ft height above touch down through de-rotation after touch down) including typically:</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barometric altitud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radio altitud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glide path err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vertical spe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elevator comm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pitch attitud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hrottle position / thrust command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airspe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mode transition or engage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Photo or video recording of pertinent instrument or instrument and outside view allowing post-flight replay and review of the above paramet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Data review and analysis to assess acceptable performa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final approach, flare and touch down profile should be reviewed with the competent authority to ensure suitability of at least each of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suitability of the resulting flight pat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acceptability of any flight path deviation from the nominal path (e.g. glide path deviation, deviation from nominal flare profile); </w:t>
            </w:r>
          </w:p>
          <w:p>
            <w:pPr>
              <w:pStyle w:val="NoSpacing"/>
              <w:ind w:left="57" w:right="57" w:hanging="0"/>
              <w:jc w:val="both"/>
              <w:rPr/>
            </w:pPr>
            <w:r>
              <w:rPr>
                <w:rFonts w:cs="Times New Roman" w:ascii="Times New Roman" w:hAnsi="Times New Roman"/>
                <w:sz w:val="16"/>
                <w:szCs w:val="16"/>
              </w:rPr>
              <w:t>(iii) proper mode switching;</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suitable touch down poi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 suitable sink rate at touch dow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i) proper flare initiation altitud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ii) suitability flare quality (e.g. no evidence of early or late flare, no over-flare or under flare, no undue ‘pitch down’ tendency at flare initiation or during flare, no flare oscillation, no abrupt flare, no inappropriate pitch response during flare, no unacceptable floating tendency, or other unacceptable characteristic that a pilot could interpret as a failure or inappropriate response of the landing syste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iii) no unusual flight control displacement (e.g. elevator control input spikes or oscill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x) appropriate throttle/thrust retard (e.g. no early or late retard, no failure to retard, no undue reversal of retard, no undue pitch/thrust coupl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 appropriate speed decay in flare (e.g. no unusually low speed risking high pitch attitude and tail strike, no excessive float, appropriate seed decay even if well above Vref at flare initiation due to planned wind or gust compens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xi) proper mode initiation or mode transition relating to altitude or radio altitude inputs (e.g. crosswind align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5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9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operational assessment — verification using an FSTD</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When performing an operational assessment to determine the suitability of an aerodrome for the intended operations, the operator may replace partially or completely the approaches and landings by a verification using an FSTD, if the FSTD is suitable for the operational assessment, in accordance with point (o) of AMC1 SPA.LVO.110.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Using an FSTD to support an operational assessment can be useful when, for example, terrain criteria would qualify as ‘complex’ or ‘very complex’ (level of runway irregularities according to GM8 SPA.LVO.110).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STDs are usually designed with the objective of replicating the aspects relevant to the scope of flight training associated with the type and level of the FSTD qualification. FSTDs are usually not designed to be used in the context of an operational assessment of the aerodrome for the intended operations, and there may be limits to what an FSTD may be used for. It should be ensured that the capabilities of the FSTD can support the objectives of the operational assess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n using an FSTD, any relevant differences between the real aircraft and the FSTD should be taken into consideration. A full flight simulator (FFS) Level D certified for zero flight time training is generally the most suitable for such u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To apply a verification using an FSTD, a suitable fstd should be used</w:t>
            </w:r>
            <w:r>
              <w:rPr>
                <w:rFonts w:cs="Times New Roman" w:ascii="Times New Roman" w:hAnsi="Times New Roman"/>
                <w:sz w:val="16"/>
                <w:szCs w:val="16"/>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An FSTD should only be used if it is fro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same aircraft make and model, unless the same aircraft make and model is restricted by any of the entities in point (c)(2) AMC1 SPA.LVO.110;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nother aircraft model, if stated in the AFM or additional data from the TC/STC hold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following factors should be conside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ircraft system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FSTD replicates the aircraft system in regard to the configuration and behaviour of the approach system or landing system. It covers all systems that are relevant and includes — as a minimum — the guidance and control systems, the relevant displays and the automatic call-ou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FSTD may be composed of actual aircraft components or simulated components either by the aircraft manufacturer or by another supplier (e.g. the FSTD manufacturer). If a version or standard of a system or component differs from the aircraft, the operator verifies with the TC/STC holder whether the differences have an impact on the performance or behaviour of the approach system or landing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Pre-threshold and runway terrai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aircraft operator ensures that all relevant pre-threshold and runway profile data is fed into the FSTD and is </w:t>
            </w:r>
            <w:r>
              <w:rPr>
                <w:rFonts w:cs="Times New Roman" w:ascii="Times New Roman" w:hAnsi="Times New Roman"/>
                <w:sz w:val="16"/>
                <w:szCs w:val="16"/>
                <w:lang w:val="en-US"/>
              </w:rPr>
              <w:t>re</w:t>
            </w:r>
            <w:r>
              <w:rPr>
                <w:rFonts w:cs="Times New Roman" w:ascii="Times New Roman" w:hAnsi="Times New Roman"/>
                <w:sz w:val="16"/>
                <w:szCs w:val="16"/>
              </w:rPr>
              <w:t xml:space="preserve">presentative of the real world. This could mean that additional features may need to be implemented in the terrain database of the FSTD, as the certification specifications for FSTDs require a realistic topography only for a very limited number of aerodrom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f the pre-threshold terrain includes an artificial radio altimeter surface (ARAS), the ARAS may be verified in the FSTD, if it can be shown for this ARAS that the actual echoes of the radio altimeters can be adequately reproduced in the FSTD. This may be done by using flight dat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Navigation facilities and associated instrument flight approach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ll relevant navigation facilities for the instrument flight approach procedures need to be adequately represented in the FSTD. It has to be taken into account that the FSTD representation of the signal in space is usually not realistic in the sense of the signal propagation and is limited to being a straight line in space, which is adequate for training purposes. Some FSTDs support, as a simulation feature for a failure case, a parallel displacement of target approach path; however, dynamic displacements (bends) or VHF noise in the signal are usually not simulat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f the operation depends on a navigation aid, the use of the FSTD should be limited to the published service volume of the real-world navigation aid. The use of the FSTD outside this space is usually not meaningful as the signal performance and quality of the real-world navigation aid is not know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Runway environment characteristics and facilit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never the flight operation relies on visual references in both natural or enhanced vision to control or monitor the flight path or to identify relevant obstacles, all relevant environment characteristics and facilities need to be suitably represented. In the case of an EFVS, the visual advantage of the system needs to be representative of the EFVS presentation in the aircraft. This could mean that additional features may need to be implemented in the visual database of the FSTD, as the certification specifications for FSTD require a realistic scenery only for a very limited number of aerodrom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Scope of FSTD verification The minimum scope of the FSTD verification may be based on the level of runway irregularities as per GM8 SPA.LVO.110 (scaled approac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5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0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assessment — collect and develop airport data not contained in the AIP — aeroplan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n AIP should be the primary means to collect the necessary data to perform the assessment of aerodromes for the intended operation. However, sometimes the relevant data may not be available. In that case, AMC4 SPA. LVO.110 establishes that the operator should develop procedures to collect or develop the necessary dat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n this context, the operator may use surveys and/or collected data from aeroplane sensors or data recorders. This method could be typically used to determine the pre-threshold terrain profile and partially the LSAA if not published by a State authorit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se options should be part of the LVO approval and could include, among other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data from appropriate sensors (e.g. radio altimeter, GNSS position, LOC/GS devi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data collected from appropriate sensors stored in recorder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FDM data, if appropriat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Sensors and data accuracy, including recorded sampling rate, should be considered in the usage of the collected dat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n defined in the approval, the respective data might be used for other airplane typ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5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1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suitable instrument approach procedures (IAPs) — SA CAT I AND SA CAT II</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CAO design criteria for IAPs are contained in PANS-OPS (Doc 8168), Volume II.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The design criteria for SA CAT I are the same as those used for standard CAT I approaches, except that the procedures used for SA CAT I should have an OCH based on radio altimeter height loss, since the</w:t>
            </w:r>
            <w:r>
              <w:rPr>
                <w:rFonts w:cs="Times New Roman" w:ascii="Times New Roman" w:hAnsi="Times New Roman"/>
                <w:sz w:val="16"/>
                <w:szCs w:val="16"/>
                <w:lang w:val="en-US"/>
              </w:rPr>
              <w:t xml:space="preserve"> use of a radio altimeter or other device capable of providing equivalent performance to determine the DH is prescribed.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PANS-OPS Volume II contains the following statement about OCH based on the use of a radio altimeter: ‘If the radio altimeter OCA/H is promulgated, operational checks shall have confirmed the repeatability of radio altimeter information.’ To assist in assessing the suitability of the approach area for the use of a radio altimeter, aerodromes may produce a precision approach terrain chart (PATC). Such a chart is a standard requirement for CAT II/III runways. The criteria for the PATC are contained in ICAO Annex 4, which explains the function as follows: ‘The chart shall provide detailed terrain profile information within a defined portion of the final approach so as to enable aircraft operating agencies to assess the effect of the terrain on DH determination by the use of radio altimeters.’ A DH of 150 ft is located approximately 600 m before the threshold on a 3o glide path.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For SA CAT I operations, the instrument approach chart should contain an OCH based on the use of a radio altimeter or other device capable of providing equivalent performance, and the information in Part C of the operations manual must contain a DH based on the use of a radio altimeter. This procedure may be titled ‘SA CAT I’ or ‘CAT I’.</w:t>
            </w:r>
          </w:p>
          <w:p>
            <w:pPr>
              <w:pStyle w:val="NoSpacing"/>
              <w:ind w:left="57" w:right="57" w:hanging="0"/>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For SA CAT II, the situation is similar. The design criteria are identical to those for CAT II approaches in PANS-OPS, the only exception being the lack of some lighting systems. The OCH and DH are based on the use of a radio altimeter or other device capable of providing equivalent performance.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Since some of the lighting systems are missing, it is unlikely that a State will publish the instrument approach chart as CAT II or OTS CAT II but preferably as SA CAT II, even though the design criteria are the same. If a State, however, promulgates such an instrument approach as CAT II, it can be used for SA CAT II operations. </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SA CAT II operations can be conducted on regular CAT II runways and following CAT II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5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2 SPA.LVO.1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uitable aerodromes — verification of the suitability of runways for efvs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EFVS operations allow operation below the DA/H without ‘natural’ visual reference. Obstacles may not be obvious to the crew using the EFVS and thus the approach descent slope used has to ensure that obstacle protection will be provided in the visual seg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hen operating below the DA/H, pilots rely on the EFVS and, for EFVS-A operations, the pilot flying will need to acquire ‘natural’ visual reference at some point prior to touchdown (typically 100 ft above the threshold elevation). EFVS operations may present a higher probability of initiating a go-around below the DA/H than non-EFVS operations, depending on the equipment u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purpose of the assessment of the suitability of aerodromes of Instrument Approach Procedures (IAPs) is to confirm that clearance from terrain and obstacles will be available at every stage of the approach including the visual segment and, in the event of a go-around initiated below the DH, the missed approach segment. The assessment of the visual segment should be done with reference to the visual segment surface (V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If a runway and an approach has been promulgated as suitable for EFVS operations, it may be assumed that the required obstacle clearance for the instrument segment and obstacle protection for the visual segment is assured and that the lighting systems are suitable. For EFVS-L operations, the pre-threshold terrain and LSAA need to be evaluated with regard to the function of flare cues or flare commands. Additionally, for runways not promulgated as suitable for EFVS operations, the operator may include the switch-over time for electrical power supply for the approach or runway lights in the safety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S TERPS and ICAO Doc 9905 ‘Required avigation Performance Authorisation Required (R P AR) Procedure Design </w:t>
            </w:r>
            <w:r>
              <w:rPr>
                <w:rFonts w:cs="Times New Roman" w:ascii="Times New Roman" w:hAnsi="Times New Roman"/>
                <w:sz w:val="16"/>
                <w:szCs w:val="16"/>
                <w:lang w:val="en-US"/>
              </w:rPr>
              <w:t>M</w:t>
            </w:r>
            <w:r>
              <w:rPr>
                <w:rFonts w:cs="Times New Roman" w:ascii="Times New Roman" w:hAnsi="Times New Roman"/>
                <w:sz w:val="16"/>
                <w:szCs w:val="16"/>
              </w:rPr>
              <w:t>anual’ describe procedure design criteria that may be considered equivalent to PANS-OP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Procedures not designed in accordance with PANS-OPS may have not been assessed for obstacle protection below the OCH and may not provide a clear vertical path to the runway at the normal descent angle. IAPs do not ensure obstacle clearance if a go-around is initiated below the DA/H. If an obstacle free zone (OFZ) is established, obstacle protection is provided for the go-around manoeuv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g) For approach procedures where obstacle protection is not assured for a balked landing, operational procedures available to the operator could include one or more of the following ac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continue to the end of the runway and follow a published departure procedure for the landing runway (standard instrument departure or omnidirectional departure) in the event of a go-around below the DA/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require that a go-around should be executed promptly if the required visual reference is not distinctly visible and identifiable to the pilot without reliance on the EFVS by a height above the threshold that will ensure that obstacle protection. This height might be greater than 100 ft or the height below which an approach should not be continued if the flight crew does not acquire natural visual reference as stated in the AF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develop an alternative lateral profile to be followed in the event of a go-around below the DA/H;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impose an aircraft mass restriction for EFVS operations so that the aircraft can achieve a sufficient missed approach climb performance to clear any obstacles in the missed approach segment if a go-around is initiated at any point prior to touchdow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h) The terrain/obstacle clearance required in the missed approach phase for EFVS operations should be no less than for the same approach flown without EFV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Certain EFVSs may have additional requirements for the suitability of the runways to be used. These could include verification of the accuracy of charting information for the runway threshold or the type of approach lighting installed (incandescent or LED). The assessment of the suitability of aerodromes should include the verification that all such requirements can be satisfied before EFVS operations are authorised for a particular runwa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rPr>
              <w:t>56</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rPr>
              <w:t xml:space="preserve">SPA.LVO.120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Flight crew competence</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all ensure that the flight crew is competent to conduct the intended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The operator shall ensure that each flight crew member successfully completes training and checking for all types of LVOs and operations with operational credits for which an approval has been granted. Such training and checking shall:</w:t>
            </w:r>
          </w:p>
          <w:p>
            <w:pPr>
              <w:pStyle w:val="NoSpacing"/>
              <w:ind w:left="57" w:right="57" w:hanging="0"/>
              <w:jc w:val="both"/>
              <w:rPr/>
            </w:pPr>
            <w:r>
              <w:rPr>
                <w:rFonts w:cs="Times New Roman" w:ascii="Times New Roman" w:hAnsi="Times New Roman"/>
                <w:sz w:val="16"/>
                <w:szCs w:val="16"/>
              </w:rPr>
              <w:t>(1) include initial and recurrent training and checking;</w:t>
            </w:r>
          </w:p>
          <w:p>
            <w:pPr>
              <w:pStyle w:val="NoSpacing"/>
              <w:ind w:left="57" w:right="57" w:hanging="0"/>
              <w:jc w:val="both"/>
              <w:rPr/>
            </w:pPr>
            <w:r>
              <w:rPr>
                <w:rFonts w:cs="Times New Roman" w:ascii="Times New Roman" w:hAnsi="Times New Roman"/>
                <w:sz w:val="16"/>
                <w:szCs w:val="16"/>
              </w:rPr>
              <w:t>(2) include normal, abnormal and emergency procedures;</w:t>
            </w:r>
          </w:p>
          <w:p>
            <w:pPr>
              <w:pStyle w:val="NoSpacing"/>
              <w:ind w:left="57" w:right="57" w:hanging="0"/>
              <w:jc w:val="both"/>
              <w:rPr/>
            </w:pPr>
            <w:r>
              <w:rPr>
                <w:rFonts w:cs="Times New Roman" w:ascii="Times New Roman" w:hAnsi="Times New Roman"/>
                <w:sz w:val="16"/>
                <w:szCs w:val="16"/>
              </w:rPr>
              <w:t>(3) be tailored to the type of technologies used in the intended operation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ake into account the human factor risks associated with the intended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operator shall keep records of the training and qualifications of the flight crew memb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he training and checking shall be conducted by appropriately qualified personnel. In the case of flight and flight simulation training and checking, the personnel providing the training and conducting the checks shall be qualified in accordance with Annex I (Part-FCL) to Regulation (EU) No 1178/201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B4C6E7"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Approaches conducted in a suitably qualified FSTD and/or during a proficiency check or demonstration of competence may be counted towards the recent experience requirement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also that the objectives of the training are clearly stated and meet the criteria of para (a)(2)(iii) of AMC2 SPA.LVO.120(b).</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the operator’s procedure allows the possibility of additional approaches to achieve the required proficiency.</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at the operator’s procedure allows the possibility of additional landings to achieve the required proficienc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rPr>
              <w:t>57</w:t>
            </w:r>
            <w:r>
              <w:rPr>
                <w:rFonts w:cs="Times New Roman" w:ascii="Times New Roman" w:hAnsi="Times New Roman"/>
                <w:b/>
                <w:sz w:val="14"/>
                <w:szCs w:val="14"/>
                <w:lang w:val="en-US"/>
              </w:rPr>
              <w:t>.</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rPr>
              <w:t>AMC1 SPA.LVO.120(a)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mpetence of the flight crew for the intended operations — experience in type or class, or as pilot-in-command/commander</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o ensure that the flight crew is competent to conduct the intended operations, the operator should assess the risks associated with the conduct of low-visibility approach operations by pilots new to the aircraft type or class and take the necessary mitigations. Where such mitigations include an increment to the visibility or RVR for LVOs, this should be stat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5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4"/>
                <w:szCs w:val="14"/>
              </w:rPr>
            </w:pPr>
            <w:r>
              <w:rPr>
                <w:rFonts w:cs="Times New Roman" w:ascii="Times New Roman" w:hAnsi="Times New Roman"/>
                <w:b/>
                <w:bCs/>
                <w:sz w:val="14"/>
                <w:szCs w:val="14"/>
              </w:rPr>
              <w:t>AMC2 SPA.LVO.120(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mpetence of the flight crew for the intended operations — recent experience for EFVS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o be considered competent to conduct EFVS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Pilots should complete a minimum of two approaches on each type of aircraft operated using the operator’s procedures for EFVS operations during the validity period of each operator proficiency check or periodic demonstration of competence unless credits related to recent experience when operating more than one type are defined in the operational suitability data established in accordance with Regulation (EU) No 748/2012. When the operator is approved for both EFVS-L and EFVS-A, a minimum of one approach in each EFVS operation should be comple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f a flight crew member is authorised to operate as pilot flying and pilot monitoring during EFVS operations, the flight crew member should complete the required number of approaches in each operating capac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5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3 SPA.LVO.120(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mpetence of the flight crew for the intended operations — recent experience for SA CAT I, CAT II, SA CAT II and CAT III approach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o be considered compet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Pilots authorised to conduct low-visibility approach operations or operations with operational credits should complete at least two approaches using the operator’s procedures for low-visibility approach operations or operations with operational credits, during the validity period of each operator proficiency check or periodic demonstration of competence, unless credits related to recent experience when operating more than one type are defined in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f the operator is approved for more than one piece of aircraft equipment used (e.g. autoland, HUD, auto-coupled approach with manual landing, SVGS, etc.), pilots should complete at least one additional approach in the lowest approved RVR (either to go-around or landing) for each piece of aircraft equipment used during the validity period of each operator proficiency check or periodic demonstration of competence (e.g. two approaches CATII with autoland and one CAT II with auto-coupled to below DH with manual landing, two CATII autoland and one CATII HUD to below DH with manual landing or vice versa) unless credits related to recent experience when operating more than one type are defined in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Pilots authorised to conduct low-visibility approach operations or operations with operational credits using HUDLS or equivalent display systems to touchdown should complete two approaches (e.g. an operator approved for CAT II/III HUDLS will do two CAT III HUDLS; other examples would be two CAT III autoland and two CAT III HUDLS to touchdown, two SA CAT II autoland and two SA CAT II HUDLS, or when combining several LVOs and equipment, two CAT III autoland and one CAT II auto-coupled to below DH with manual landing and two CAT III HUDLS to touchdown) using the operator’s procedures for low-visibility approach operations or operations with operational credits using HUDLS, during the validity period of each operator proficiency check or periodic demonstration of competence unless credits related to recent experience when operating more than one type are defined in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If a flight crew member is authorised to operate as pilot flying and pilot monitoring, the flight crew member should complete the required number of approaches in each operating capac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20(a)</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Competence of the flight crew for the intended operations — experience in type or class, or as pilot-in-command/commander</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s general guidance, the operator may use the following reference to assess the experience in type or class or as pilot-in-command/commander referred to in AMC1 SPA.LVO.120(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Before commencing CAT II operations, the following guidance applies to pilots-in-command/commanders or pilots to whom conduct of the flight may be delegated, who are new to the aircraft typ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50 hours or 20 sectors on the type, including LIFU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100 m should be added to the applicable CAT II RVR minima when the operation requires a CAT II manual landing to touchdown unti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a total of 100 hours or 40 sectors, including LIFUS, has been achieved on the type; or </w:t>
            </w:r>
          </w:p>
          <w:p>
            <w:pPr>
              <w:pStyle w:val="NoSpacing"/>
              <w:ind w:left="57" w:right="57" w:hanging="0"/>
              <w:jc w:val="both"/>
              <w:rPr/>
            </w:pPr>
            <w:r>
              <w:rPr>
                <w:rFonts w:cs="Times New Roman" w:ascii="Times New Roman" w:hAnsi="Times New Roman"/>
                <w:sz w:val="16"/>
                <w:szCs w:val="16"/>
              </w:rPr>
              <w:t>(ii) a total of 50 hours or 20 sectors, including LIFUS, has been achieved on the type where the flight crew member has been previously qualified for CAT II manual landing operations with an EU operator;</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100 m may be added to the applicable CAT II RVR minima when the operation requires the use of CAT II HUDLS to touchdown unti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a total of 40 sectors, including LIFUS, has been achieved on the type;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a total of 20 sectors, including LIFUS, has been achieved on the type where the flight crew member has been previously qualified for CAT II HUDLS to touchdown with an EU operat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sector provision in point (a)(1) may always be applicable; the hours on type or class may not fulfil the provis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Before commencing CAT III operations, the following additional provisions may apply to pilots-in-command/commanders or pilots to whom conduct of the flight may be delegated, who are new to the aircraft typ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50 hours or 20 sectors on the type, including LIFU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100 m may be added to the applicable CAT II or CAT III RVR minima unless they have been previously qualified for CAT II or III operations with an EU operator, until a total of 100 hours or 40 sectors, including LIFUS, has been achieved on the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Initial training for LVTO in an RVR less than 400 m</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ensure that the flight crew members have completed the following training and checking prior to being authorised to conduct take-offs in an RVR below 400 m unless credits related to training and checking for previous experience in LVTOs on similar aircraft types are defined in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A ground training course including at least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characteristics of fo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effects of precipitation, ice accretion, low-level wind shear and turbule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the effect of specific aircraft/system malfunc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use and limitations of RVR assessment system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procedures to be followed and precautions to be taken with regard to surface movement during operations when the RVR is 400 m or less and any additional procedures required for take-off in conditions below 150 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6) qualification requirements for pilots to obtain and retain approval to conduct LVO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7) the importance of correct seating and eye posi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A course of FSTD/flight training covering system failures and engine failures resulting in continued as well as rejected take-offs. Such training should include at leas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normal take-off in minimum approved RVR conditions; </w:t>
            </w:r>
          </w:p>
          <w:p>
            <w:pPr>
              <w:pStyle w:val="NoSpacing"/>
              <w:ind w:left="57" w:right="57" w:hanging="0"/>
              <w:jc w:val="both"/>
              <w:rPr/>
            </w:pPr>
            <w:r>
              <w:rPr>
                <w:rFonts w:cs="Times New Roman" w:ascii="Times New Roman" w:hAnsi="Times New Roman"/>
                <w:sz w:val="16"/>
                <w:szCs w:val="16"/>
              </w:rPr>
              <w:t>(2) take-off in minimum approved RVR conditions with an engine failure:</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for aeroplanes, between V1 and V2 (take-off safety speed) or as soon as safety considerations permi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for helicopters, at or after the take-off decision point (TDP); and (3) take-off in minimum approved RVR conditions with an engine failur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for aeroplanes, before V1 resulting in a rejected take-off;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for helicopters, before the TDP.</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operator approved for LVTOs with an RVR below 150 m should ensure that the training specified in (b) is carried out in an FSTD. This training should include the use of any special procedures and equip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The operator should ensure that a flight crew member has completed a check before conducting LVTOs in RVRs of less than 150 m. The check should require the execution of: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t least one LVTO in the minimum approved visibilit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t least one rejected take-off at minimum approved RVR in an aircraft or FST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pilots with previous experience with an EU operator of LVTOs in RVRs of less than 150 m, the check may be replaced by successful completion of the FSTD and/or flight training specified in (a), (b) and (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Initial training and checking for SA CAT I, CAT II, SA CAT II AND CAT III approach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Operators should ensure that flight crew members complete the following training and checking before being authorised to conduct SA CAT I, CAT II, SA CAT II and CAT III approach operations unless credits related to training and checking for previous experience on similar aircraft types are defined in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For flight crew members who do not have previous experience of low-visibility approach operations requiring an approval under this Subpart with an EU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 course of ground training including at least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characteristics and limitations of different types of approach aids; (ii) characteristics of the visual aid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characteristics of fo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operational capabilities and limitations of airborne systems to include symbology used on HUD/HUDLS or equivalent display systems, if appropriat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 effects of precipitation, ice accretion, low level wind shear and turbule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i) the effect of specific aircraft/system malfunc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ii) the use and limitations of RVR assessment systems; </w:t>
            </w:r>
          </w:p>
          <w:p>
            <w:pPr>
              <w:pStyle w:val="NoSpacing"/>
              <w:ind w:left="57" w:right="57" w:hanging="0"/>
              <w:jc w:val="both"/>
              <w:rPr/>
            </w:pPr>
            <w:r>
              <w:rPr>
                <w:rFonts w:cs="Times New Roman" w:ascii="Times New Roman" w:hAnsi="Times New Roman"/>
                <w:sz w:val="16"/>
                <w:szCs w:val="16"/>
              </w:rPr>
              <w:t>(viii) principles of obstacle clearance requirements;</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x) the recognition of failure of ground equipment or in satellite approaches, the loss of signal in space and the action to be taken in the event of such fail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 procedures to be followed and precautions to be taken with regard to surface movement during operations when the RVR is 400 m or less and any additional procedures required for take-off in conditions below 150 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i) the significance of DHs based upon radio altimeters and the effect of terrain profile in the approach area on radio altimeter readings and on automatic approach/landing systems. This applies also to other devices capable of providing equivalent information; (xii) the effect of the pre-threshold terrain and LSAA on airborne landing system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iii) the significance of alert height, if applicable, and action in the event of any failure above and below the alert he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iv) qualification requirements for pilots to obtain and retain approval to conduct LVO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v) the importance of correct seating and eye position;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xvi) the significance of LVPs or equivalent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 course of FSTD training and/or flight training in two phases as follow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Phase one (LVOs with aircraft and all equipment serviceable) — objectiv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understand the operation of equipment required for LVO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understand the operating limitations resulting from airworthiness certific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practise the monitoring of automatic flight control systems and status annunciator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practise the use of HUD/HUDLS or equivalent display systems, where appropriat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understand the significance of alert height, if applic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 become familiar with the maximum lateral and vertical deviation permitted for different types of approach oper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become familiar with the visual references required at DH;</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H) master the manual aircraft handling relevant to low-visibility approach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practise coordination with other crew member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J) become proficient at procedures for low-visibility approach operations with serviceable equip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Phase one of the training should include the following exercises:</w:t>
            </w:r>
            <w:r>
              <w:rPr/>
              <w:t xml:space="preserve"> </w:t>
            </w:r>
            <w:r>
              <w:rPr>
                <w:rFonts w:cs="Times New Roman" w:ascii="Times New Roman" w:hAnsi="Times New Roman"/>
                <w:sz w:val="16"/>
                <w:szCs w:val="16"/>
              </w:rPr>
              <w:t xml:space="preserve">(A) the required checks for satisfactory functioning of equipment, both on the ground and in fl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use of HUD/HUDLS or equivalent display systems during all phases of flight, if applic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approach using the appropriate flight guidance, autopilots, and control systems installed on the aircraft to the appropriate DH and transition to visual flight and lan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approach with all engines operating using the appropriate flight guidance, autopilots and control systems installed on the aircraft, including HUD/HUDLS or equivalent display systems, down to the appropriate DH followed by a missed approach, all without external visual refere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where appropriate, approaches using autopilot to provide automatic flare, hover, landing and roll-out;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where appropriate, approaches using approved HUD/HUDLS or equivalent display system to touchdow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Phase two (low-visibility approach operations with aircraft and equipment failures and degradations) — objectives</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A) understand the effect of known aircraft unserviceability including use of the ME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understand the effect of failed or downgraded equipment on aerodrome operating minim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understand the actions required in response to failures and changes in the status of automatic flight control/guidance systems including HUD/HUDLS or equivalent display system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understand the actions required in response to failures above and below alert height, if applicabl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practise abnormal operations and incapacitation procedures; and (F) become proficient at dealing with failures and abnormal situations during low-visibility approach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Phase two of the training should include the following exercis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approaches with engine failures at various stages of the approac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approaches with critical equipment failures, such as electrical systems, auto-flight systems, ground or airborne approach aids and status monitor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approaches where failures of auto-flight or flight guidance systems, including HUDLS or equivalent display systems, require eith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reversion to manual control for landing or go-around; 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reversion to manual control or a downgraded automatic mode control for go-around from the DH or below, including those which may result in contact with the runway. This should include aircraft handling if, during a CAT III fail-passive approach, a fault causes autopilot to disconnect at or below the DH when the last reported RVR is 300 m or les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failures of systems that will result in excessive lateral or vertical deviation both above and below the DH in the minimum visual conditions for the operati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incapacitation procedures appropriate to low-visibility approach operation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failures and procedures applicable to the specific aircraft typ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 FSTD training should includ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for approaches flown using HUDLS or equivalent display systems, a minimum of eight approach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otherwise, a minimum of six approach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 For aircraft for which no FSTDs representing the specific aircraft are available, operators should ensure that the flight training phase specific to the visual scenarios of low-visibility approach operations is conducted in a specifically approved FSTD. Such training should include a minimum of four approaches. Thereafter, type-specific training should be conducted in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A check requiring the completion of at least the following exercises in an aircraft or FST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Low-visibility approaches in simulated instrument flight conditions down to the applicable DH, using the flight guidance system. Standard procedures of crew coordination (task sharing, call-out procedures, mutual surveillance, information exchange and support) should be observed. For CAT III operations, the operator should use an FSTD approved for this purpos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Go-around after approaches as indicated in (2) at any point between 500 ft above ground level (AGL) and on reaching the DH;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Landing(s) with visual reference established at the DH following an instrument approach. Depending on the specific flight guidance system, an automatic landing should be perform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For operators for which LIFUS is required by Part-ORO, practice in approaches during LIFUS, as follow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For low-visibility approach operations using a manual landing:</w:t>
            </w:r>
            <w:r>
              <w:rPr/>
              <w:t xml:space="preserve"> </w:t>
            </w:r>
            <w:r>
              <w:rPr>
                <w:rFonts w:cs="Times New Roman" w:ascii="Times New Roman" w:hAnsi="Times New Roman"/>
                <w:sz w:val="16"/>
                <w:szCs w:val="16"/>
              </w:rPr>
              <w:t xml:space="preserve">(A) if a HUDLS or equivalent display system is used to touchdown, four landings, or if the training required by (a)(2) was conducted in an FSTD qualified for zero flight-time training (ZFTT), two landin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otherwise, three landings, or if the training required by (a)(2) was conducted in an FSTD qualified for ZFTT, one lan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For low-visibility operations using autol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if the training required by (a)(2) was conducted in an FSTD qualified for ZFTT, one landing, or none if the fight crew member successfully completed a type rating based on ZFT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otherwise, two landing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For flight crew members who have previous experience of low-visibility approach operations requiring an approval under this Subpart with an EU operator, when changing to an aircraft for which a new class or type rating is required, within the same operat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 course of ground training as specified in (a)(1), taking into account the flight crew member’s existing knowledge of low-visibility approach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 course of FSTD and/or flight training, as specified in (a)(2) above. If the flight crew member’s previous experience of low-visibility approach operations is on a type where the following were the same or simila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the technology used in the flight guidance and flight control syste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operating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handling characteristic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the use of HUD/HUDLS or equivalent display systems, then the flight crew member may complete an abbreviated course of FSTD and/or flight train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An abbreviated course should meet the objectives described in (a)(2), </w:t>
            </w:r>
            <w:r>
              <w:rPr>
                <w:rFonts w:cs="Times New Roman" w:ascii="Times New Roman" w:hAnsi="Times New Roman"/>
                <w:sz w:val="16"/>
                <w:szCs w:val="16"/>
                <w:lang w:val="en-US"/>
              </w:rPr>
              <w:t xml:space="preserve">it does not </w:t>
            </w:r>
            <w:r>
              <w:rPr>
                <w:rFonts w:cs="Times New Roman" w:ascii="Times New Roman" w:hAnsi="Times New Roman"/>
                <w:sz w:val="16"/>
                <w:szCs w:val="16"/>
              </w:rPr>
              <w:t xml:space="preserve">need </w:t>
            </w:r>
            <w:r>
              <w:rPr>
                <w:rFonts w:cs="Times New Roman" w:ascii="Times New Roman" w:hAnsi="Times New Roman"/>
                <w:sz w:val="16"/>
                <w:szCs w:val="16"/>
                <w:lang w:val="en-US"/>
              </w:rPr>
              <w:t>to</w:t>
            </w:r>
            <w:r>
              <w:rPr>
                <w:rFonts w:cs="Times New Roman" w:ascii="Times New Roman" w:hAnsi="Times New Roman"/>
                <w:sz w:val="16"/>
                <w:szCs w:val="16"/>
              </w:rPr>
              <w:t xml:space="preserve"> include the number of approaches required by (a)(2)(v), but should include at least the following number of landin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if a HUDLS or an equivalent display system is utilised to touchdown, then four approaches including a landing at the lowest approved RVR and a go-around;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otherwise, two approaches including a landing at the lowest approved RVR and a go-arou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For flight crew members who have previous experience of low-visibility approach operations requiring an approval under this Subpart with an EU operator, when joining another operator: </w:t>
            </w:r>
          </w:p>
          <w:p>
            <w:pPr>
              <w:pStyle w:val="NoSpacing"/>
              <w:ind w:left="57" w:right="57" w:hanging="0"/>
              <w:jc w:val="both"/>
              <w:rPr/>
            </w:pPr>
            <w:r>
              <w:rPr>
                <w:rFonts w:cs="Times New Roman" w:ascii="Times New Roman" w:hAnsi="Times New Roman"/>
                <w:sz w:val="16"/>
                <w:szCs w:val="16"/>
              </w:rPr>
              <w:t>(1) A course of ground training as specified in (a)(1), taking into account the flight crew member’s existing knowledge of low-visibility approach operations.</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 course of FSTD and/or flight training as specified in (a)(2) above. If the flight crew member’s previous experience of low-visibility approach operations is on the same aircraft type and variant, or on a different type or variant where the following were the same or simila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the technology used in the flight guidance and flight control syste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operating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handling characteristic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the use of HUD/HUDLS or equivalent display systems, then the flight crew member may complete an abbreviated course of FSTD and/or flight training. Such an abbreviated course should meet the objectives described in (a)(2), </w:t>
            </w:r>
            <w:r>
              <w:rPr>
                <w:rFonts w:cs="Times New Roman" w:ascii="Times New Roman" w:hAnsi="Times New Roman"/>
                <w:sz w:val="16"/>
                <w:szCs w:val="16"/>
                <w:lang w:val="en-US"/>
              </w:rPr>
              <w:t xml:space="preserve">it does not </w:t>
            </w:r>
            <w:r>
              <w:rPr>
                <w:rFonts w:cs="Times New Roman" w:ascii="Times New Roman" w:hAnsi="Times New Roman"/>
                <w:sz w:val="16"/>
                <w:szCs w:val="16"/>
              </w:rPr>
              <w:t xml:space="preserve">need </w:t>
            </w:r>
            <w:r>
              <w:rPr>
                <w:rFonts w:cs="Times New Roman" w:ascii="Times New Roman" w:hAnsi="Times New Roman"/>
                <w:sz w:val="16"/>
                <w:szCs w:val="16"/>
                <w:lang w:val="en-US"/>
              </w:rPr>
              <w:t>to</w:t>
            </w:r>
            <w:r>
              <w:rPr>
                <w:rFonts w:cs="Times New Roman" w:ascii="Times New Roman" w:hAnsi="Times New Roman"/>
                <w:sz w:val="16"/>
                <w:szCs w:val="16"/>
              </w:rPr>
              <w:t xml:space="preserve"> include the number of approaches required by (a)(2)(v), but should include at least the following number of landin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if a HUDLS or an equivalent display system is utilised to touchdown, then four approaches including a landing at the lowest approved RVR and a go-around;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otherwise, two approaches including a landing at the lowest approved RVR and a go-arou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Practice in approaches during LIFUS as required by (a)(3) above unless the flight crew member’s previous experience of low-visibility approach operations is on the same aircraft type and varia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3.</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3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Initial training and checking for EFVS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Operators should ensure that flight crew members complete the following training and checking before being authorised to conduct EFVS operations unless credits related to training and checking for previous experience on similar aircraft types are defined in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For flight crew members who do not have previous experience of EFVS operations requiring an approval under this Subpart with an EU operat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 course of ground training including at least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characteristics and limitations of HUDs/HUDLSs or equivalent display systems including information presentation and symbology; (ii) EFVS sensor performance, sensor limitations, scene interpretation, visual anomalies and other visual effec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EFVS display, control, modes, features, symbology, annunciations and associated systems and components; </w:t>
            </w:r>
          </w:p>
          <w:p>
            <w:pPr>
              <w:pStyle w:val="NoSpacing"/>
              <w:ind w:left="57" w:right="57" w:hanging="0"/>
              <w:jc w:val="both"/>
              <w:rPr/>
            </w:pPr>
            <w:r>
              <w:rPr>
                <w:rFonts w:cs="Times New Roman" w:ascii="Times New Roman" w:hAnsi="Times New Roman"/>
                <w:sz w:val="16"/>
                <w:szCs w:val="16"/>
              </w:rPr>
              <w:t>(iv) the interpretation of EFVS imagery;</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 the interpretation of approach and runway lighting systems and display characteristics when using EFV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i) weather associated with low-visibility conditions and its effect on EFVS performa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vii) pre-flight planning and selection of suitable aerodromes and approach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ii) principles of obstacle clearance requirements;</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ix) the use and limitations of RVR assessment system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 normal, abnormal and emergency procedures for EFVS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i) the effect of specific aircraft/system malfunc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ii) procedures to be followed and precautions to be taken with regard to surface movement during operations when the RVR is 400 m or les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iii) for EFVS-L, the effect of the pre-threshold terrain and LSAA on airborne landing system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iv) human factors aspects of EFVS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xv) qualification requirements for pilots to obtain and retain approval for EFVS operation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xvi) the significance of LVPs or equivalent procedures when operating below RVR 550 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 course of FSTD training and/or flight training in two phases as follow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Phase one (EFVS operations with aircraft and all equipment serviceable) — objectiv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understand the operation of equipment required for EFVS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understand operating limitations of the installed EFV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practise the use of HUD/HUDLS or equivalent display systems; (D) practise the set-up and adjustment of EFVS equipment in different conditions (e.g. day and n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E) practise the monitoring of automatic flight control systems, EFVS information and status annunciator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F) practise the interpretation of EFVS imager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G) become familiar with the features needed on the EFVS image to continue approach below the D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H) practise the identification of visual references using natural vision while using EFVS equipment; </w:t>
            </w:r>
          </w:p>
          <w:p>
            <w:pPr>
              <w:pStyle w:val="NoSpacing"/>
              <w:ind w:left="57" w:right="57" w:hanging="0"/>
              <w:jc w:val="both"/>
              <w:rPr/>
            </w:pPr>
            <w:r>
              <w:rPr>
                <w:rFonts w:cs="Times New Roman" w:ascii="Times New Roman" w:hAnsi="Times New Roman"/>
                <w:sz w:val="16"/>
                <w:szCs w:val="16"/>
              </w:rPr>
              <w:t>(I) master the manual aircraft handling relevant to EFVS operations including, where appropriate, the use of the flare cue and guidance for landing;</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J) practise coordination with other crew member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K) become proficient at procedures for EFVS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Phase one of the training should include the following exercises: (A) the required checks for satisfactory functioning of equipment, both on the ground and in fl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use of HUD/HUDLS or equivalent display systems during all phases of fl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approach using the EFVSs installed on the aircraft to the appropriate DH and transition to visual flight and lan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approach with all engines operating using the EFVS, down to the appropriate DH followed by a missed approach, all without external visual refere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where appropriate, approaches using approved EFVS to touchdow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Phase two (EFVS operations with aircraft and equipment failures and degradations) — objectives:</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A) understand the effect of known aircraft unserviceabilities including use of the ME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understand the effect of failed or downgraded equipment on aerodrome operating minima;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understand the actions required in response to failures and changes in the status of the EFVS including HUD/HUDLS or equivalent display system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understand the actions required in response to failures above and below the D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practise abnormal operations and incapacitation procedures; and (F) become proficient at dealing with failures and abnormal situations during EFVS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Phase two of the training should include the following exercis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approaches with engine failures at various stages of the approach;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approaches with failures of the EFVS at various stages of the approach, including failures between the DH and the height below which an approach should not be continued if natural visual reference is not acquired, requiring eithe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reversion to head-down displays to control missed approach; or (b) reversion to flight with no, or downgraded, guidance to control missed approaches from the DH or below, including those which may result in a touchdown on the runwa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incapacitation procedures appropriate to EFVS operation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D) failures and procedures applicable to the specific EFVS installation and aircraft typ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 FSTD training should include a minimum of eight approaches. (vi) If a flight crew member is to be authorised to operate as pilot flying and pilot monitoring during EFVS operations, then the flight crew member should complete the required FSTD training for each operating capac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For operators for which LIFUS is required by Part-ORO, practice in approaches during LIFUS, as follow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if EFVS is used to touchdown, four landings;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otherwise, three landing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For flight crew members who have previous experience of EFVS operations requiring an approval under this Subpart with an EU operator, when changing to an aircraft for which a new class or type rating is required, with the same operat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 course of ground training as specified in (a)(1), taking into account the flight crew member’s existing knowledge of low-visibility approach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course of FSTD and/or flight training required by (a)(2) above. If the flight crew member’s previous experience of low-visibility approach operations is on a type where the following were the same or simila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the technology used in the EFVS sensor, flight guidance and flight control syste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operating procedures;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handling characteristics, then the flight crew member may complete an abbreviated course of FSTD and/or flight training. Such an abbreviated course should meet the objectives described in (a)(2), </w:t>
            </w:r>
            <w:r>
              <w:rPr>
                <w:rFonts w:cs="Times New Roman" w:ascii="Times New Roman" w:hAnsi="Times New Roman"/>
                <w:sz w:val="16"/>
                <w:szCs w:val="16"/>
                <w:lang w:val="en-US"/>
              </w:rPr>
              <w:t xml:space="preserve">it does not </w:t>
            </w:r>
            <w:r>
              <w:rPr>
                <w:rFonts w:cs="Times New Roman" w:ascii="Times New Roman" w:hAnsi="Times New Roman"/>
                <w:sz w:val="16"/>
                <w:szCs w:val="16"/>
              </w:rPr>
              <w:t xml:space="preserve">need </w:t>
            </w:r>
            <w:r>
              <w:rPr>
                <w:rFonts w:cs="Times New Roman" w:ascii="Times New Roman" w:hAnsi="Times New Roman"/>
                <w:sz w:val="16"/>
                <w:szCs w:val="16"/>
                <w:lang w:val="en-US"/>
              </w:rPr>
              <w:t>to</w:t>
            </w:r>
            <w:r>
              <w:rPr>
                <w:rFonts w:cs="Times New Roman" w:ascii="Times New Roman" w:hAnsi="Times New Roman"/>
                <w:sz w:val="16"/>
                <w:szCs w:val="16"/>
              </w:rPr>
              <w:t xml:space="preserve"> include the number of approaches required by (a)(2)(v), but should include at least the following number of landin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for EFVS to touchdown, four approaches including a landing at the lowest approved RVR and a go-around,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otherwise, two approaches including a landing at the lowest approved RVR and a go-arou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For flight crew members who have previous experience of EFVS operations requiring an approval under this Subpart with an EU operator, when joining another operat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 course of ground training as specified in (a)(1), taking into account the flight crew member’s existing knowledge of low-visibility approach operations. </w:t>
            </w:r>
          </w:p>
          <w:p>
            <w:pPr>
              <w:pStyle w:val="NoSpacing"/>
              <w:ind w:left="57" w:right="57" w:hanging="0"/>
              <w:jc w:val="both"/>
              <w:rPr/>
            </w:pPr>
            <w:r>
              <w:rPr>
                <w:rFonts w:cs="Times New Roman" w:ascii="Times New Roman" w:hAnsi="Times New Roman"/>
                <w:sz w:val="16"/>
                <w:szCs w:val="16"/>
              </w:rPr>
              <w:t>(2) The course of FSTD and/or flight training required by (a)(2) above. If the flight crew member’s previous experience of EFVS operations is on the same aircraft type and variant with the same EFVS or on a different type or different EFVS where the following were the same or similar:</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Such an abbreviated course should meet the objectives described in (a)(2), </w:t>
            </w:r>
            <w:r>
              <w:rPr>
                <w:rFonts w:cs="Times New Roman" w:ascii="Times New Roman" w:hAnsi="Times New Roman"/>
                <w:sz w:val="16"/>
                <w:szCs w:val="16"/>
                <w:lang w:val="en-US"/>
              </w:rPr>
              <w:t xml:space="preserve">it does not </w:t>
            </w:r>
            <w:r>
              <w:rPr>
                <w:rFonts w:cs="Times New Roman" w:ascii="Times New Roman" w:hAnsi="Times New Roman"/>
                <w:sz w:val="16"/>
                <w:szCs w:val="16"/>
              </w:rPr>
              <w:t xml:space="preserve">need </w:t>
            </w:r>
            <w:r>
              <w:rPr>
                <w:rFonts w:cs="Times New Roman" w:ascii="Times New Roman" w:hAnsi="Times New Roman"/>
                <w:sz w:val="16"/>
                <w:szCs w:val="16"/>
                <w:lang w:val="en-US"/>
              </w:rPr>
              <w:t>to</w:t>
            </w:r>
            <w:r>
              <w:rPr>
                <w:rFonts w:cs="Times New Roman" w:ascii="Times New Roman" w:hAnsi="Times New Roman"/>
                <w:sz w:val="16"/>
                <w:szCs w:val="16"/>
              </w:rPr>
              <w:t xml:space="preserve"> include the number of approaches required by (a)(2)(v), but should include at least the following number of landing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for EFVS to touchdown, four approaches including a landing at the lowest approved RVR and a go-around,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otherwise, two approaches including a landing at the lowest approved RVR and a go-arou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Practice in approaches during LIFUS as required by (a)(3) above unless the flight crew member’s previous experience of low-visibility approach operations is on the same aircraft type and varia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4.</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4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Recurrent checking for LVTO, SA CAT I, CAT II, SA CAT II AND CAT III approach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The operator should ensure that the pilots’ competence to perform LVOs for which they are authorised is checked by completing at least the following exercis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One or more low-visibility rejected take-off at minimum approved RVR at least once over the period between two operator proficiency checks or once at every periodic demonstration of competence. or, for an ATQP operator, at each required operator proficiency check or alternatively at each required LOE</w:t>
            </w:r>
            <w:r>
              <w:rPr/>
              <w:t xml:space="preserve"> </w:t>
            </w:r>
            <w:r>
              <w:rPr>
                <w:rFonts w:cs="Times New Roman" w:ascii="Times New Roman" w:hAnsi="Times New Roman"/>
                <w:sz w:val="16"/>
                <w:szCs w:val="16"/>
              </w:rPr>
              <w:t>(i.e. approximately one or more RTO</w:t>
            </w:r>
            <w:r>
              <w:rPr>
                <w:rFonts w:cs="Times New Roman" w:ascii="Times New Roman" w:hAnsi="Times New Roman"/>
                <w:sz w:val="16"/>
                <w:szCs w:val="16"/>
                <w:lang w:val="en-US"/>
              </w:rPr>
              <w:t xml:space="preserve"> </w:t>
            </w:r>
            <w:r>
              <w:rPr>
                <w:rFonts w:cs="Times New Roman" w:ascii="Times New Roman" w:hAnsi="Times New Roman"/>
                <w:sz w:val="16"/>
                <w:szCs w:val="16"/>
              </w:rPr>
              <w:t>per year).</w:t>
            </w:r>
          </w:p>
          <w:p>
            <w:pPr>
              <w:pStyle w:val="NoSpacing"/>
              <w:ind w:left="57" w:right="57" w:hanging="0"/>
              <w:jc w:val="both"/>
              <w:rPr/>
            </w:pPr>
            <w:r>
              <w:rPr>
                <w:rFonts w:cs="Times New Roman" w:ascii="Times New Roman" w:hAnsi="Times New Roman"/>
                <w:sz w:val="16"/>
                <w:szCs w:val="16"/>
              </w:rPr>
              <w:t>(2) Pilots authorised for LVTO operations in an RVR of less than 150 m should conduct at least one LVTO in the minimum approved visibility at each required operator proficiency check or periodic demonstration of competence. (i.e approximately one or more</w:t>
            </w:r>
            <w:r>
              <w:rPr>
                <w:rFonts w:cs="Times New Roman" w:ascii="Times New Roman" w:hAnsi="Times New Roman"/>
                <w:sz w:val="16"/>
                <w:szCs w:val="16"/>
                <w:lang w:val="en-US"/>
              </w:rPr>
              <w:t xml:space="preserve"> </w:t>
            </w:r>
            <w:r>
              <w:rPr>
                <w:rFonts w:cs="Times New Roman" w:ascii="Times New Roman" w:hAnsi="Times New Roman"/>
                <w:sz w:val="16"/>
                <w:szCs w:val="16"/>
              </w:rPr>
              <w:t>RTO every semester).</w:t>
            </w:r>
          </w:p>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One or more low-visibility approaches in simulated instrument flight conditions down to a point between 500 ft AGL and the </w:t>
            </w:r>
            <w:r>
              <w:rPr>
                <w:rFonts w:cs="Times New Roman" w:ascii="Times New Roman" w:hAnsi="Times New Roman"/>
                <w:sz w:val="16"/>
                <w:szCs w:val="16"/>
                <w:lang w:val="en-US"/>
              </w:rPr>
              <w:t xml:space="preserve">threshold (e.g </w:t>
            </w:r>
            <w:r>
              <w:rPr>
                <w:rFonts w:cs="Times New Roman" w:ascii="Times New Roman" w:hAnsi="Times New Roman"/>
                <w:sz w:val="16"/>
                <w:szCs w:val="16"/>
              </w:rPr>
              <w:t>applicable DH</w:t>
            </w:r>
            <w:r>
              <w:rPr>
                <w:rFonts w:cs="Times New Roman" w:ascii="Times New Roman" w:hAnsi="Times New Roman"/>
                <w:sz w:val="16"/>
                <w:szCs w:val="16"/>
                <w:lang w:val="en-US"/>
              </w:rPr>
              <w:t>)</w:t>
            </w:r>
            <w:r>
              <w:rPr>
                <w:rFonts w:cs="Times New Roman" w:ascii="Times New Roman" w:hAnsi="Times New Roman"/>
                <w:sz w:val="16"/>
                <w:szCs w:val="16"/>
              </w:rPr>
              <w:t xml:space="preserve"> followed by go-around</w:t>
            </w:r>
            <w:r>
              <w:rPr>
                <w:rFonts w:cs="Times New Roman" w:ascii="Times New Roman" w:hAnsi="Times New Roman"/>
                <w:sz w:val="16"/>
                <w:szCs w:val="16"/>
                <w:lang w:val="en-US"/>
              </w:rPr>
              <w:t>.</w:t>
            </w:r>
            <w:r>
              <w:rPr>
                <w:rFonts w:cs="Times New Roman" w:ascii="Times New Roman" w:hAnsi="Times New Roman"/>
                <w:sz w:val="16"/>
                <w:szCs w:val="16"/>
              </w:rPr>
              <w:t xml:space="preserve"> at each required operator proficiency check or periodic demonstration of competence;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One or more low-visibility approach and landings with visual reference established at the DH at each required operator proficiency check or periodic demonstration of competen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Pilots authorised to conduct CAT III operations on aircraft with a fail-passive autoland system, or HUDLS or equivalent, should complete a missed approach at least once over the period of three consecutive operator proficiency checks or demonstrations of competence as the result of an equipment failure at or below the DH when the last reported RVR was less than 300 m.</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ATQP operators, pilots authorised to conduct CAT III operations on aircraft with a fail-passive autoland system, or HUDLS or equivalent, should complete a missed approach at least once every two OPCs or LOE (a period of about 2 yea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CAT III approach operations should be conducted in an FSTD. Other exercises may be conducted in an FSTD or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5.</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5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Differences training for LVTO, SA CAT I, CAT II, SA CAT II AND CAT III approach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The operator should ensure that the flight crew members are provided with differences training or familiarisation whenever they are required to conduct low-visibility approach operations or operations with operational credits requiring an approval under this Subpart for which they are not already authorised, or whenever there is a change to any of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technology used in the flight guidance and flight control syste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operating procedures inclu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 fail-passive/fail-operation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 alert heigh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ii) manual landing or automatic land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iv) operations with DH or no DH oper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the handling characteristic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use of HUD/HUDLS or equivalent display system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the use of EFV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differences training shoul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meet the objectives of the appropriate initial training cours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ake into account the flight crew members’ previous experience;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ake into account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6.</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6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Recurrent checking for EFVS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ould ensure that the pilots’ competence to perform EFVS operations is checked at each required demonstration of competence or operator proficiency check by performing at least two approaches of which one should be flown without natural vision, to the height below which an approach should not be continued if natural visual reference is not acqui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f a flight crew member is authorised to operate as pilot flying and pilot monitoring during EFVS operations, then the flight crew member should complete the required number of approaches in each operating capac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7.</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7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Differences training for EFVS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The operator should ensure that the flight crew members authorised to conduct EFVS operations are provided with differences training or familiarisation whenever there is a change to any of the following:</w:t>
            </w:r>
            <w:r>
              <w:rPr/>
              <w:t xml:space="preser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technology used in the EFVS sensor, flight guidance and flight control system;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he operating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handling characteristic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differences training shoul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meet the objectives of the appropriate initial training cours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take into account the flight crew members’ previous experience;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ake into account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68.</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Flight crew training</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number of approaches referred to in AMC2, AMC3, AMC4 and AMC6 to SPA.LVO.120(b) represents the minimum number of approaches that the flight crew members should conduct during initial and recurrent training and checking. More approaches or other training exercises may be required in order to ensure that flight crew members achieve the required proficienc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here flight crew members are to be authorised to conduct more than one kind of LVOs including operations with operational credits for which the technology and operating procedures are similar, there is no requirement to increase the number of approaches in initial training if the training programme ensures that the flight crew members are competent for all operations for which they will be authorised. Where flight crew members are to be authorised to conduct more than one kind of LVOs including operations with operational credits using different technology or operating procedures, then the required minimum number of approaches should be completed for each different technology or operating procedu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Where flight crew members are authorised to conduct more than one kind of LVOs including operations with operational credits for which the technology and operating procedures are similar, then there is no requirement to increase the number of approaches flown during recurrent checking. However, where flight crew members are authorised to conduct more than one kind of LVOs including operations with operational credits using different technology or operating procedures, then the required number of approaches should be completed for each different technology or operating procedu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Flight crew members are required to complete initial FSTD training</w:t>
            </w:r>
            <w:r>
              <w:rPr/>
              <w:t xml:space="preserve"> </w:t>
            </w:r>
            <w:r>
              <w:rPr>
                <w:rFonts w:cs="Times New Roman" w:ascii="Times New Roman" w:hAnsi="Times New Roman"/>
                <w:sz w:val="16"/>
                <w:szCs w:val="16"/>
              </w:rPr>
              <w:t>and maintain</w:t>
            </w:r>
            <w:r>
              <w:rPr>
                <w:rFonts w:cs="Times New Roman" w:ascii="Times New Roman" w:hAnsi="Times New Roman"/>
                <w:sz w:val="16"/>
                <w:szCs w:val="16"/>
                <w:lang w:val="en-US"/>
              </w:rPr>
              <w:t xml:space="preserve"> </w:t>
            </w:r>
            <w:r>
              <w:rPr>
                <w:rFonts w:cs="Times New Roman" w:ascii="Times New Roman" w:hAnsi="Times New Roman"/>
                <w:sz w:val="16"/>
                <w:szCs w:val="16"/>
              </w:rPr>
              <w:t>recency for each operating capacity for which they will be authorised (e.g. as pilot flying and/or pilot monitoring). A pilot who will be authorised to operate in either capacity will need to complete the minimum number of approaches in each capac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Approaches conducted in a suitably qualified FSTD and/or during a proficiency check or demonstration of competence may be counted towards the recent experience requirements. If a flight crew member has not complied with the recent experience requirements of AMC2 SPA.LVO.120(a) or AMC3 SPA.LVO.120(a), the required approaches may be conducted during recurrent training, an operator proficiency check or a periodic check of competence either in an aircraft or on an FST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Table 1 presents a summary of initial training requirements for LVOs and operations with operational credi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Table 2 presents a summary of recent experience and recurrent training/checking requirements for LVOs and operations with operational credi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Table 1 Summary of initial training requirements for LVOs and operations with operational credi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632" w:type="dxa"/>
              <w:jc w:val="left"/>
              <w:tblInd w:w="60" w:type="dxa"/>
              <w:tblLayout w:type="fixed"/>
              <w:tblCellMar>
                <w:top w:w="0" w:type="dxa"/>
                <w:left w:w="108" w:type="dxa"/>
                <w:bottom w:w="0" w:type="dxa"/>
                <w:right w:w="108" w:type="dxa"/>
              </w:tblCellMar>
            </w:tblPr>
            <w:tblGrid>
              <w:gridCol w:w="1003"/>
              <w:gridCol w:w="1134"/>
              <w:gridCol w:w="1843"/>
              <w:gridCol w:w="1701"/>
              <w:gridCol w:w="1559"/>
              <w:gridCol w:w="1392"/>
            </w:tblGrid>
            <w:tr>
              <w:trPr>
                <w:trHeight w:val="248" w:hRule="atLeast"/>
              </w:trPr>
              <w:tc>
                <w:tcPr>
                  <w:tcW w:w="1003"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Approval </w:t>
                  </w:r>
                </w:p>
              </w:tc>
              <w:tc>
                <w:tcPr>
                  <w:tcW w:w="1134"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Airborne equipment </w:t>
                  </w:r>
                </w:p>
              </w:tc>
              <w:tc>
                <w:tcPr>
                  <w:tcW w:w="1843"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Previous experience </w:t>
                  </w:r>
                </w:p>
              </w:tc>
              <w:tc>
                <w:tcPr>
                  <w:tcW w:w="1701"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 xml:space="preserve">Reference </w:t>
                  </w:r>
                </w:p>
              </w:tc>
              <w:tc>
                <w:tcPr>
                  <w:tcW w:w="1559"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Practical (FSTD) training</w:t>
                  </w:r>
                  <w:r>
                    <w:rPr>
                      <w:rFonts w:cs="Times New Roman" w:ascii="Times New Roman" w:hAnsi="Times New Roman"/>
                      <w:b/>
                      <w:sz w:val="14"/>
                      <w:szCs w:val="14"/>
                      <w:lang w:val="en-US"/>
                    </w:rPr>
                    <w:t xml:space="preserve">4 </w:t>
                  </w:r>
                </w:p>
              </w:tc>
              <w:tc>
                <w:tcPr>
                  <w:tcW w:w="1392" w:type="dxa"/>
                  <w:tcBorders/>
                  <w:shd w:fill="A6A6A6"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bCs/>
                      <w:sz w:val="14"/>
                      <w:szCs w:val="14"/>
                      <w:lang w:val="en-US"/>
                    </w:rPr>
                    <w:t>LIFUS (if required)</w:t>
                  </w:r>
                  <w:r>
                    <w:rPr>
                      <w:rFonts w:cs="Times New Roman" w:ascii="Times New Roman" w:hAnsi="Times New Roman"/>
                      <w:b/>
                      <w:sz w:val="14"/>
                      <w:szCs w:val="14"/>
                      <w:lang w:val="en-US"/>
                    </w:rPr>
                    <w:t xml:space="preserve">4 </w:t>
                  </w:r>
                </w:p>
              </w:tc>
            </w:tr>
            <w:tr>
              <w:trPr>
                <w:trHeight w:val="540" w:hRule="atLeast"/>
              </w:trPr>
              <w:tc>
                <w:tcPr>
                  <w:tcW w:w="1003"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AT II </w:t>
                  </w:r>
                </w:p>
              </w:tc>
              <w:tc>
                <w:tcPr>
                  <w:tcW w:w="1134"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uto coupled to below DH with manual landing </w:t>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ne </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MC2 SPA.LVO.120(b) point (a)(2)(v) </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s required but not less than 6 approaches </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3 landings or 1 landing1 </w:t>
                  </w:r>
                </w:p>
              </w:tc>
            </w:tr>
            <w:tr>
              <w:trPr>
                <w:trHeight w:val="338" w:hRule="atLeast"/>
              </w:trPr>
              <w:tc>
                <w:tcPr>
                  <w:tcW w:w="1003"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4"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Previously qualified with the same operator, similar operations3</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MC2 SPA.LVO.120(b) point (b)(2)(ii)</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2 approaches</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ne </w:t>
                  </w:r>
                </w:p>
              </w:tc>
            </w:tr>
            <w:tr>
              <w:trPr>
                <w:trHeight w:val="338" w:hRule="atLeast"/>
              </w:trPr>
              <w:tc>
                <w:tcPr>
                  <w:tcW w:w="1003"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4"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Previously qualified with a different EU operator, same type and variant</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MC2 SPA.LVO.120(b) point (c)(2)</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2 approaches</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ne </w:t>
                  </w:r>
                </w:p>
              </w:tc>
            </w:tr>
            <w:tr>
              <w:trPr>
                <w:trHeight w:val="338" w:hRule="atLeast"/>
              </w:trPr>
              <w:tc>
                <w:tcPr>
                  <w:tcW w:w="1003"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4"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Previously qualified with a different EU operator, similar operations3</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MC2 SPA.LVO.120(b) point (c)(2)</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2 approaches</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3 landings or 1 landing1 </w:t>
                  </w:r>
                </w:p>
              </w:tc>
            </w:tr>
            <w:tr>
              <w:trPr>
                <w:trHeight w:val="476" w:hRule="atLeast"/>
              </w:trPr>
              <w:tc>
                <w:tcPr>
                  <w:tcW w:w="1003"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SA CAT I </w:t>
                  </w:r>
                </w:p>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AT II </w:t>
                  </w:r>
                </w:p>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SA CAT II </w:t>
                  </w:r>
                </w:p>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AT III </w:t>
                  </w:r>
                </w:p>
              </w:tc>
              <w:tc>
                <w:tcPr>
                  <w:tcW w:w="1134"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utoland </w:t>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ne </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MC2 SPA.LVO.120(b) point (a)(4)(ii) </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s required but not less than 6 approaches </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 landings or 1 landing1 or no landings2 </w:t>
                  </w:r>
                </w:p>
              </w:tc>
            </w:tr>
            <w:tr>
              <w:trPr>
                <w:trHeight w:val="338" w:hRule="atLeast"/>
              </w:trPr>
              <w:tc>
                <w:tcPr>
                  <w:tcW w:w="1003"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4"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Previously qualified with the same operator, similar operations3</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MC2 SPA.LVO.120(b) point (b)(3)(ii)</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2 approaches</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ne </w:t>
                  </w:r>
                </w:p>
              </w:tc>
            </w:tr>
            <w:tr>
              <w:trPr>
                <w:trHeight w:val="338" w:hRule="atLeast"/>
              </w:trPr>
              <w:tc>
                <w:tcPr>
                  <w:tcW w:w="1003"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4"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Previously qualified with a different EU operator, same type and variant</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MC2 SPA.LVO.120(b) point (c)(2)</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2 approaches</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ne </w:t>
                  </w:r>
                </w:p>
              </w:tc>
            </w:tr>
            <w:tr>
              <w:trPr>
                <w:trHeight w:val="338" w:hRule="atLeast"/>
              </w:trPr>
              <w:tc>
                <w:tcPr>
                  <w:tcW w:w="1003"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4"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Previously qualified with a different EU operator, similar operations3</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MC2 SPA.LVO.120(b) point (c)(2)</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2 approaches</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2 landings or 1 landing1 or no landings2 </w:t>
                  </w:r>
                </w:p>
              </w:tc>
            </w:tr>
            <w:tr>
              <w:trPr>
                <w:trHeight w:val="481" w:hRule="atLeast"/>
              </w:trPr>
              <w:tc>
                <w:tcPr>
                  <w:tcW w:w="1003"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AT II </w:t>
                  </w:r>
                </w:p>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SA CAT II </w:t>
                  </w:r>
                </w:p>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CAT III </w:t>
                  </w:r>
                </w:p>
              </w:tc>
              <w:tc>
                <w:tcPr>
                  <w:tcW w:w="1134" w:type="dxa"/>
                  <w:vMerge w:val="restart"/>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HUDLS / manual landing </w:t>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ne </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MC2 SPA.LVO.120(b) point (a)(2)(v) </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As required but not less than 8 approaches </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4 landings or 2 landings1 </w:t>
                  </w:r>
                </w:p>
              </w:tc>
            </w:tr>
            <w:tr>
              <w:trPr>
                <w:trHeight w:val="338" w:hRule="atLeast"/>
              </w:trPr>
              <w:tc>
                <w:tcPr>
                  <w:tcW w:w="1003"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134" w:type="dxa"/>
                  <w:vMerge w:val="continue"/>
                  <w:tcBorders/>
                  <w:shd w:fill="F2F2F2"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3"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Previously qualified with the same operator, similar operations3</w:t>
                  </w:r>
                </w:p>
              </w:tc>
              <w:tc>
                <w:tcPr>
                  <w:tcW w:w="1701"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AMC2 SPA.LVO.120(b) point (b)(3)(i)</w:t>
                  </w:r>
                </w:p>
              </w:tc>
              <w:tc>
                <w:tcPr>
                  <w:tcW w:w="1559"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4 approaches</w:t>
                  </w:r>
                </w:p>
              </w:tc>
              <w:tc>
                <w:tcPr>
                  <w:tcW w:w="1392" w:type="dxa"/>
                  <w:tcBorders/>
                  <w:shd w:fill="F2F2F2"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 xml:space="preserve">None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653" w:type="dxa"/>
              <w:jc w:val="left"/>
              <w:tblInd w:w="60" w:type="dxa"/>
              <w:tblLayout w:type="fixed"/>
              <w:tblCellMar>
                <w:top w:w="0" w:type="dxa"/>
                <w:left w:w="108" w:type="dxa"/>
                <w:bottom w:w="0" w:type="dxa"/>
                <w:right w:w="108" w:type="dxa"/>
              </w:tblCellMar>
            </w:tblPr>
            <w:tblGrid>
              <w:gridCol w:w="1003"/>
              <w:gridCol w:w="1134"/>
              <w:gridCol w:w="1843"/>
              <w:gridCol w:w="1701"/>
              <w:gridCol w:w="1559"/>
              <w:gridCol w:w="1413"/>
            </w:tblGrid>
            <w:tr>
              <w:trPr>
                <w:trHeight w:val="336" w:hRule="atLeast"/>
              </w:trPr>
              <w:tc>
                <w:tcPr>
                  <w:tcW w:w="1003" w:type="dxa"/>
                  <w:vMerge w:val="restart"/>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134" w:type="dxa"/>
                  <w:vMerge w:val="restart"/>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a different EU operator, same type and variant</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2 SPA.LVO.120(b) point (c)(2)</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4 approaches</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r>
            <w:tr>
              <w:trPr>
                <w:trHeight w:val="336" w:hRule="atLeast"/>
              </w:trPr>
              <w:tc>
                <w:tcPr>
                  <w:tcW w:w="1003"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34"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a different EU operator, similar operations3</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2 SPA.LVO.120(b) point (c)(2)</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4 approaches</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4 landings or 2 landings1 </w:t>
                  </w:r>
                </w:p>
              </w:tc>
            </w:tr>
            <w:tr>
              <w:trPr>
                <w:trHeight w:val="490" w:hRule="atLeast"/>
              </w:trPr>
              <w:tc>
                <w:tcPr>
                  <w:tcW w:w="1003"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SA CAT I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CAT II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SA CAT II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CAT III </w:t>
                  </w:r>
                </w:p>
              </w:tc>
              <w:tc>
                <w:tcPr>
                  <w:tcW w:w="1134"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HUDLS / automatic landing </w:t>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2 SPA.LVO.120(b) point (a)(4) </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s required but not less than 8 approaches </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2 landings or 1 landing1 or no landings2 </w:t>
                  </w:r>
                </w:p>
              </w:tc>
            </w:tr>
            <w:tr>
              <w:trPr>
                <w:trHeight w:val="336" w:hRule="atLeast"/>
              </w:trPr>
              <w:tc>
                <w:tcPr>
                  <w:tcW w:w="1003"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34"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the same operator, similar operations3</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2 SPA.LVO.120(b) point (b)(3)</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4 approaches</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r>
            <w:tr>
              <w:trPr>
                <w:trHeight w:val="336" w:hRule="atLeast"/>
              </w:trPr>
              <w:tc>
                <w:tcPr>
                  <w:tcW w:w="1003"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34"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a different EU operator, same type and variant</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2 SPA.LVO.120(b) point (c)(2)</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4 approaches</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r>
            <w:tr>
              <w:trPr>
                <w:trHeight w:val="336" w:hRule="atLeast"/>
              </w:trPr>
              <w:tc>
                <w:tcPr>
                  <w:tcW w:w="1003"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34" w:type="dxa"/>
                  <w:vMerge w:val="continue"/>
                  <w:tcBorders/>
                  <w:shd w:fill="F2F2F2" w:val="clear"/>
                </w:tcPr>
                <w:p>
                  <w:pPr>
                    <w:pStyle w:val="Normal"/>
                    <w:autoSpaceDE w:val="false"/>
                    <w:snapToGrid w:val="false"/>
                    <w:spacing w:lineRule="auto" w:line="240" w:before="0" w:after="0"/>
                    <w:rPr>
                      <w:rFonts w:ascii="Times New Roman" w:hAnsi="Times New Roman" w:cs="Times New Roman"/>
                      <w:color w:val="000000"/>
                      <w:sz w:val="14"/>
                      <w:szCs w:val="14"/>
                      <w:lang w:val="en-US"/>
                    </w:rPr>
                  </w:pPr>
                  <w:r>
                    <w:rPr>
                      <w:rFonts w:cs="Times New Roman" w:ascii="Times New Roman" w:hAnsi="Times New Roman"/>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a different EU operator, similar operations3</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2 SPA.LVO.120(b) point (c)(2)</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4 approaches</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2 landings or 1 landing1 or no landings2 </w:t>
                  </w:r>
                </w:p>
              </w:tc>
            </w:tr>
            <w:tr>
              <w:trPr>
                <w:trHeight w:val="361" w:hRule="atLeast"/>
              </w:trPr>
              <w:tc>
                <w:tcPr>
                  <w:tcW w:w="1003"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EFVS-A </w:t>
                  </w:r>
                </w:p>
              </w:tc>
              <w:tc>
                <w:tcPr>
                  <w:tcW w:w="1134"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EFVS with HUD / HUDLS </w:t>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3 SPA.LVO.120(b) point (a)(2) </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s required but not less than 8 approaches </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3 landings </w:t>
                  </w:r>
                </w:p>
              </w:tc>
            </w:tr>
            <w:tr>
              <w:trPr>
                <w:trHeight w:val="336" w:hRule="atLeast"/>
              </w:trPr>
              <w:tc>
                <w:tcPr>
                  <w:tcW w:w="1003"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34"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the same operator, similar operations3</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3 SPA.LVO.120(b) point (b)(3)</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2 approaches</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r>
            <w:tr>
              <w:trPr>
                <w:trHeight w:val="336" w:hRule="atLeast"/>
              </w:trPr>
              <w:tc>
                <w:tcPr>
                  <w:tcW w:w="1003"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34"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a different EU operator, same type and variant</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3 SPA.LVO.120(b) point (c)(2)</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2 approaches</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r>
            <w:tr>
              <w:trPr>
                <w:trHeight w:val="336" w:hRule="atLeast"/>
              </w:trPr>
              <w:tc>
                <w:tcPr>
                  <w:tcW w:w="1003"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34"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a different EU operator, similar operations3</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3 SPA.LVO.120(b) point (c)(2)</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2 approaches </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3 landings </w:t>
                  </w:r>
                </w:p>
              </w:tc>
            </w:tr>
            <w:tr>
              <w:trPr>
                <w:trHeight w:val="336" w:hRule="atLeast"/>
              </w:trPr>
              <w:tc>
                <w:tcPr>
                  <w:tcW w:w="1003"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EFVS-L </w:t>
                  </w:r>
                </w:p>
              </w:tc>
              <w:tc>
                <w:tcPr>
                  <w:tcW w:w="1134"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EFVS with HUD / HUDLS </w:t>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3 SPA.LVO.120(b) point (a)(2) </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s required but not less than 8 approaches </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4 landings </w:t>
                  </w:r>
                </w:p>
              </w:tc>
            </w:tr>
            <w:tr>
              <w:trPr>
                <w:trHeight w:val="336" w:hRule="atLeast"/>
              </w:trPr>
              <w:tc>
                <w:tcPr>
                  <w:tcW w:w="1003"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34"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the same operator, similar operations3</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3 SPA.LVO.120(b) point (b)(3)</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4 approaches </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r>
            <w:tr>
              <w:trPr>
                <w:trHeight w:val="336" w:hRule="atLeast"/>
              </w:trPr>
              <w:tc>
                <w:tcPr>
                  <w:tcW w:w="1003"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34"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84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a different EU operator, same type and variant</w:t>
                  </w:r>
                </w:p>
              </w:tc>
              <w:tc>
                <w:tcPr>
                  <w:tcW w:w="1701"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3 SPA.LVO.120(b) point (c)(2)</w:t>
                  </w:r>
                </w:p>
              </w:tc>
              <w:tc>
                <w:tcPr>
                  <w:tcW w:w="1559"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4 approaches </w:t>
                  </w:r>
                </w:p>
              </w:tc>
              <w:tc>
                <w:tcPr>
                  <w:tcW w:w="141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none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1847" w:hRule="atLeast"/>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666" w:type="dxa"/>
              <w:jc w:val="left"/>
              <w:tblInd w:w="60" w:type="dxa"/>
              <w:tblLayout w:type="fixed"/>
              <w:tblCellMar>
                <w:top w:w="0" w:type="dxa"/>
                <w:left w:w="108" w:type="dxa"/>
                <w:bottom w:w="0" w:type="dxa"/>
                <w:right w:w="108" w:type="dxa"/>
              </w:tblCellMar>
            </w:tblPr>
            <w:tblGrid>
              <w:gridCol w:w="997"/>
              <w:gridCol w:w="1128"/>
              <w:gridCol w:w="1833"/>
              <w:gridCol w:w="1692"/>
              <w:gridCol w:w="1590"/>
              <w:gridCol w:w="1426"/>
            </w:tblGrid>
            <w:tr>
              <w:trPr>
                <w:trHeight w:val="362" w:hRule="atLeast"/>
              </w:trPr>
              <w:tc>
                <w:tcPr>
                  <w:tcW w:w="997" w:type="dxa"/>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28" w:type="dxa"/>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833"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Previously qualified with a different EU operator, similar operations3</w:t>
                  </w:r>
                </w:p>
              </w:tc>
              <w:tc>
                <w:tcPr>
                  <w:tcW w:w="1692"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MC3 SPA.LVO.120(b) point (c)(2)</w:t>
                  </w:r>
                </w:p>
              </w:tc>
              <w:tc>
                <w:tcPr>
                  <w:tcW w:w="1590"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4 approaches </w:t>
                  </w:r>
                </w:p>
              </w:tc>
              <w:tc>
                <w:tcPr>
                  <w:tcW w:w="142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4 landings </w:t>
                  </w:r>
                </w:p>
              </w:tc>
            </w:tr>
          </w:tbl>
          <w:p>
            <w:pPr>
              <w:pStyle w:val="Normal"/>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Notes: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1: Fewer landings during LIF S are required if a level ‘D’ FSTD is used for conversion training.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2: No landings are required if a candidate has completed the zero flight-time (ZFT) type rating.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3: ‘Similar operations’ implies that the level of technology, operating procedures, handling characteristics and HUD/HUDLS or equivalent display systems are the same or similar. </w:t>
            </w:r>
          </w:p>
          <w:p>
            <w:pPr>
              <w:pStyle w:val="Normal"/>
              <w:spacing w:lineRule="auto" w:line="240" w:before="0" w:after="0"/>
              <w:ind w:left="57" w:right="57" w:hanging="0"/>
              <w:rPr>
                <w:rFonts w:ascii="Times New Roman" w:hAnsi="Times New Roman" w:cs="Times New Roman"/>
                <w:b/>
                <w:b/>
                <w:sz w:val="14"/>
                <w:szCs w:val="14"/>
              </w:rPr>
            </w:pPr>
            <w:r>
              <w:rPr>
                <w:rFonts w:cs="Times New Roman" w:ascii="Times New Roman" w:hAnsi="Times New Roman"/>
                <w:sz w:val="16"/>
                <w:szCs w:val="16"/>
              </w:rPr>
              <w:t>4: ‘operational suitability data established in accordance with Regulation (EU) No 748/2012 may define credits’</w:t>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Table 2 Summary of recent experience and recurrent training/checking requirements for LVOs and operations with operational credi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5856" w:hRule="atLeast"/>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8787" w:type="dxa"/>
            <w:gridSpan w:val="7"/>
            <w:tcBorders>
              <w:top w:val="single" w:sz="6" w:space="0" w:color="000000"/>
              <w:left w:val="single" w:sz="6" w:space="0" w:color="000000"/>
              <w:bottom w:val="single" w:sz="6" w:space="0" w:color="000000"/>
              <w:right w:val="single" w:sz="8" w:space="0" w:color="000000"/>
            </w:tcBorders>
            <w:shd w:fill="DAEEF3" w:val="clear"/>
          </w:tcPr>
          <w:tbl>
            <w:tblPr>
              <w:tblW w:w="8678" w:type="dxa"/>
              <w:jc w:val="left"/>
              <w:tblInd w:w="60" w:type="dxa"/>
              <w:tblLayout w:type="fixed"/>
              <w:tblCellMar>
                <w:top w:w="0" w:type="dxa"/>
                <w:left w:w="108" w:type="dxa"/>
                <w:bottom w:w="0" w:type="dxa"/>
                <w:right w:w="108" w:type="dxa"/>
              </w:tblCellMar>
            </w:tblPr>
            <w:tblGrid>
              <w:gridCol w:w="1446"/>
              <w:gridCol w:w="1446"/>
              <w:gridCol w:w="1447"/>
              <w:gridCol w:w="1446"/>
              <w:gridCol w:w="1446"/>
              <w:gridCol w:w="1447"/>
            </w:tblGrid>
            <w:tr>
              <w:trPr>
                <w:trHeight w:val="373" w:hRule="atLeast"/>
              </w:trPr>
              <w:tc>
                <w:tcPr>
                  <w:tcW w:w="1446" w:type="dxa"/>
                  <w:tcBorders/>
                  <w:shd w:fill="A6A6A6"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LVO / operational credit</w:t>
                  </w:r>
                </w:p>
              </w:tc>
              <w:tc>
                <w:tcPr>
                  <w:tcW w:w="1446" w:type="dxa"/>
                  <w:tcBorders/>
                  <w:shd w:fill="A6A6A6"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Airborne equipment</w:t>
                  </w:r>
                </w:p>
              </w:tc>
              <w:tc>
                <w:tcPr>
                  <w:tcW w:w="1447" w:type="dxa"/>
                  <w:tcBorders/>
                  <w:shd w:fill="A6A6A6"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Recent experience1, 2</w:t>
                  </w:r>
                </w:p>
              </w:tc>
              <w:tc>
                <w:tcPr>
                  <w:tcW w:w="1446" w:type="dxa"/>
                  <w:tcBorders/>
                  <w:shd w:fill="A6A6A6"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Reference</w:t>
                  </w:r>
                </w:p>
              </w:tc>
              <w:tc>
                <w:tcPr>
                  <w:tcW w:w="1446" w:type="dxa"/>
                  <w:tcBorders/>
                  <w:shd w:fill="A6A6A6"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Recurrent training / checking</w:t>
                  </w:r>
                </w:p>
              </w:tc>
              <w:tc>
                <w:tcPr>
                  <w:tcW w:w="1447" w:type="dxa"/>
                  <w:tcBorders/>
                  <w:shd w:fill="A6A6A6" w:val="clear"/>
                </w:tcPr>
                <w:p>
                  <w:pPr>
                    <w:pStyle w:val="Normal"/>
                    <w:autoSpaceDE w:val="false"/>
                    <w:spacing w:lineRule="auto" w:line="240" w:before="0" w:after="0"/>
                    <w:jc w:val="center"/>
                    <w:rPr>
                      <w:rFonts w:ascii="Times New Roman" w:hAnsi="Times New Roman" w:cs="Times New Roman"/>
                      <w:color w:val="000000"/>
                      <w:sz w:val="14"/>
                      <w:szCs w:val="14"/>
                      <w:lang w:val="en-US"/>
                    </w:rPr>
                  </w:pPr>
                  <w:r>
                    <w:rPr>
                      <w:rFonts w:cs="Times New Roman" w:ascii="Times New Roman" w:hAnsi="Times New Roman"/>
                      <w:b/>
                      <w:bCs/>
                      <w:color w:val="000000"/>
                      <w:sz w:val="14"/>
                      <w:szCs w:val="14"/>
                      <w:lang w:val="en-US"/>
                    </w:rPr>
                    <w:t>Reference</w:t>
                  </w:r>
                </w:p>
              </w:tc>
            </w:tr>
            <w:tr>
              <w:trPr>
                <w:trHeight w:val="222" w:hRule="atLeast"/>
              </w:trPr>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LVTO </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 </w:t>
                  </w:r>
                </w:p>
              </w:tc>
              <w:tc>
                <w:tcPr>
                  <w:tcW w:w="1447"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 </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 </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1 rejected take-off and 1 LVTO at minimum RVR1 </w:t>
                  </w:r>
                </w:p>
              </w:tc>
              <w:tc>
                <w:tcPr>
                  <w:tcW w:w="1447"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4 SPA.LVO.120(b) point (a)(1), (a)(2) </w:t>
                  </w:r>
                </w:p>
              </w:tc>
            </w:tr>
            <w:tr>
              <w:trPr>
                <w:trHeight w:val="762" w:hRule="atLeast"/>
              </w:trPr>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CAT II </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uto coupled below DH with manual landing </w:t>
                  </w:r>
                </w:p>
              </w:tc>
              <w:tc>
                <w:tcPr>
                  <w:tcW w:w="1447"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2 or more approaches4 </w:t>
                  </w:r>
                </w:p>
              </w:tc>
              <w:tc>
                <w:tcPr>
                  <w:tcW w:w="1446"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3 SPA.LVO.120(a) points (a) and (b) </w:t>
                  </w:r>
                </w:p>
              </w:tc>
              <w:tc>
                <w:tcPr>
                  <w:tcW w:w="1446"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1 approach to land;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1 approach to go-around </w:t>
                  </w:r>
                </w:p>
              </w:tc>
              <w:tc>
                <w:tcPr>
                  <w:tcW w:w="1447"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4 SPA.LVO.120(b) point (a)(2), (a)(3) </w:t>
                  </w:r>
                </w:p>
              </w:tc>
            </w:tr>
            <w:tr>
              <w:trPr>
                <w:trHeight w:val="644" w:hRule="atLeast"/>
              </w:trPr>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SA CAT I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CAT II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SA CAT II</w:t>
                  </w:r>
                </w:p>
                <w:p>
                  <w:pPr>
                    <w:pStyle w:val="Normal"/>
                    <w:autoSpaceDE w:val="false"/>
                    <w:spacing w:lineRule="auto" w:line="240" w:before="0" w:after="0"/>
                    <w:rPr>
                      <w:rFonts w:ascii="Times New Roman" w:hAnsi="Times New Roman" w:cs="Times New Roman"/>
                      <w:b/>
                      <w:b/>
                      <w:bCs/>
                      <w:color w:val="000000"/>
                      <w:sz w:val="14"/>
                      <w:szCs w:val="14"/>
                      <w:lang w:val="en-US"/>
                    </w:rPr>
                  </w:pPr>
                  <w:r>
                    <w:rPr>
                      <w:rFonts w:eastAsia="Times New Roman" w:cs="Times New Roman" w:ascii="Times New Roman" w:hAnsi="Times New Roman"/>
                      <w:b/>
                      <w:bCs/>
                      <w:color w:val="000000"/>
                      <w:sz w:val="14"/>
                      <w:szCs w:val="14"/>
                      <w:lang w:val="en-US"/>
                    </w:rPr>
                    <w:t xml:space="preserve"> </w:t>
                  </w:r>
                  <w:r>
                    <w:rPr>
                      <w:rFonts w:cs="Times New Roman" w:ascii="Times New Roman" w:hAnsi="Times New Roman"/>
                      <w:b/>
                      <w:bCs/>
                      <w:color w:val="000000"/>
                      <w:sz w:val="14"/>
                      <w:szCs w:val="14"/>
                      <w:lang w:val="en-US"/>
                    </w:rPr>
                    <w:t>CAT III</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Autoland</w:t>
                  </w:r>
                </w:p>
              </w:tc>
              <w:tc>
                <w:tcPr>
                  <w:tcW w:w="1447"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446"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446"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447"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r>
            <w:tr>
              <w:trPr>
                <w:trHeight w:val="521" w:hRule="atLeast"/>
              </w:trPr>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CAT II / III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SA CAT I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SA CAT II </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HUDLS / manual landing </w:t>
                  </w:r>
                </w:p>
              </w:tc>
              <w:tc>
                <w:tcPr>
                  <w:tcW w:w="1447"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2 or 4 approaches </w:t>
                  </w:r>
                </w:p>
              </w:tc>
              <w:tc>
                <w:tcPr>
                  <w:tcW w:w="1446"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3 SPA.LVO.120(a) point (c) </w:t>
                  </w:r>
                </w:p>
              </w:tc>
              <w:tc>
                <w:tcPr>
                  <w:tcW w:w="1446"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2 approaches including a landing </w:t>
                  </w:r>
                </w:p>
              </w:tc>
              <w:tc>
                <w:tcPr>
                  <w:tcW w:w="1447" w:type="dxa"/>
                  <w:vMerge w:val="restart"/>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4 SPA.LVO.120(b) point (b) </w:t>
                  </w:r>
                </w:p>
              </w:tc>
            </w:tr>
            <w:tr>
              <w:trPr>
                <w:trHeight w:val="343" w:hRule="atLeast"/>
              </w:trPr>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CAT II / III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SA CAT I </w:t>
                  </w:r>
                </w:p>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SA CAT II </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HUDLS / automatic landing</w:t>
                  </w:r>
                </w:p>
              </w:tc>
              <w:tc>
                <w:tcPr>
                  <w:tcW w:w="1447"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446"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446"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447" w:type="dxa"/>
                  <w:vMerge w:val="continue"/>
                  <w:tcBorders/>
                  <w:shd w:fill="F2F2F2" w:val="clear"/>
                </w:tcPr>
                <w:p>
                  <w:pPr>
                    <w:pStyle w:val="Normal"/>
                    <w:autoSpaceDE w:val="false"/>
                    <w:snapToGrid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r>
            <w:tr>
              <w:trPr>
                <w:trHeight w:val="222" w:hRule="atLeast"/>
              </w:trPr>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pproach using EFVS </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HUD / HUDLS) </w:t>
                  </w:r>
                </w:p>
              </w:tc>
              <w:tc>
                <w:tcPr>
                  <w:tcW w:w="1447"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2 approaches4 </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2 SPA.LVO.120(a) </w:t>
                  </w:r>
                </w:p>
              </w:tc>
              <w:tc>
                <w:tcPr>
                  <w:tcW w:w="1446"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2 approaches3 </w:t>
                  </w:r>
                </w:p>
              </w:tc>
              <w:tc>
                <w:tcPr>
                  <w:tcW w:w="1447" w:type="dxa"/>
                  <w:tcBorders/>
                  <w:shd w:fill="F2F2F2" w:val="clear"/>
                </w:tcPr>
                <w:p>
                  <w:pPr>
                    <w:pStyle w:val="Normal"/>
                    <w:autoSpaceDE w:val="false"/>
                    <w:spacing w:lineRule="auto" w:line="240" w:before="0" w:after="0"/>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t xml:space="preserve">AMC6 SPA.LVO.120(b) </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Notes: </w:t>
            </w:r>
          </w:p>
          <w:p>
            <w:pPr>
              <w:pStyle w:val="NoSpacing"/>
              <w:ind w:left="57" w:right="57" w:hanging="0"/>
              <w:rPr/>
            </w:pPr>
            <w:r>
              <w:rPr>
                <w:rFonts w:cs="Times New Roman" w:ascii="Times New Roman" w:hAnsi="Times New Roman"/>
                <w:sz w:val="16"/>
                <w:szCs w:val="16"/>
              </w:rPr>
              <w:t>1: LVTO only required if the minimum approved RVR is less than 150m.</w:t>
            </w:r>
            <w:r>
              <w:rPr/>
              <w:t xml:space="preserve">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2: If a flight crew member is authorised to operate as pilot flying and pilot monitoring, then the flight crew member should complete the required number of approaches in each operating capacity.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3: One approach to be flown without natural vision, to the height below which an approach should not be continued if natural visual reference is not acquired. </w:t>
            </w:r>
          </w:p>
          <w:p>
            <w:pPr>
              <w:pStyle w:val="Normal"/>
              <w:spacing w:lineRule="auto" w:line="240" w:before="0" w:after="0"/>
              <w:ind w:left="57" w:right="57" w:hanging="0"/>
              <w:rPr>
                <w:rFonts w:ascii="Times New Roman" w:hAnsi="Times New Roman" w:cs="Times New Roman"/>
                <w:b/>
                <w:b/>
                <w:sz w:val="14"/>
                <w:szCs w:val="14"/>
              </w:rPr>
            </w:pPr>
            <w:r>
              <w:rPr>
                <w:rFonts w:cs="Times New Roman" w:ascii="Times New Roman" w:hAnsi="Times New Roman"/>
                <w:sz w:val="16"/>
                <w:szCs w:val="16"/>
              </w:rPr>
              <w:t>4: ‘operational suitability data established in accordance with Regulation (EU) No 748/2012 may define credits’</w:t>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69.</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Recurrent training and checking for EFVS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color w:val="DAEEF3"/>
                <w:sz w:val="14"/>
                <w:szCs w:val="14"/>
              </w:rPr>
            </w:pPr>
            <w:r>
              <w:rPr>
                <w:rFonts w:cs="Times New Roman" w:ascii="Times New Roman" w:hAnsi="Times New Roman"/>
                <w:b/>
                <w:bCs/>
                <w:color w:val="DAEEF3"/>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color w:val="DAEEF3"/>
                <w:sz w:val="14"/>
                <w:szCs w:val="14"/>
                <w:lang w:val="en-US"/>
              </w:rPr>
            </w:pPr>
            <w:r>
              <w:rPr>
                <w:rFonts w:cs="Times New Roman" w:ascii="Times New Roman" w:hAnsi="Times New Roman"/>
                <w:b/>
                <w:color w:val="DAEEF3"/>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order to provide the opportunity to practise decision-making in the event of system failures and failure to acquire natural visual reference, the recurrent training and checking for EFVS operations is recommended to periodically include different combinations of equipment failures, go-around due to loss of visual reference and landing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70.</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3 SPA.LVO.120(b)</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Initial training and checking for SA CAT I, CAT II, SA CAT II AND CAT III approach operation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ground training referred to in points (a)(1)(i) and (iv) of AMC2 SPA.LVO.120(b) may includ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airborne and ground equip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echnical requiremen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operational requirement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operational reliabilit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fail-operation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fail-passiv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6) equipment reliabilit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7) operating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8) preparatory meas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9) operational downgrading;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0) communication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procedures and limitations: (1) operating procedures; and (2) crew coordin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71.</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xml:space="preserve">SPA.LVO.125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sz w:val="16"/>
                <w:szCs w:val="16"/>
              </w:rPr>
              <w:t>Operating procedure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all establish procedures and instructions to be used for LVOs. These procedures and instructions shall be included in the operations manual or procedures manual and contain the duties of flight crew members during taxiing, take-off, approach, flare, landing, rollout and missed approach operations, as appropri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Prior to commencing an LVO, the pilot-in-command/commander shall be satisfied tha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1) the status of the visual and non-visual facilities is suffici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2) appropriate LVPs are in force according to information received from air traffic services (A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flight crew members are properly qualifi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72.</w:t>
            </w:r>
          </w:p>
        </w:tc>
        <w:tc>
          <w:tcPr>
            <w:tcW w:w="1206"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xml:space="preserve">SPA.LVO.130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bCs/>
                <w:sz w:val="16"/>
                <w:szCs w:val="16"/>
              </w:rPr>
              <w:t>Minimum equipment</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The operator shall include the minimum equipment that has to be serviceable at the commencement of an LVO in accordance with the aircraft flight manual (AFM) or other approved document in the operations manual or procedures manual, as 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206"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536" w:type="dxa"/>
            <w:tcBorders>
              <w:top w:val="single" w:sz="6" w:space="0" w:color="000000"/>
              <w:left w:val="single" w:sz="6" w:space="0" w:color="000000"/>
              <w:bottom w:val="single" w:sz="8"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The pilot-in-command/commander shall be satisfied that the status of the aircraft and of the relevant airborne systems is appropriate for the specific operation to be conducted.</w:t>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bl>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right="-470" w:hanging="0"/>
        <w:jc w:val="both"/>
        <w:rPr/>
      </w:pPr>
      <w:r>
        <w:rPr>
          <w:rFonts w:cs="Times New Roman" w:ascii="Times New Roman" w:hAnsi="Times New Roman"/>
          <w:i/>
          <w:lang w:val="ru-RU"/>
        </w:rPr>
        <w:t>Забележка: След класифициране на несъответствията информацията</w:t>
      </w:r>
      <w:r>
        <w:rPr>
          <w:rFonts w:cs="Times New Roman" w:ascii="Times New Roman" w:hAnsi="Times New Roman"/>
          <w:i/>
        </w:rPr>
        <w:t xml:space="preserve"> </w:t>
      </w:r>
      <w:r>
        <w:rPr>
          <w:rFonts w:cs="Times New Roman" w:ascii="Times New Roman" w:hAnsi="Times New Roman"/>
          <w:i/>
          <w:lang w:val="ru-RU"/>
        </w:rPr>
        <w:t>да се изпрати на оператора за съставяне на План за коригиращи действия.</w:t>
      </w:r>
    </w:p>
    <w:p>
      <w:pPr>
        <w:pStyle w:val="Normal"/>
        <w:spacing w:lineRule="auto" w:line="240" w:before="0" w:after="0"/>
        <w:ind w:left="-540" w:right="-470" w:hanging="0"/>
        <w:jc w:val="both"/>
        <w:rPr/>
      </w:pPr>
      <w:r>
        <w:rPr>
          <w:rFonts w:cs="Times New Roman" w:ascii="Times New Roman" w:hAnsi="Times New Roman"/>
          <w:i/>
        </w:rPr>
        <w:t xml:space="preserve">Забележка: В колоните под заглавие „СЪОТВЕТСВИЕ/Compliance“ се отбелязва с  знак </w:t>
      </w:r>
      <w:r>
        <w:rPr>
          <w:rFonts w:cs="Times New Roman" w:ascii="Times New Roman" w:hAnsi="Times New Roman"/>
          <w:b/>
          <w:i/>
        </w:rPr>
        <w:t>Х</w:t>
      </w:r>
      <w:r>
        <w:rPr>
          <w:rFonts w:cs="Times New Roman" w:ascii="Times New Roman" w:hAnsi="Times New Roman"/>
          <w:i/>
        </w:rPr>
        <w:t xml:space="preserve">. </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i/>
          <w:iCs/>
        </w:rPr>
        <w:t xml:space="preserve">Забележка: При извършване на одит/инспекция на място в офиса на оператора, моля взимайте копия от прегледани документи за доказателства. </w:t>
      </w:r>
    </w:p>
    <w:p>
      <w:pPr>
        <w:pStyle w:val="Normal"/>
        <w:spacing w:lineRule="auto" w:line="240" w:before="0" w:after="0"/>
        <w:ind w:left="-540" w:right="-470" w:hanging="0"/>
        <w:jc w:val="both"/>
        <w:rPr/>
      </w:pPr>
      <w:r>
        <w:rPr>
          <w:rFonts w:cs="Times New Roman" w:ascii="Times New Roman" w:hAnsi="Times New Roman"/>
          <w:i/>
          <w:iCs/>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 w:ascii="Times New Roman" w:hAnsi="Times New Roman"/>
          <w:b/>
          <w:bCs/>
          <w:i/>
          <w:iCs/>
        </w:rPr>
        <w:t xml:space="preserve">NC“, </w:t>
      </w:r>
      <w:r>
        <w:rPr>
          <w:rFonts w:cs="Times New Roman" w:ascii="Times New Roman" w:hAnsi="Times New Roman"/>
          <w:i/>
          <w:iCs/>
        </w:rPr>
        <w:t>за да може при последващи инспекции да бъдат прегледани и оценени.</w:t>
      </w:r>
    </w:p>
    <w:p>
      <w:pPr>
        <w:pStyle w:val="Normal"/>
        <w:spacing w:lineRule="auto" w:line="240" w:before="0" w:after="0"/>
        <w:ind w:left="-540" w:right="-470"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rPr>
        <w:t>Легенда:</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left="-540" w:right="-470" w:hanging="0"/>
        <w:jc w:val="both"/>
        <w:rPr/>
      </w:pPr>
      <w:r>
        <w:rPr>
          <w:rFonts w:cs="Times New Roman" w:ascii="Times New Roman" w:hAnsi="Times New Roman"/>
          <w:b/>
          <w:i/>
          <w:lang w:val="en-US"/>
        </w:rPr>
        <w:t>C</w:t>
      </w:r>
      <w:r>
        <w:rPr>
          <w:rFonts w:cs="Times New Roman" w:ascii="Times New Roman" w:hAnsi="Times New Roman"/>
          <w:i/>
          <w:lang w:val="en-US"/>
        </w:rPr>
        <w:t xml:space="preserve"> - Checked</w:t>
      </w:r>
    </w:p>
    <w:p>
      <w:pPr>
        <w:pStyle w:val="Normal"/>
        <w:spacing w:lineRule="auto" w:line="240" w:before="0" w:after="0"/>
        <w:ind w:left="-540" w:right="-470" w:hanging="0"/>
        <w:jc w:val="both"/>
        <w:rPr/>
      </w:pPr>
      <w:r>
        <w:rPr>
          <w:rFonts w:cs="Times New Roman" w:ascii="Times New Roman" w:hAnsi="Times New Roman"/>
          <w:b/>
          <w:i/>
          <w:lang w:val="en-US"/>
        </w:rPr>
        <w:t>NC</w:t>
      </w:r>
      <w:r>
        <w:rPr>
          <w:rFonts w:cs="Times New Roman" w:ascii="Times New Roman" w:hAnsi="Times New Roman"/>
          <w:i/>
          <w:lang w:val="en-US"/>
        </w:rPr>
        <w:t xml:space="preserve"> – Not checked</w:t>
      </w:r>
    </w:p>
    <w:p>
      <w:pPr>
        <w:pStyle w:val="Normal"/>
        <w:spacing w:lineRule="auto" w:line="240" w:before="0" w:after="0"/>
        <w:ind w:left="-540" w:right="-470" w:hanging="0"/>
        <w:jc w:val="both"/>
        <w:rPr/>
      </w:pPr>
      <w:r>
        <w:rPr>
          <w:rFonts w:cs="Times New Roman" w:ascii="Times New Roman" w:hAnsi="Times New Roman"/>
          <w:b/>
          <w:i/>
          <w:lang w:val="en-US"/>
        </w:rPr>
        <w:t>S</w:t>
      </w:r>
      <w:r>
        <w:rPr>
          <w:rFonts w:cs="Times New Roman" w:ascii="Times New Roman" w:hAnsi="Times New Roman"/>
          <w:i/>
          <w:lang w:val="en-US"/>
        </w:rPr>
        <w:t xml:space="preserve"> - Satisfactory</w:t>
      </w:r>
    </w:p>
    <w:p>
      <w:pPr>
        <w:pStyle w:val="Normal"/>
        <w:spacing w:lineRule="auto" w:line="240" w:before="0" w:after="0"/>
        <w:ind w:left="-540" w:right="-470" w:hanging="0"/>
        <w:jc w:val="both"/>
        <w:rPr/>
      </w:pPr>
      <w:r>
        <w:rPr>
          <w:rFonts w:cs="Times New Roman" w:ascii="Times New Roman" w:hAnsi="Times New Roman"/>
          <w:b/>
          <w:i/>
          <w:lang w:val="en-US"/>
        </w:rPr>
        <w:t>NS</w:t>
      </w:r>
      <w:r>
        <w:rPr>
          <w:rFonts w:cs="Times New Roman" w:ascii="Times New Roman" w:hAnsi="Times New Roman"/>
          <w:i/>
          <w:lang w:val="en-US"/>
        </w:rPr>
        <w:t xml:space="preserve"> - Not satisfactory</w:t>
      </w:r>
    </w:p>
    <w:p>
      <w:pPr>
        <w:pStyle w:val="Normal"/>
        <w:spacing w:lineRule="auto" w:line="240" w:before="0" w:after="0"/>
        <w:ind w:left="-540" w:right="-470" w:hanging="0"/>
        <w:jc w:val="both"/>
        <w:rPr/>
      </w:pPr>
      <w:r>
        <w:rPr>
          <w:rFonts w:cs="Times New Roman" w:ascii="Times New Roman" w:hAnsi="Times New Roman"/>
          <w:b/>
          <w:i/>
          <w:lang w:val="en-US"/>
        </w:rPr>
        <w:t>NA</w:t>
      </w:r>
      <w:r>
        <w:rPr>
          <w:rFonts w:cs="Times New Roman" w:ascii="Times New Roman" w:hAnsi="Times New Roman"/>
          <w:i/>
          <w:lang w:val="en-US"/>
        </w:rPr>
        <w:t xml:space="preserve"> - Not applicable</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lang w:val="en-US"/>
        </w:rPr>
      </w:r>
    </w:p>
    <w:sectPr>
      <w:footerReference w:type="default" r:id="rId8"/>
      <w:type w:val="nextPage"/>
      <w:pgSz w:w="11906" w:h="16838"/>
      <w:pgMar w:left="1418" w:right="1418" w:gutter="0" w:header="0" w:top="426" w:footer="29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077"/>
      <w:gridCol w:w="4129"/>
    </w:tblGrid>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ДОПЪЛНЕНИЕ КЪМ НАРЪЧНИКА</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6</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eastAsia="pl-PL"/>
            </w:rPr>
            <w:t>Януари 202</w:t>
          </w:r>
          <w:r>
            <w:rPr>
              <w:rFonts w:eastAsia="Times New Roman" w:cs="Times New Roman" w:ascii="Times New Roman" w:hAnsi="Times New Roman"/>
              <w:b/>
              <w:sz w:val="20"/>
              <w:szCs w:val="20"/>
              <w:lang w:val="en-US" w:eastAsia="pl-PL"/>
            </w:rPr>
            <w:t>4</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3.8</w:t>
          </w:r>
          <w:r>
            <w:rPr>
              <w:rFonts w:eastAsia="Times New Roman" w:cs="Times New Roman" w:ascii="Times New Roman" w:hAnsi="Times New Roman"/>
              <w:b/>
              <w:smallCaps/>
              <w:sz w:val="20"/>
              <w:szCs w:val="20"/>
              <w:lang w:eastAsia="pl-PL"/>
            </w:rPr>
            <w:t xml:space="preserve"> ЧЕК-ЛИСТ - </w:t>
          </w:r>
          <w:r>
            <w:rPr>
              <w:rFonts w:eastAsia="Times New Roman" w:cs="Times New Roman" w:ascii="Times New Roman" w:hAnsi="Times New Roman"/>
              <w:b/>
              <w:smallCaps/>
              <w:sz w:val="20"/>
              <w:szCs w:val="20"/>
              <w:lang w:val="en-US" w:eastAsia="pl-PL"/>
            </w:rPr>
            <w:t>SPA / LVO</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8</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48</w:t>
          </w:r>
          <w:r>
            <w:rPr>
              <w:sz w:val="20"/>
              <w:b/>
              <w:szCs w:val="20"/>
              <w:rFonts w:eastAsia="Times New Roman" w:cs="Times New Roman" w:ascii="Times New Roman" w:hAnsi="Times New Roman"/>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z w:val="22"/>
      <w:szCs w:val="22"/>
    </w:rPr>
  </w:style>
  <w:style w:type="character" w:styleId="EndnoteTextChar">
    <w:name w:val="Endnote Text Char"/>
    <w:qFormat/>
    <w:rPr>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26:00Z</dcterms:created>
  <dc:creator>Katya Kirina</dc:creator>
  <dc:description/>
  <cp:keywords/>
  <dc:language>en-US</dc:language>
  <cp:lastModifiedBy>Mila Marinova</cp:lastModifiedBy>
  <cp:lastPrinted>2024-02-01T12:58:00Z</cp:lastPrinted>
  <dcterms:modified xsi:type="dcterms:W3CDTF">2024-02-01T10:59:00Z</dcterms:modified>
  <cp:revision>206</cp:revision>
  <dc:subject/>
  <dc:title/>
</cp:coreProperties>
</file>